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-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  <w:r>
        <w:rPr>
          <w:spacing w:val="-6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/>
      </w:pPr>
      <w:r>
        <w:rPr>
          <w:spacing w:val="-6"/>
          <w:sz w:val="26"/>
          <w:szCs w:val="26"/>
        </w:rPr>
        <w:t xml:space="preserve">в ФКУ СИЗО - 2 УФСИН по Пензенской области 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>
          <w:sz w:val="26"/>
          <w:szCs w:val="26"/>
        </w:rPr>
      </w:pPr>
      <w:r>
        <w:rPr>
          <w:spacing w:val="-6"/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shd w:fill="FFFFFF" w:val="clear"/>
        <w:spacing w:lineRule="exact" w:line="307" w:before="5" w:after="0"/>
        <w:ind w:right="-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863"/>
        <w:gridCol w:w="1418"/>
        <w:gridCol w:w="2126"/>
        <w:gridCol w:w="850"/>
        <w:gridCol w:w="993"/>
        <w:gridCol w:w="1842"/>
        <w:gridCol w:w="1985"/>
        <w:gridCol w:w="709"/>
        <w:gridCol w:w="1134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милия, им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чество лиц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мещающего</w:t>
            </w:r>
            <w:r>
              <w:rPr>
                <w:spacing w:val="-7"/>
                <w:sz w:val="24"/>
                <w:szCs w:val="24"/>
              </w:rPr>
              <w:t xml:space="preserve"> соответствующу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хода з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64"/>
              <w:ind w:left="317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spacing w:val="-8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661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Вид объектов </w:t>
            </w:r>
            <w:r>
              <w:rPr>
                <w:spacing w:val="-7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7" w:before="5" w:after="0"/>
              <w:ind w:left="11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7"/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7" w:before="5" w:after="0"/>
              <w:ind w:right="1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7" w:before="5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7" w:before="5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  <w:r>
              <w:rPr>
                <w:spacing w:val="-7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 Андр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Дронова Наталья Бор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группы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3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усев Ренат Хася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 по оператив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3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вартира </w:t>
            </w:r>
            <w:r>
              <w:rPr>
                <w:spacing w:val="-10"/>
                <w:sz w:val="24"/>
                <w:szCs w:val="24"/>
              </w:rPr>
              <w:t>(социальный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Белова Ольга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вартира </w:t>
            </w:r>
            <w:r>
              <w:rPr>
                <w:spacing w:val="-10"/>
                <w:sz w:val="24"/>
                <w:szCs w:val="24"/>
              </w:rPr>
              <w:t>(социальный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Апусева Дарья Рена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вартира </w:t>
            </w:r>
            <w:r>
              <w:rPr>
                <w:spacing w:val="-10"/>
                <w:sz w:val="24"/>
                <w:szCs w:val="24"/>
              </w:rPr>
              <w:t>(социальный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Апусев Руслан Ренат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вартира </w:t>
            </w:r>
            <w:r>
              <w:rPr>
                <w:spacing w:val="-10"/>
                <w:sz w:val="24"/>
                <w:szCs w:val="24"/>
              </w:rPr>
              <w:t>(социальный</w:t>
            </w:r>
          </w:p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иков Евгени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4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Двойникова Наталья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управления соц. защиты населения администрации кузн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1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Двойников Дмитрий Евген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юков Игорь Вячеслав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СИЗО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5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инюкова Еле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 ФБУ ИЗ-5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аренда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инюкова Алена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Синюков Денис Игор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кеев Михаил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1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Патрикеева Ольга Валенти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 отделения по г. Кузнецку УФК по Пензенской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Патрикеев Илья Михайловм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нов Александр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3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>иностранного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Трунова Наталья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Трунов Константин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деев Константин Николае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3" w:hanging="4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Фадеева Светла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образования г. Кузнец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Фадеев Михаил Константи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Фадеева Арина Константи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хов Алексей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7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: Монахова Наталья Анатольевн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изит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7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онахова Анастасия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Владимир Леонт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8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лышева Наталья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цов Виктор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еданцова Светлана Пет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ЧП «Лазар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ишен Дмитрий 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Яковашина Мария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Яковишин Даниил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юдмил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32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Захаров Юрий Борис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изит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 автомобиля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в Евгений Валер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1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Колобова Наталь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          магазин «Гранат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юкова Еле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аренда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Синюков Игорь Вячеслав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ФКУ СИЗО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5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инюкова Алена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Синюков Денис Игор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чуркина Роза Мар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5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Денис Олег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4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Власова Мария Аркад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УПРФ по г. Кузнец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Вла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 Ден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юков Александр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ендан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2507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алюкова Ольг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Салю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дов Сергей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4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кардова Оксана Никола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             ГБОУ СПО КМК «Педагог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: Скардов Егор Сергее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кардова Виктор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ов Алекс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2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Челятанова Светлана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зор             ООО «Фарма Лю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75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Зотов Дмитрий Алекс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еев Валери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Н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5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Горнеева Оксана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Горнеев Антов Валер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Горнеева Виктория Вале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 Игорь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9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Бирюкова Наталья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аюнов Дмитрий Павл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0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иностра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Гамаюнова Людмила Владими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одавец     ИП Чернышева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 Дмитрий Никола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8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Артамонова Алена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ков Владимир Вячеслав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2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ерякова Татьяна Алексае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Игорь Олег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егории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35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сленникова Ольга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детский сад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асленникова Наталья Игор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кин Владимир Геннад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4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ве комнаты в общежити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Заикина Ирина Алекс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      санаторий «Надеж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: Заикин Сергей Владимирович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сутдинов Али Рафик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1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Шамсутд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Глеб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150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Шамсутдинова Алина Ал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Шамсутдинов Булат Ал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ин Дмитрий Викто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6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Кириллина Нина Васил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Ц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81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Кириллина Анастасия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Кириллина Екатерина Дмитр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анов Максим Константи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1, 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Сусанова Окса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редстав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нтюх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Сусанов Антон Максим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Сусанова Анна Максим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нников Юрий 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2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ренникава Наталья Никола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одав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арен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5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Маренникова Мария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 Александр Пет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81,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ртем Ива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68, 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Матвеева Алена Александров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нсионного фонда по Камешкир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>
          <w:trHeight w:val="87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Матвеев Дмитрий Артем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 Виталий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07, 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Лунева Ирина Юрь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вец ООО «Звезда» магазин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 Серг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ТСН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51,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арен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Еремина Елена Александ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арен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Еремин Егор Серге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арен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Еремина Анастасия Серг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арен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 Дмитрий Викто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ТСН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53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Баженова Светлана Иван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В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: Баженов Максим Дмитри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pacing w:val="-7"/>
                <w:sz w:val="24"/>
                <w:szCs w:val="24"/>
              </w:rPr>
              <w:t>(индивидуа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Андрей Анатолье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ИТСН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2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Попкова Надежда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Попкова Полина 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згалиев Рашид Рафик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05,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: Уразгалиева Альфия Хамзи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ОУ СОШ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5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: Уразгалиева Карина Рашид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ова Светлана Виктор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Вилков Анатолий Иван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«Пензенская дистанция электр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 </w:t>
            </w:r>
            <w:r>
              <w:rPr>
                <w:spacing w:val="-7"/>
                <w:sz w:val="24"/>
                <w:szCs w:val="24"/>
              </w:rPr>
              <w:t>(общая долевая)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exact" w:line="307" w:before="5" w:after="0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втомобиль </w:t>
            </w:r>
            <w:r>
              <w:rPr>
                <w:spacing w:val="-7"/>
                <w:sz w:val="24"/>
                <w:szCs w:val="24"/>
              </w:rPr>
              <w:t xml:space="preserve">отечественного </w:t>
            </w:r>
            <w:r>
              <w:rPr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Наталья Борисо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инспектор группы специального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33,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: Дронов Андрей Александрови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4"/>
              <w:jc w:val="center"/>
              <w:rPr/>
            </w:pPr>
            <w:r>
              <w:rPr>
                <w:spacing w:val="-7"/>
                <w:sz w:val="24"/>
                <w:szCs w:val="24"/>
              </w:rPr>
              <w:t xml:space="preserve">квартира (общая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а Вик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08" w:right="-9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вартира (индивидуальна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 w:before="5" w:after="0"/>
              <w:ind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exact" w:line="307" w:before="5" w:after="0"/>
        <w:ind w:left="993" w:right="-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7" w:before="5" w:after="0"/>
        <w:ind w:left="993" w:right="-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7" w:before="5" w:after="0"/>
        <w:ind w:left="993" w:right="-86" w:hanging="0"/>
        <w:jc w:val="both"/>
        <w:rPr>
          <w:sz w:val="26"/>
          <w:szCs w:val="26"/>
        </w:rPr>
      </w:pPr>
      <w:r>
        <w:rPr>
          <w:sz w:val="26"/>
          <w:szCs w:val="26"/>
        </w:rPr>
        <w:t>Инспектор ГК и РЛС: майор в/с                Н. Тарасов</w:t>
      </w:r>
    </w:p>
    <w:sectPr>
      <w:type w:val="nextPage"/>
      <w:pgSz w:orient="landscape" w:w="16838" w:h="11906"/>
      <w:pgMar w:left="720" w:right="720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km-KH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32"/>
      <w:szCs w:val="3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53:00Z</dcterms:created>
  <dc:creator>sumenkova</dc:creator>
  <dc:description/>
  <dc:language>en-US</dc:language>
  <cp:lastModifiedBy>Admin</cp:lastModifiedBy>
  <dcterms:modified xsi:type="dcterms:W3CDTF">2013-03-19T18:53:00Z</dcterms:modified>
  <cp:revision>2</cp:revision>
  <dc:subject/>
  <dc:title/>
</cp:coreProperties>
</file>