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в ФКУ КП-12 УФСИН России по Пензенской области 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820"/>
        <w:gridCol w:w="1276"/>
        <w:gridCol w:w="1842"/>
        <w:gridCol w:w="1276"/>
        <w:gridCol w:w="1276"/>
        <w:gridCol w:w="1276"/>
        <w:gridCol w:w="1984"/>
        <w:gridCol w:w="992"/>
        <w:gridCol w:w="1070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Общая сумма декларированного дохода за 2010 г.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938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Валерий Вячеславови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305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38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38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и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73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уров Алексей Василь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19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26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2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ев Виктор Дмитриеви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3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доми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7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 Игорь Викто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–начальник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4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5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768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ин Сергей Николаеви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олон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9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  производства Автомобиль иностранного 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48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447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место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 Алексей Михайл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12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кина Светлана Петров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07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7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38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дяшов Дмитрий Петрови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У №2 ЦТ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19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Жилой дом (бессроч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38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 Артем Никола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оизводстве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234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а Ирина Александров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здрав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0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ов Игорь Анатоль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4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иров Ильгиз Мясют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452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ов Вячеслав Анатоль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674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иностра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2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их Дмитрий Александ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710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н Владимир Александрови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238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88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ин Валентин Викто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30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 Станислав Викто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00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ков Роман Александ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88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шкин Александр Никола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81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отече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квартира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инцев Владимир Василь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03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       (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5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3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29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ятников Олег Николаевич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87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Автомобиль отечественного, иностранного 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949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нов Андрей Александ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148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( 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210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рожний Юрий Владимиро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ьного поста ведомственной пожарной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81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0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дыбин Александр Никола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6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39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ьхин Юрий Юрь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1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43:00Z</dcterms:created>
  <dc:creator>Admin</dc:creator>
  <dc:description/>
  <cp:keywords/>
  <dc:language>en-US</dc:language>
  <cp:lastModifiedBy>kirsanova</cp:lastModifiedBy>
  <cp:lastPrinted>2012-05-10T14:44:00Z</cp:lastPrinted>
  <dcterms:modified xsi:type="dcterms:W3CDTF">2012-05-15T05:43:00Z</dcterms:modified>
  <cp:revision>2</cp:revision>
  <dc:subject/>
  <dc:title/>
</cp:coreProperties>
</file>