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010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5"/>
        <w:gridCol w:w="1935"/>
        <w:gridCol w:w="1245"/>
        <w:gridCol w:w="29"/>
        <w:gridCol w:w="2206"/>
        <w:gridCol w:w="1320"/>
        <w:gridCol w:w="1455"/>
        <w:gridCol w:w="1665"/>
        <w:gridCol w:w="1995"/>
        <w:gridCol w:w="1065"/>
        <w:gridCol w:w="1200"/>
      </w:tblGrid>
      <w:tr>
        <w:trPr>
          <w:trHeight w:val="84" w:hRule="atLeast"/>
        </w:trPr>
        <w:tc>
          <w:tcPr>
            <w:tcW w:w="16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доходах, об имуществе и обязательствах имущественного характера сотрудников ФКУ ЛИУ-10 ГУФСИН России по Новосибирской области</w:t>
            </w:r>
          </w:p>
        </w:tc>
      </w:tr>
      <w:tr>
        <w:trPr>
          <w:trHeight w:val="84" w:hRule="atLeas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ФИО лица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замещающего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соответствующую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дохода за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2012 г.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(руб.)</w:t>
            </w:r>
          </w:p>
        </w:tc>
        <w:tc>
          <w:tcPr>
            <w:tcW w:w="5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84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Вид объек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Площадь (кв.м.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Площадь (кв.м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Усольцев Сергей Анатольевич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Начальник учреждения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762 590,6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 (общая долевая 1/4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6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Гараж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упруг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24 000,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9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 (общая долевая 1/4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6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Ванюшкин Александр Сергее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63 342,6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Доч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езинов Мурсал Нисредин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68 493,7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упруг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256 323,7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Носач Виктор Борис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Заместитель начальника учреждения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730 925,2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Гараж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9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упруг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 (общая долевая 1/2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7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Дача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ы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 (общая долевая 1/2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7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орнеев Юрий Иван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742 620,2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6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упруг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15 000,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ниженцев Григорий Анатолье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Заместитель начальника – начальник мастерской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774 079,4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Доч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расюк Наталия Леонид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Заместитель начальника учреждения по ЛПР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664 802,5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 (общая долевая 1/3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упруг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985 911,2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 (общая долевая 1/3)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4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Дача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ы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Губарев Сергей Петр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Главный инженер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38 818,0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 (общая долевая 1/4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6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упруг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216 000,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 (общая долевая 1/2)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Пермяков Алексей Сергее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color w:val="FF0000"/>
              </w:rPr>
            </w:pPr>
            <w:r>
              <w:rPr/>
              <w:t>Начальник оперативного отдел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84123,1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упруг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52 000,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ы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Мартынцев Илья Владимирович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201 585,5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9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Земельный участок (общая 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8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Жилой дом (общая 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9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2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упруг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64 497,2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Земельный участок (общая 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8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2,2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Жилой дом (общая 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9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ын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Земельный участок (общая 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8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2,2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Жилой дом (общая 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9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2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ы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Земельный участок (общая 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8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Жилой дом (общая 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9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Ерохина Елена Николае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78 390,4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упруг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75 419,5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ы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Выползов Андрей Андрее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Оперуполномоченный оперативного отдел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50 115,5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аренда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упруг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20 000,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аренда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Доч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уринный Александр Николаевич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Оперуполномоченный оперативного отдел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90 102,6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 (общая долевая 1/2)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5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Супруг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08 000,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 (общая долевая 1/2)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5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Доч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Болычев Андрей Николае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Оперуполномоченный оперативного отдел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16 074,7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упруг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Доч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Иванов Сергей Александр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Начальник отдела безопасности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42 002,2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2,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упруг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2,2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емибратов Сергей Анатолье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Заместитель начальника отдела безопас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68 365,1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ы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Заморев Александр Геннадье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тарший инспектор отдела безопас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91 314,0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упруг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60 922,9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 (общая долевая 1/3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Доч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Абрамов Дмитрий Николае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тарший инспектор отдела безопас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16 362,8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Дачный участок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,5м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Автомобиль отечественного производств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Автомобиль иностранного производств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упруг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80 000,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Баженов Игорь Сергее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48419,3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Супруг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Доч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Ганихин Дмитрий Сергее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Инспектор отдела безопасности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50876,6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аренда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Ерохин Александр Валерье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78390,4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Супруг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75419,5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Сын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Филинков Владимир Павл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72877,4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Автомобиль отечественного производств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упруг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540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Доч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Ашуралиев Нариман Магомед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59949,7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Супруг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ы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офанов Виктор Валентин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52669,6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Земельный участок (общая 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22 м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упруг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800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Доч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Цветков Владислав Иван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41728,0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упруг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100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0,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Мигал Денис Вячеслав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37751,9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8,5м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Гараж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2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 (общая долевая 1/4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упруг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 (общая долевая 1/4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Доч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 (общая долевая 1/4)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Доч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 (общая долевая 1/4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укарева Вера Анатолье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02689,7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 (общая долевая 1/2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6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упруг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572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 (общая долевая 1/2)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6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ыроечковская Татьяна Сергее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23452,4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 (общая долевая 1/2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Сын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аргаполов Андрей Владимир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53481,5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упруг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Гамзаев Камиль Магомед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22511,5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упруг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общая долевая 1/2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4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Доч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ы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общая долевая 1/2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4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Гапеев Алексей Александр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47337,5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2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упруг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2160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Гибашев Сергей Александр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29007,5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аренда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ы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Хныченко Алексей Николае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54208,5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общая долевая 1/3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индивидуальна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2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Супруг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00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общая долевая 1/2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Автомобиль иностранного производств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Чупахина Елена Игоре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20697,3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индивидуальна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упруг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индивидуальна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Москаленко Александр Викторович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38787,2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Жилой дом (аренда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упруг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Жилой дом (аренда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Сын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Жилой дом (аренда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Доч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Жилой дом (индивидуальна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тепанов Иван Анатолье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21829,5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Общежитие (индивидуальна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Доч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Вязникова Надежда Анатолье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03666,6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омнат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6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ы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омнат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индивидуальна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6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Дзюба Сергей Николае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0016,7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омнат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индивидуальна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Нестерук Антон Владимир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206321,3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общая долевая 1/2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2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алманов Андрей Владимир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257535,5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Мамонтов Евгений Анатолье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21071,5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Автомобиль отечественного производств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индивидуальна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9,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Супруг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760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доч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индивидуальна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9,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Доч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индивидуальна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9,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Мужыкбаев Ербулат Есентае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290402,2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Доч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Доч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упруг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600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Янчуркин Олег Андрее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04262,8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уринный Артем Николае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280256,4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аренда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вирин Геннадий Геннадье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258370,5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ельскохозяйственная техни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упруг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ы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Дочь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Хилков Максим Александр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03698,3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общая долевая 1/3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упруг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700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индивидуальна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ы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Хорошавцева Ксения Анатолье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264347,3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аренда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упруг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09465,0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Гараж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аренда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Доч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индивидуальна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Капустин Руслан Владимир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313352,4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индивидуальна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упруг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600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индивидуальна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ы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индивидуальна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Доч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индивидуальна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Капленко Павел Николае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320659,0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Общежитие (индивидуальна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упруг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1500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Общежитие (индивидуальна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Доч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Общежитие (индивидуальна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Дубровский Алексей Юрье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284472,5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индивидуальна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Веселова Надежда Игоре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110757,3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Орлов Алексей Виктор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327300,7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общая долевая 1/2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упруг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1440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общая долевая 1/2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ы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 xml:space="preserve">Сын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Лемасов Александр Александр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259370,0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ы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Доч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Козорезов Алексей Александр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313129,1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упруг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1680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Белый Сергей Александр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236670,3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аренда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Корсункин Виталий Владимир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290717,4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упруг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770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Доч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мирнов Денис Юрье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280537,8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Парфенова Ольга Сергее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260010,1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олодченко Михаил Сергее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170354,1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аренда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упруг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1020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аренда)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ы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ы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Курулюк Александр Сергее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302044,3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аренда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упруг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1200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аренда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Доч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аренда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Архипов Сергей Дмитриевич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243747,64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аренда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упруг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аренда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Дочь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Костин Николай Юрьевич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Младший инспектор группы надзора отдела безопасности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154106,26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аренда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Кириллов Дмитрий Валерьевич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Младший инспектор группы надзора отдела безопасности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283465,01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упруг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180000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Доч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ы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Россахач Ольга Викторовн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Оператор группы надзора отдела безопасности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437329,4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аренда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2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Дочь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аренда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2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Паншина надежда Эдуардовн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Оператор группы надзора отдела безопасности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286357,82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общая долевая 1/2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6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Исаева Анастасия Александровн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Оператор группы надзора отдела безопасности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12164,25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аренда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2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упруг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120000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аренда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2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ын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аренда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2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Барсукова Наталья Николаевн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Оператор группы надзора отдела безопасности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303897,83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аренда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6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упруг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800000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аренда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6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Дочь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аренда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6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Бир Андрей Анатольевич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51680,41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общая долевая 1/2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3,5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 xml:space="preserve">Автомобиль грузовой 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упруг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84000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индивидуальная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3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ы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общая долевая 1/2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3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Комков Александр Александр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454567,8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омнат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индивидуальна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9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упруг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270000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омнат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индивидуальная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9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ын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омнат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индивидуальная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9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Гладышев Максим Дмитриевич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411775,49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Гараж (индивидуаль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Автомобиль отечественного производств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индивидуальная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6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упруг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196000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6,7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ын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индивидуальная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6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Дочь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индивидуальная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6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Важин Олег Геннадьевич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412953,09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5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Дочь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индивидуальная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Вахман Виктор Александрович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98030,22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общая долевая 1/4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9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аренда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едякин Александр Владимирович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349866,62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общая долевая 1/3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упруг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общая долевая 1/3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ын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общая долевая 1/3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Дочь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общая долевая 1/3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 xml:space="preserve">Сын 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общая долевая 1/3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Пустовалов Максим Борисович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260705,36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омнат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общая долевая 1/2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7,7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упруг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омнат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общая долевая 1/2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7,7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Дочь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36000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омнат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общая долевая 1/2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7,7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оловьев Владимир Викторович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59541,2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25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упруг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индивидуальная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2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Дочь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индивидуальная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2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нязьков Антон Анатольевич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60524,02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7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упруг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780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мента Александр Сергее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 специального учет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475241,2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Жилой дом (индивидуаль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8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общая долевая 1/2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8,5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упруг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300000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общая долевая 1/2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8,5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ын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8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Дочь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8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 xml:space="preserve">Кокеева Елена Петровна 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Начальник психологической лаборатории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336815,86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3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360000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индивидуаль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3,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Дочь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3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телкин  Алексей Николаевич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 по воспитательной работе с осужденными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6849,60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,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упруг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3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ын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3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Марчева Юлия Станиславовн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Начальник отдела кадров и работы  с личным составом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371579,30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8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Жилой дом (общая долев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97,7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упруг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72000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97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ын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97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Романовская Ксения Викторовн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тарший инспектор отдела кадров и работы  с личным составом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289906,94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общая долевая 1/4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63,8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Быкова Татьяна Васильевн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тарший инспектор отдела кадров и работы  с личным составом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212720,30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5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ын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Березина Екатерина Евгеньевн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инспектор отдела кадров и работы  с личным составом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248099,95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общая долевая 1/3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4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Иванов Александр Викторович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тарший инструктор по боевой и служебной подготовке отдела кадров и работы с  личным составом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380911,72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общая долевая 1/4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6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1063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аворов Михаил Анатольевич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 коммунально-бытового обеспечения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6599,24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(общая, совместная собственность 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,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,9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упруг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235833,27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(общая, совместная собственность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,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ын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4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гровицкий Сергей Юрьевич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 материально-технического обеспечения и сбыта продукции лечебно-производственной мастерской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8365,46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общая долевая 1/6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3,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 xml:space="preserve">Супруга 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360000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общая долевая 1/6)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3,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знецова Елена Юрьевн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 бухгалтер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1003,92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упруг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340000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ын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Заворохина Елена Александровн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497822,96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Дочь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вельева Ирина Анатольевн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канцелярии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9183,16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7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упруг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2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Жилой дом (индивидуаль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7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ын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7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98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Ивановская Наталья Александровн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 начальника больницы -врач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7411,34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,6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упруг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257000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5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ын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общая долевая 1/3)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2,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хотская Елена Валерьевн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 по организации трудотерапии и оплаты труда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9034,92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 (общая долевая 1/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упруг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144000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 (общая долевая 1/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Платова Татьяна Николаевн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начальник лаборатории –врач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420000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,9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упруг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300000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Гараж (индивидуаль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8,9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лужебная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602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Мареев Сергей Сергеевич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Начальник отделения – врач – хирург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367372,22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 (общая долевая 1/4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общая долевая 1/2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,7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Гараж (индивидуаль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8,9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упруг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199818,75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2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Жилой дом (индивидуаль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8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 (общая долевая 1/4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общая долевая 1/2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,7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Гараж (индивидуаль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22,4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1041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Прокопенко Оксана Владимировн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/>
              <w:t>Начальник  бактериологической лаборатории – врач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399533,49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 (в залог до кредита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7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упруг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330000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 (в залог до кредита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7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Дочь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 (в залог до кредита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7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Нохрина Елена Николаевн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Начальник отделения – врач-фтизиатр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412618,67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 (общая долевая 1/5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,4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упруг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204000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 (общая долевая 1/5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,4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Дочь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 (общая долевая 2/5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,4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Муллин Валентин Викентьевич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начальник медицинской части – врач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366216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 (общая долевая 1/2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,5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упруг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90000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6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ын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6000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 (общая долевая 1/2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,5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Дочь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6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Пашкевич Вячеслав Владимирович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начальник отделения-врач-анестезиолог-реаниматолог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382533,59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2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,8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упруг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,9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639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ын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66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Дочь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66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Анкудинов Максим Викторович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начальник  кинологического отделения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335316,51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упруг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Дочь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Дочь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Дочь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Заморева Валерия Валерьевн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тарший инспектор отдела кадров и работы с личным составом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60 922,94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 (общая долевая 1/3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5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упруг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91 314,02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  <w:tr>
        <w:trPr>
          <w:trHeight w:val="84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0:40:00Z</dcterms:created>
  <dc:creator>Дом</dc:creator>
  <dc:description/>
  <cp:keywords/>
  <dc:language>en-US</dc:language>
  <cp:lastModifiedBy>ОК</cp:lastModifiedBy>
  <dcterms:modified xsi:type="dcterms:W3CDTF">2013-04-12T08:01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