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59"/>
        <w:gridCol w:w="10"/>
        <w:gridCol w:w="9"/>
        <w:gridCol w:w="1440"/>
        <w:gridCol w:w="171"/>
        <w:gridCol w:w="9"/>
        <w:gridCol w:w="1080"/>
        <w:gridCol w:w="60"/>
        <w:gridCol w:w="270"/>
        <w:gridCol w:w="30"/>
        <w:gridCol w:w="1522"/>
        <w:gridCol w:w="101"/>
        <w:gridCol w:w="49"/>
        <w:gridCol w:w="333"/>
        <w:gridCol w:w="797"/>
        <w:gridCol w:w="283"/>
        <w:gridCol w:w="34"/>
        <w:gridCol w:w="65"/>
        <w:gridCol w:w="712"/>
        <w:gridCol w:w="67"/>
        <w:gridCol w:w="204"/>
        <w:gridCol w:w="32"/>
        <w:gridCol w:w="36"/>
        <w:gridCol w:w="18"/>
        <w:gridCol w:w="71"/>
        <w:gridCol w:w="1396"/>
        <w:gridCol w:w="404"/>
        <w:gridCol w:w="1352"/>
        <w:gridCol w:w="22"/>
        <w:gridCol w:w="45"/>
        <w:gridCol w:w="1101"/>
        <w:gridCol w:w="177"/>
        <w:gridCol w:w="1097"/>
        <w:gridCol w:w="156"/>
        <w:gridCol w:w="66"/>
      </w:tblGrid>
      <w:tr>
        <w:trPr>
          <w:trHeight w:val="1063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6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 (руб.)</w:t>
            </w:r>
          </w:p>
        </w:tc>
        <w:tc>
          <w:tcPr>
            <w:tcW w:w="6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</w:t>
            </w:r>
          </w:p>
          <w:p>
            <w:pPr>
              <w:pStyle w:val="Normal"/>
              <w:rPr/>
            </w:pPr>
            <w:r>
              <w:rPr/>
              <w:t>ти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ров </w:t>
            </w:r>
          </w:p>
          <w:p>
            <w:pPr>
              <w:pStyle w:val="Normal"/>
              <w:rPr/>
            </w:pPr>
            <w:r>
              <w:rPr/>
              <w:t>Курман Нурмухамед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ланово-производственного отдела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651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щеулов Алексей Юрь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безопасност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4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иностранного производства</w:t>
            </w:r>
          </w:p>
          <w:p>
            <w:pPr>
              <w:pStyle w:val="Normal"/>
              <w:rPr/>
            </w:pPr>
            <w:r>
              <w:rPr/>
              <w:t>Даевоо нехия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– Ащеулова Виктория Евген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-консультант ООО «Регион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уев Андрей Михайл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</w:t>
            </w:r>
          </w:p>
          <w:p>
            <w:pPr>
              <w:pStyle w:val="Normal"/>
              <w:rPr/>
            </w:pPr>
            <w:r>
              <w:rPr/>
              <w:t>ный дежурный дежурной части отдела безопас</w:t>
            </w:r>
          </w:p>
          <w:p>
            <w:pPr>
              <w:pStyle w:val="Normal"/>
              <w:rPr/>
            </w:pPr>
            <w:r>
              <w:rPr/>
              <w:t>ност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843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иностранного производства</w:t>
            </w:r>
          </w:p>
          <w:p>
            <w:pPr>
              <w:pStyle w:val="Normal"/>
              <w:rPr/>
            </w:pPr>
            <w:r>
              <w:rPr/>
              <w:t>Тайота Ланкраузер Прадо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Балуева Алёна Владимир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ОО</w:t>
            </w:r>
          </w:p>
          <w:p>
            <w:pPr>
              <w:pStyle w:val="Normal"/>
              <w:rPr/>
            </w:pPr>
            <w:r>
              <w:rPr/>
              <w:t>«Кристал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rPr/>
            </w:pPr>
            <w:r>
              <w:rPr/>
              <w:t>(1/2 доли) общая с ½ Балуева А.А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Балуев Александр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rPr/>
            </w:pPr>
            <w:r>
              <w:rPr/>
              <w:t>(1/2 доли) общая с ½ Балуевой А.В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Балуев Матвей</w:t>
            </w:r>
          </w:p>
          <w:p>
            <w:pPr>
              <w:pStyle w:val="Normal"/>
              <w:rPr/>
            </w:pPr>
            <w:r>
              <w:rPr/>
              <w:t>Андреевия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рганизов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Дмитрий Анатоль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</w:t>
            </w:r>
          </w:p>
          <w:p>
            <w:pPr>
              <w:pStyle w:val="Normal"/>
              <w:rPr/>
            </w:pPr>
            <w:r>
              <w:rPr/>
              <w:t>ност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1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 – общая совместная собственность с женой Барановой И.Н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Нисан Премьер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Баранова Ирина Никола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служебных помещений. Вознесенский кафедральный со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46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 комнатная квартира – общая совместная собственность с мужем Барановым Д.А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Баранов Илья Дмитри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-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Баранова Анастасия Дмитри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Никита Валентин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уполномоченный оперативного отдела </w:t>
            </w:r>
          </w:p>
          <w:p>
            <w:pPr>
              <w:pStyle w:val="Normal"/>
              <w:rPr/>
            </w:pPr>
            <w:r>
              <w:rPr/>
              <w:t>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34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 Беляева</w:t>
            </w:r>
          </w:p>
          <w:p>
            <w:pPr>
              <w:pStyle w:val="Normal"/>
              <w:rPr/>
            </w:pPr>
            <w:r>
              <w:rPr/>
              <w:t>Анна Серге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еррайтер ОАО Сбербанк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00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югин Алексей Андре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интендантского и хозяйственного обеспечения</w:t>
            </w:r>
          </w:p>
          <w:p>
            <w:pPr>
              <w:pStyle w:val="Normal"/>
              <w:rPr/>
            </w:pPr>
            <w:r>
              <w:rPr/>
              <w:t>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805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тиярова Татьяна Анатол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работы с личным составом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014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rPr/>
            </w:pPr>
            <w:r>
              <w:rPr/>
              <w:t>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ский Андрей Василь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оммунально-бытового обеспечения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86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БМВ-I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– Акимова Ираида Валер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ист засекреченной связи в/ч 73727 МО Р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36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 Веселовская Ева Андре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ницкий </w:t>
            </w:r>
          </w:p>
          <w:p>
            <w:pPr>
              <w:pStyle w:val="Normal"/>
              <w:rPr/>
            </w:pPr>
            <w:r>
              <w:rPr/>
              <w:t>Андрей Владислав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746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 Тайота марк 2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Верницкая Елена Владислав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индивидуальная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Верницкая Екатерина Андре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аяся школы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Верницкая Юлия Андре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 -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ызин Максим Михайл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тенданского и хозяйственного обеспеч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54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Глызина Полина</w:t>
            </w:r>
          </w:p>
          <w:p>
            <w:pPr>
              <w:pStyle w:val="Normal"/>
              <w:rPr/>
            </w:pPr>
            <w:r>
              <w:rPr/>
              <w:t>Максим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85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лександр Викто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 части отдела безопасно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73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(1/3 доли) общая с 1/3 Горловой О.Н. и с 1/3 Горловой А.А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  <w:p>
            <w:pPr>
              <w:pStyle w:val="Normal"/>
              <w:rPr/>
            </w:pPr>
            <w:r>
              <w:rPr/>
              <w:t>Тойота Клюгер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Горлова Ольга Никола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ст жилищно-эксплуата</w:t>
            </w:r>
          </w:p>
          <w:p>
            <w:pPr>
              <w:pStyle w:val="Normal"/>
              <w:rPr/>
            </w:pPr>
            <w:r>
              <w:rPr/>
              <w:t xml:space="preserve">ционного участка №15 </w:t>
            </w:r>
          </w:p>
          <w:p>
            <w:pPr>
              <w:pStyle w:val="Normal"/>
              <w:rPr/>
            </w:pPr>
            <w:r>
              <w:rPr/>
              <w:t>г. Новоси</w:t>
            </w:r>
          </w:p>
          <w:p>
            <w:pPr>
              <w:pStyle w:val="Normal"/>
              <w:rPr/>
            </w:pPr>
            <w:r>
              <w:rPr/>
              <w:t>бирс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69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(1/3 доли) общая с 1/3 Горловой А.А. и с 1/3 Горловым А.В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Горлова Анжелика Александр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ка НГУЭУ Бизнез-Колледж – НИН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доли) общая с 1/3 Горловой О.Н. и с 1/3 Горловым А.В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ивкин Максим Леонид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195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1/3 доли, общая с 2/3 Гробивкиной М.Б.</w:t>
            </w:r>
          </w:p>
          <w:p>
            <w:pPr>
              <w:pStyle w:val="Normal"/>
              <w:jc w:val="both"/>
              <w:rPr/>
            </w:pPr>
            <w:r>
              <w:rPr/>
              <w:t>2) квартир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 xml:space="preserve">Гробивкина Евгени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 ОАО «НУ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обивкин Леонид Максим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Гробивкина Арина Максим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ор Алексей Александ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479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Ниссан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Гутор Наталья Михайл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ООО Страховая компания «Согласие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97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Гутор Олеся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ич Олег Валерь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перативного отдела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656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Митцубиси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Демидович Наталья Борис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-кассир ОО «Искитим-цемент», находится в декретном отпуск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Демидович Вячеслав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Демидович Вениамин Олег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емидович Арсений Олег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 Андрей Сергеевич 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902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олов Константин Вячеслав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безопасности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463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1/4 доли.</w:t>
            </w:r>
          </w:p>
          <w:p>
            <w:pPr>
              <w:pStyle w:val="Normal"/>
              <w:rPr/>
            </w:pPr>
            <w:r>
              <w:rPr/>
              <w:t>¼-мать Долгополова Г.М., ¼ отец Долгополов В.П., ¼ - брат Долгополов А.В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 Долгополова Дарья Эдуард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 ООО НУМП «Диабед Фиамед»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36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 Долгополова</w:t>
            </w:r>
          </w:p>
          <w:p>
            <w:pPr>
              <w:pStyle w:val="Normal"/>
              <w:rPr/>
            </w:pPr>
            <w:r>
              <w:rPr/>
              <w:t>Василиса Константин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ман Алексей Серге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безопасност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954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Соколова Дарья Владимир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декретном отпуск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43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Есман Леонид Алексе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организован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 Евгений Никола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езопасности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7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ЦРВ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Жук Олеся Васил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ИАЗ отдела полиции № 1 УВД по г. Новосибирск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96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для садоводства (индивидуальная)</w:t>
            </w:r>
          </w:p>
          <w:p>
            <w:pPr>
              <w:pStyle w:val="Normal"/>
              <w:rPr/>
            </w:pPr>
            <w:r>
              <w:rPr/>
              <w:t>2) жилое строение без права регистрации (индивидуальная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Жук Данила Евгеньевич.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ев Максим Игор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труктор группы по боевой и специальной подготовке ОКиРЛС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501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Зубарева Лидия Васил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еготельного оборудования ООО Сибирская сырьевая база»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Нисан Сани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Зубарев Дмитрий Максим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ков</w:t>
            </w:r>
          </w:p>
          <w:p>
            <w:pPr>
              <w:pStyle w:val="Normal"/>
              <w:rPr/>
            </w:pPr>
            <w:r>
              <w:rPr/>
              <w:t>Максим Владими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ектор-дежурный по жилой зоне дежурной части отдела безопас</w:t>
            </w:r>
          </w:p>
          <w:p>
            <w:pPr>
              <w:pStyle w:val="Normal"/>
              <w:rPr/>
            </w:pPr>
            <w:r>
              <w:rPr/>
              <w:t>ности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598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Извекова Наталья Васил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банк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Извеков Илья Максим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Андрей Рудольф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–начальник центра ФКУ ИК-8 ГУФСИН России по Новосибирской области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19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(индивидуальная)</w:t>
            </w:r>
          </w:p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1/3 доли) общая с 1/3 Калачевой Н.В. и с 1/3 Калачевым А.А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алачева Наталья Виктор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 и работы с личным составом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7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1/3 доли) общая с 1/3 Калачевым А.Р. и с 1/3  Калачевым А.А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Наталья Виктор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 и работы с личным составом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7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1/3 доли) общая с 1/3 Калачевым А.Р. и с 1/3  Калачевым А.А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Калачев Андрей Рудольф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–начальник центра ФКУ ИК-8 ГУФСИН России по Новосибирской области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19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(индивидуальная)</w:t>
            </w:r>
          </w:p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1/3 доли) общая с 1/3 Калачевой Н.В. и с 1/3 Калачевым А.А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енко Сергей Геннадь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безопасности</w:t>
            </w:r>
          </w:p>
          <w:p>
            <w:pPr>
              <w:pStyle w:val="Normal"/>
              <w:rPr/>
            </w:pPr>
            <w:r>
              <w:rPr/>
              <w:t>ФБ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847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импортного производства</w:t>
            </w:r>
          </w:p>
          <w:p>
            <w:pPr>
              <w:pStyle w:val="Normal"/>
              <w:rPr/>
            </w:pPr>
            <w:r>
              <w:rPr/>
              <w:t>Мерседес Бенс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. Корзиненко Александр Сергеевич 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йся школ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7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 xml:space="preserve">Корзиненко </w:t>
            </w:r>
          </w:p>
          <w:p>
            <w:pPr>
              <w:pStyle w:val="Normal"/>
              <w:rPr/>
            </w:pPr>
            <w:r>
              <w:rPr/>
              <w:t>Иван Серге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7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ытников Андрей Владими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6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мпортного производства Нисс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орытникова Вера Александр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ер магазина «Сибмайки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</w:t>
            </w:r>
          </w:p>
          <w:p>
            <w:pPr>
              <w:pStyle w:val="Normal"/>
              <w:rPr/>
            </w:pPr>
            <w:r>
              <w:rPr/>
              <w:t>Дмитрий Владими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476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 Хэндэ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Шаповалова Ульяна Виктор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еханик, в/ч 73727</w:t>
            </w:r>
          </w:p>
          <w:p>
            <w:pPr>
              <w:pStyle w:val="Normal"/>
              <w:rPr/>
            </w:pPr>
            <w:r>
              <w:rPr/>
              <w:t>ДБУ ПКП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351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, </w:t>
            </w:r>
          </w:p>
          <w:p>
            <w:pPr>
              <w:pStyle w:val="Normal"/>
              <w:rPr/>
            </w:pPr>
            <w:r>
              <w:rPr/>
              <w:t>Кузина Александра Дмитри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Дмитрий Владими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храны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676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rPr/>
            </w:pPr>
            <w:r>
              <w:rPr/>
              <w:t>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иностранного производства </w:t>
            </w:r>
          </w:p>
          <w:p>
            <w:pPr>
              <w:pStyle w:val="Normal"/>
              <w:rPr/>
            </w:pPr>
            <w:r>
              <w:rPr/>
              <w:t>Тойота РАУМ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узина Наталья Иван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менеджер</w:t>
            </w:r>
          </w:p>
          <w:p>
            <w:pPr>
              <w:pStyle w:val="Normal"/>
              <w:rPr/>
            </w:pPr>
            <w:r>
              <w:rPr/>
              <w:t>ООО Центр бизнес-решений</w:t>
            </w:r>
          </w:p>
          <w:p>
            <w:pPr>
              <w:pStyle w:val="Normal"/>
              <w:rPr/>
            </w:pPr>
            <w:r>
              <w:rPr/>
              <w:t>«Инфо</w:t>
            </w:r>
          </w:p>
          <w:p>
            <w:pPr>
              <w:pStyle w:val="Normal"/>
              <w:rPr/>
            </w:pPr>
            <w:r>
              <w:rPr/>
              <w:t>Софт»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1/2 доли, общая с ½ Кузиной Д.Д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Кузина Дарья Дмитри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 xml:space="preserve">(1/2 доли, общая с ½ Кузиной Н.И.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 -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 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Виталий Александ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производственной зоне дежурной части отдела безопасности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998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-Марк 2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Склянова Елена Юр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 кафедры Новосибирского государственного медицинского университет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4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828" w:leader="none"/>
              </w:tabs>
              <w:rPr/>
            </w:pPr>
            <w:r>
              <w:rPr/>
              <w:t>3  комнатная 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Субари-Форестор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ков Сергей Викто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перативного  отдела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65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иностранного производства Тойота 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уренкова Надежда Юр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областной кардиологический центр. Медсестр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rPr/>
            </w:pPr>
            <w:r>
              <w:rPr/>
              <w:t>(1/2 доли) общая с ½ Куренковым А.С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Куренков Александр Серге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щает  детский сад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rPr/>
            </w:pPr>
            <w:r>
              <w:rPr/>
              <w:t>(1/2 доли)  общая с Куренковой Н.Ю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Ирина Алексе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К и РЛС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3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 доли, (2/5 –отец мужа Кондратов В.В., 1/5- муж Кондратов А.В., 1/5 сын Кондратов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- индивидуальна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Кондратов Андрей Василь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 доли, (2/5 –отец Кондратов В.В., 1/5- жена Кондратова И.А. 1/5 сын Кондратов Д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ков Сергей Михайл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31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 (1/2 жена Кондакова Е.В.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мпортного производства Тайот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Кондакова Елена Владимир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городского центра отдела продаж и оборудования ООО «Ростелеком»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8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 (1/2 муж Кондаков С.М.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Кондакова Виктория Серге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 школ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цкая Елена Владимир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бухгалтерии ФБ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453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 Пежо 206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а)</w:t>
            </w:r>
          </w:p>
          <w:p>
            <w:pPr>
              <w:pStyle w:val="Normal"/>
              <w:rPr/>
            </w:pPr>
            <w:r>
              <w:rPr/>
              <w:t>Лобацкий Сергей Михайл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спектор Сибирское таможенное управл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14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 Форд Фокус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ховко Григорий </w:t>
            </w:r>
          </w:p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2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Ляховко Ольга Юр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ченко 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безопасности ФБ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031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Хендай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пруг(а)</w:t>
            </w:r>
          </w:p>
          <w:p>
            <w:pPr>
              <w:pStyle w:val="Normal"/>
              <w:rPr/>
            </w:pPr>
            <w:r>
              <w:rPr/>
              <w:t>Мельниченко Анна Виктор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екретарь ООО «Компания Проминтех»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 (индивидуальная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очь, </w:t>
            </w:r>
          </w:p>
          <w:p>
            <w:pPr>
              <w:pStyle w:val="Normal"/>
              <w:rPr/>
            </w:pPr>
            <w:r>
              <w:rPr/>
              <w:t>Мельниченко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 xml:space="preserve">Александрович 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ер Андрей Владими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275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Миллер Ольга Витал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40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Тайот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Миллер Татьяна 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Дмитрий Викто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 ФКУ ИК-8 ГУФСИН России по Новосибирской област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8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импортного производства Митсубиси оутлагер индивидуальная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Новикова Елена Владимир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экономист ОАО «Россельхозбанк»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278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Новикова Дарья Дмитри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Новикова Ярослава Дмитри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рельский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rPr/>
            </w:pPr>
            <w:r>
              <w:rPr/>
              <w:t>ФКУ 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648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мпортного производства Хонд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Погорельская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ссир</w:t>
            </w:r>
          </w:p>
          <w:p>
            <w:pPr>
              <w:pStyle w:val="Normal"/>
              <w:rPr/>
            </w:pPr>
            <w:r>
              <w:rPr/>
              <w:t>ФКБ «ЮНИАСТРУМ</w:t>
            </w:r>
          </w:p>
          <w:p>
            <w:pPr>
              <w:pStyle w:val="Normal"/>
              <w:rPr/>
            </w:pPr>
            <w:r>
              <w:rPr/>
              <w:t>БАНК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0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Погорельский</w:t>
            </w:r>
          </w:p>
          <w:p>
            <w:pPr>
              <w:pStyle w:val="Normal"/>
              <w:rPr/>
            </w:pPr>
            <w:r>
              <w:rPr/>
              <w:t>Артем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-</w:t>
            </w:r>
          </w:p>
          <w:p>
            <w:pPr>
              <w:pStyle w:val="Normal"/>
              <w:rPr/>
            </w:pPr>
            <w:r>
              <w:rPr/>
              <w:t>Погорельский</w:t>
            </w:r>
          </w:p>
          <w:p>
            <w:pPr>
              <w:pStyle w:val="Normal"/>
              <w:rPr/>
            </w:pPr>
            <w:r>
              <w:rPr/>
              <w:t>Степан Александ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ндрей Анатоль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504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 , общая с ½  Поповой А.Ю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импортного производства </w:t>
            </w:r>
          </w:p>
          <w:p>
            <w:pPr>
              <w:pStyle w:val="Normal"/>
              <w:rPr/>
            </w:pPr>
            <w:r>
              <w:rPr/>
              <w:t>Тайот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Попова Анна Юр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2 категории МВД России по Мошковскому район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221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 ½ доли, общая с ½ Поповым А.А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 xml:space="preserve">Попова Татьяна Андреевна 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к Виталий Викто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 ФКУ ИК-8 ГУФСИН Россия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42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Попок Надежда Михайл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 психологической лаборато</w:t>
            </w:r>
          </w:p>
          <w:p>
            <w:pPr>
              <w:pStyle w:val="Normal"/>
              <w:rPr/>
            </w:pPr>
            <w:r>
              <w:rPr/>
              <w:t>ри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35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Попок Анастасия Витал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Василий Вячеслав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пециального учета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ечуева Наталья Григор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юрисконсульт организационно-аналитической группы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1/5 доли общая с 3/10 мать-Теличкиной Н.Н. , 1/5 брат Макаров А.Г.</w:t>
            </w:r>
          </w:p>
          <w:p>
            <w:pPr>
              <w:pStyle w:val="Normal"/>
              <w:rPr/>
            </w:pPr>
            <w:r>
              <w:rPr/>
              <w:t>3/10 Теличкин И.А.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помещение жилое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Пачечуев Сергей Владими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ФКУ УпК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Тайот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Пачечуев Илья Серге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4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 Глеб Геннадьевич 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лечебно-профилактической работе, начальник медицинской части -вра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02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индивидуальна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  <w:p>
            <w:pPr>
              <w:pStyle w:val="Normal"/>
              <w:rPr/>
            </w:pPr>
            <w:r>
              <w:rPr/>
              <w:t>автоприцеп Крепыш 8213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Петрова Яна Валер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ением ГБУ Социально –реабилитационный центр «Виктория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</w:t>
            </w:r>
          </w:p>
          <w:p>
            <w:pPr>
              <w:pStyle w:val="Normal"/>
              <w:rPr/>
            </w:pPr>
            <w:r>
              <w:rPr/>
              <w:t>Тайот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Петров Георгий Глеб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Юрий Владими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ммунально -бытового обеспечения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96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Романова Оксана Серге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ГБУ НСО СРЦН «Парус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. Садовый. Индивидуальная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ч Сергей Вячеслав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 дежурной части отдела безопасност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939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½ доли (1/2 – жена Савич О.И.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 Митцубиси Чарио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Савич Оксана Иван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зор ООО «Белая аптека на Лазурной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1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 (1/2 – муж Савич С.В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Савич Александр Серге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организов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 Александр Иван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 дежурной части отдела безопасност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89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(фактическое пользование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Николай Александ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403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омнатная 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общая с Серовым А.Н. и с Серовым М.Н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еврале Лачетти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пруг(а)</w:t>
            </w:r>
          </w:p>
          <w:p>
            <w:pPr>
              <w:pStyle w:val="Normal"/>
              <w:rPr/>
            </w:pPr>
            <w:r>
              <w:rPr/>
              <w:t>Голубева Лилия Михайл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СОШ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574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обственность с Голубевым М.Н. и с Голубевой А.И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 xml:space="preserve">Серов Михаил Николаевич 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омнатная 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общая с Серовым  Н.А. и с Серовым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ян Артур Гиорги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спитательной работе с осужденным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185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 ( ¼ доли) общая с 1/4</w:t>
            </w:r>
          </w:p>
          <w:p>
            <w:pPr>
              <w:pStyle w:val="Normal"/>
              <w:rPr/>
            </w:pPr>
            <w:r>
              <w:rPr/>
              <w:t>Симонян С.А., с ¼ Симонян А.А., с 1/4 Симонян Г.А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пруг(а)</w:t>
            </w:r>
          </w:p>
          <w:p>
            <w:pPr>
              <w:pStyle w:val="Normal"/>
              <w:rPr/>
            </w:pPr>
            <w:r>
              <w:rPr/>
              <w:t xml:space="preserve">Симонян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спитательной работе с осужденным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769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 ¼ доли, общая с ¼  Симонян А.Г., с ¼ Симонян А.А. , с ¼ Симонян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½ доли. ½ -брат Плохов К.А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ковский Алексей Александ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335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импортного производства Тайота Марк -2 </w:t>
            </w:r>
          </w:p>
          <w:p>
            <w:pPr>
              <w:pStyle w:val="Normal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пруг(а)</w:t>
            </w:r>
          </w:p>
          <w:p>
            <w:pPr>
              <w:pStyle w:val="Normal"/>
              <w:rPr/>
            </w:pPr>
            <w:r>
              <w:rPr/>
              <w:t xml:space="preserve">Синиковская Елена Евгеньевна 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редставитель И.П. «Зажецкая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 (1/3 доли) общая с 1/3 Куликовым А.Е и с 1/3 Куликовым С.М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Мазда -3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Синиковская</w:t>
            </w:r>
          </w:p>
          <w:p>
            <w:pPr>
              <w:pStyle w:val="Normal"/>
              <w:rPr/>
            </w:pPr>
            <w:r>
              <w:rPr/>
              <w:t xml:space="preserve">Арина Алексеевна 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пицын Дмитрий Алексе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 колонии поселения на 90 мест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592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 (индивидуальная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Лант Краузер 100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: Суспицына Анастасия Дмитриевна 12.09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Александр Никола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 дежурной части отдела безопасност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70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 ( 1/3 –отец Серов Н.А., 1/3 брат – Серов М.Н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бин Антон Анатоль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жарной части 1 разряда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742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Фольваген Поло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Утробина Елена Степан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 кафедры картографи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57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ын.</w:t>
            </w:r>
          </w:p>
          <w:p>
            <w:pPr>
              <w:pStyle w:val="Normal"/>
              <w:rPr/>
            </w:pPr>
            <w:r>
              <w:rPr/>
              <w:t xml:space="preserve">Утробин Арсений Антонович 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ает детский сад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денов Расул Джамал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безопасност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82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-Узденова Мария Хаджи-Мурат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Узденов Арсен Расул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ов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629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 , общая с Фроловой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,1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 xml:space="preserve">Фролова Ольга Николаевна 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отдела закупок и продаж ООО «Сибирская кошка» (дикретный отпуск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½ доли, общая с ½  Фроловым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,1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. </w:t>
            </w:r>
          </w:p>
          <w:p>
            <w:pPr>
              <w:pStyle w:val="Normal"/>
              <w:rPr/>
            </w:pPr>
            <w:r>
              <w:rPr/>
              <w:t>Фролов Никита Александ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 xml:space="preserve">Фролова Арина Александ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яков Александр Сергее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– дежурный по производственной зоне дежурной части отдела безопасности </w:t>
            </w:r>
          </w:p>
          <w:p>
            <w:pPr>
              <w:pStyle w:val="Normal"/>
              <w:rPr/>
            </w:pPr>
            <w:r>
              <w:rPr/>
              <w:t>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13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(1/2 доли) общая с Абрамовой С.А.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Абрамова Светлана Александр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й директор ИП «Порошин И.В.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3 доли) общая с ½ Абрамовым А.А. и с ½ Абрамовым А.А.</w:t>
            </w:r>
          </w:p>
          <w:p>
            <w:pPr>
              <w:pStyle w:val="Normal"/>
              <w:rPr/>
            </w:pPr>
            <w:r>
              <w:rPr/>
              <w:t>3-х комнатная квартира (1/2 доли) общая с Хомяковым А.С.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иностранного производства </w:t>
            </w:r>
          </w:p>
          <w:p>
            <w:pPr>
              <w:pStyle w:val="Normal"/>
              <w:rPr/>
            </w:pPr>
            <w:r>
              <w:rPr/>
              <w:t>Хонда «</w:t>
            </w:r>
            <w:r>
              <w:rPr>
                <w:lang w:val="en-US"/>
              </w:rPr>
              <w:t>L</w:t>
            </w:r>
            <w:r>
              <w:rPr/>
              <w:t>060»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Абрамов Александр Александ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1/3 доли, общая с 1/3 Абрамовой С.А.и ½ с Абрамовым А.А.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.</w:t>
            </w:r>
          </w:p>
          <w:p>
            <w:pPr>
              <w:pStyle w:val="Normal"/>
              <w:rPr/>
            </w:pPr>
            <w:r>
              <w:rPr/>
              <w:t>Абрамов Андрей Александр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1/3 доли, общая с 1/3 Абрамовой С.А.и ½ с Абрамовым А.А.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ьке Арвит Райнгартович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933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 участок для дачного строительства (индивидуальная)</w:t>
            </w:r>
          </w:p>
          <w:p>
            <w:pPr>
              <w:pStyle w:val="Normal"/>
              <w:rPr/>
            </w:pPr>
            <w:r>
              <w:rPr/>
              <w:t>2) квартира (индивидуальная)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Тайота Ланд Краузер 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пруг(а) Цильке Наталья Владимировна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пециального учета ФКУ ИК-8 ГУФСИН России по Новосибир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900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под строительство дома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4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 (руб.)</w:t>
            </w:r>
          </w:p>
        </w:tc>
        <w:tc>
          <w:tcPr>
            <w:tcW w:w="61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</w:t>
            </w:r>
          </w:p>
          <w:p>
            <w:pPr>
              <w:pStyle w:val="Normal"/>
              <w:rPr/>
            </w:pPr>
            <w:r>
              <w:rPr/>
              <w:t>ти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енко Сергей Александро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группы надзора отдела безопасностиФКУ  ИК-8 ГУФСИН России по Новосибирской облас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95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рборн </w:t>
            </w:r>
          </w:p>
          <w:p>
            <w:pPr>
              <w:pStyle w:val="Normal"/>
              <w:rPr/>
            </w:pPr>
            <w:r>
              <w:rPr/>
              <w:t>Марина Владимиро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группы надзора отдела безопасности ФКУ ИК-8 ГУФСИН России по Новосибирской облас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602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городный) 1/3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1/3 долевой  Алерборн А.И., </w:t>
            </w:r>
          </w:p>
          <w:p>
            <w:pPr>
              <w:pStyle w:val="Normal"/>
              <w:jc w:val="center"/>
              <w:rPr/>
            </w:pPr>
            <w:r>
              <w:rPr/>
              <w:t>с 1/3 долевой Алерборн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4-х комнатная квартира 1/3 долевая </w:t>
            </w:r>
          </w:p>
          <w:p>
            <w:pPr>
              <w:pStyle w:val="Normal"/>
              <w:jc w:val="center"/>
              <w:rPr/>
            </w:pPr>
            <w:r>
              <w:rPr/>
              <w:t>с 1/3 долевой Алерборн АИ,                 с 1/3 долевой  Алерборн Д.А.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азда Деми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Алерборн Дмитрий Анатолье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школы 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(огородный) 1/3 доле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/3 долевой  Алерборн А.И,                 с 1/3 долевой  Алерборн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-х комнатная квартира 1/3 долевой </w:t>
            </w:r>
          </w:p>
          <w:p>
            <w:pPr>
              <w:pStyle w:val="Normal"/>
              <w:rPr/>
            </w:pPr>
            <w:r>
              <w:rPr/>
              <w:t>с 1/3 долевой  Алерборн А.И., 1/3 долевой  Алерборн М.В.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в Павел Геннадье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отдела безопасности  ФКУ ИК-8 ГУФСИН России по Новосибирской облас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61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 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да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гараж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рет Вол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-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5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а)</w:t>
            </w:r>
          </w:p>
          <w:p>
            <w:pPr>
              <w:pStyle w:val="Normal"/>
              <w:rPr/>
            </w:pPr>
            <w:r>
              <w:rPr/>
              <w:t>Альбова Елена Ивано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ир Сибирской Продовольственной компани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ьев Евгений Сергее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участка колонии-поселения на 90 мест ФКУ  ИК-8 ГУФСИН России по Новосибирской облас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19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ши</w:t>
            </w:r>
          </w:p>
          <w:p>
            <w:pPr>
              <w:pStyle w:val="Normal"/>
              <w:jc w:val="center"/>
              <w:rPr/>
            </w:pPr>
            <w:r>
              <w:rPr/>
              <w:t>Паджер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ндрей Николае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группы надзора отдела безопасности ФКУ ИК-8 ГУФСИН России по Новосибирской облас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647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¼ долевая,   с ¼ доле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Алексеевой Ю.В., с ¼ долевой  Алексеевой Е.А., с ¼ доле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еева П.А.  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Алексеева Ольга Василье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ружков</w:t>
            </w:r>
          </w:p>
          <w:p>
            <w:pPr>
              <w:pStyle w:val="Normal"/>
              <w:rPr/>
            </w:pPr>
            <w:r>
              <w:rPr/>
              <w:t>муниципального казенного учреждения культуры «Культурно-досуговое объединен ие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8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Алексеева Екатерина Андрее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лицея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9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¼ долевая,   с ¼ доле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Алексеев А.Н, с ¼ долевой  Алексеевой Ю.В.., с ¼ доле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еева ПА  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-Алексеев Павел Андрее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9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¼ долевая,   с ¼ доле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Алексеев А.Н, с ¼ долевой  Алексеевой Ю.В.., с ¼ доле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еевой Е.А.   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цев Александр Василье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группы надзора отдела безопасности ФКУ ИК-8 ГУФСИН России по Новосибирской облас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9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Альцева Екатерина Викторо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ГБУЗ «Станция скорой медицинской помощи» 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122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-Альцев Иван Александро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болин Вячеслав Ивано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отдела безопасности ФКУ ИК-8 ГУФСИН России по Новосибирской облас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67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6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 Барболина Алена Юрье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 не работает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50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Барболин Никита Вячеславо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лицея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овский Геннадий Викторо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группы надзора отдела безопасности ФКУ ИК-8 ГУФСИН России по Новосибирской облас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87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Бобовская Татьяна Анатолье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 не работает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8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Бобовский Марк Геннадье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уев Игорь Владимиро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группы надзора отдела безопасности ФКУ ИК-8 ГУФСИН России по Новосибирской облас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547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6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Бушуева Дарья Василье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родавец ООО «Семь морей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67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ЗИЛ ММЗ 45021 индивидуаль н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-Бушуев Иван Игоре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0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-Бушуев Владимир Игоревич 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   1 категории группы надзора участка колонии-поселения на 90 мест    ФКУ  ИК-8 ГУФСИН России по Новосибирской облас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76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гараж (индивидуальная) 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Тойота Марк 2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2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Сторожкова Татьяна Сергее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 Сибирский филиал ООО «Остин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18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нев Евгений Геннадье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участка колонии-поселения на 90 мест ФКУ ИК-8 ГУФСИН России по Новосибирской области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2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-Козлова Татьяна Юрье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Дурнева Дарья Евгенье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чан Евгений Николае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группы надзора отдела безопасности</w:t>
            </w:r>
          </w:p>
          <w:p>
            <w:pPr>
              <w:pStyle w:val="Normal"/>
              <w:rPr/>
            </w:pPr>
            <w:r>
              <w:rPr/>
              <w:t>ФКУ ИК-8 ГУФСИН России по Новосибирской области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6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юков Дмитрий Евгенье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2 категории группы надзора отдела </w:t>
            </w:r>
          </w:p>
          <w:p>
            <w:pPr>
              <w:pStyle w:val="Normal"/>
              <w:rPr/>
            </w:pPr>
            <w:r>
              <w:rPr/>
              <w:t>ФКУ ИК-8 ГУФСИН России по Новосибирской облас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12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Элионора Валерье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оперуполномоченный оперативного отдела ФКУ ИК-8 ГУФСИН России по Новосибирской облас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9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Ефимов Артем Ильмирато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экономичес кой безопасности ООО «Кудряшовский мясокомби нат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370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ойота Корол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Ефимова Алина Артемо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Ефимова Мария Артемо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60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нусов Жанатбек Александро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группы надзора участка колонии-поселения на 90 мест ФКУ ИК-8 ГУФСИН России по Новосибирской области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6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Дорофеева Марина Витальевн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 «Сибирский государственный университет</w:t>
            </w:r>
          </w:p>
          <w:p>
            <w:pPr>
              <w:pStyle w:val="Normal"/>
              <w:rPr/>
            </w:pPr>
            <w:r>
              <w:rPr/>
              <w:t>путей сообщения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40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-Жунусов Богдан Жанатбеко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рев Максим Владимирович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группы надзора отдела безопасности ФКУ ИК-8 ГУФСИН России по Новосибирской области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3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ич Ольга Ивановна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нцелярии ФКУ ИК-8 ГУФСИН России по Новосибирской област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7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2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Игнатович Дарья Вадимовна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к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1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Игнатович Данила Вадимович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школы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кович</w:t>
            </w:r>
          </w:p>
          <w:p>
            <w:pPr>
              <w:pStyle w:val="Normal"/>
              <w:rPr/>
            </w:pPr>
            <w:r>
              <w:rPr/>
              <w:t>Александр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группы надзора отдела безопасности ФКУ ИК-8 ГУФСИН России по Новосибирской област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7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-Кирикович</w:t>
            </w:r>
          </w:p>
          <w:p>
            <w:pPr>
              <w:pStyle w:val="Normal"/>
              <w:rPr/>
            </w:pPr>
            <w:r>
              <w:rPr/>
              <w:t>Кирилл Александрович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 ван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енький Александр Сергеевич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группы надзора отдела безопасности ФКУ ИК-8 ГУФСИН России по Новосибирской област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50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(1/4 долевой  с ¼ долевой Красненькой Т.В., с ¼ долевой  Красненького С.В., с ¼ долевой  Красненькой А.С.)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Андрей Александрович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отдела безопасности ФКУ ИК-8 ГУФСИН России по Новосибирской област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80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Тойота Марк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 Юпитер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5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цман Наталья Сергеевна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группы надзора отдела безопасности  ФКУ ИК-8 ГУФСИН России по Новосибирской област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67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5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Кунцман Владимир Владимирович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 МВД России 604 Центр специального назначен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0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Кунцман Екатерина Владимировна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онский Александр Николае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группы надзора отдела безопасности ФКУ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77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ВАЗ 21074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6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вич Алексей Сергее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51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2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 xml:space="preserve">Макаревич </w:t>
            </w:r>
          </w:p>
          <w:p>
            <w:pPr>
              <w:pStyle w:val="Normal"/>
              <w:rPr/>
            </w:pPr>
            <w:r>
              <w:rPr/>
              <w:t xml:space="preserve">Анна Владимировна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ОАО ННН «Восток»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0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3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ко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     2 категории группы надзора отдела безопасности ФКУ  ИК-8 ГУФСИН России по  Новосибирск 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9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евая           с ½ долевой Маленковой А.С.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Маленкова</w:t>
            </w:r>
          </w:p>
          <w:p>
            <w:pPr>
              <w:pStyle w:val="Normal"/>
              <w:rPr/>
            </w:pPr>
            <w:r>
              <w:rPr/>
              <w:t>Анна Сергеевн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ает 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евая           с ½ долевой Маленковой И.И.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 </w:t>
            </w:r>
          </w:p>
          <w:p>
            <w:pPr>
              <w:pStyle w:val="Normal"/>
              <w:rPr/>
            </w:pPr>
            <w:r>
              <w:rPr/>
              <w:t>Константин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   2 категории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3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121 индивидуальная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иякин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оперуполномоченный оперативного отдела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4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Мосияк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мены     ООО ЧО «Электра»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6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Шевроле Ланос индивидуальная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-</w:t>
            </w:r>
          </w:p>
          <w:p>
            <w:pPr>
              <w:pStyle w:val="Normal"/>
              <w:rPr/>
            </w:pPr>
            <w:r>
              <w:rPr/>
              <w:t>Мосиякин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-</w:t>
            </w:r>
          </w:p>
          <w:p>
            <w:pPr>
              <w:pStyle w:val="Normal"/>
              <w:rPr/>
            </w:pPr>
            <w:r>
              <w:rPr/>
              <w:t>Мосиякин</w:t>
            </w:r>
          </w:p>
          <w:p>
            <w:pPr>
              <w:pStyle w:val="Normal"/>
              <w:rPr/>
            </w:pPr>
            <w:r>
              <w:rPr/>
              <w:t>Дмитрий Александро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   2 категории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4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Нечаева Светлана Алексеевн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 МБОУ СОШ № 15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онда Партнер индивидуальная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кин</w:t>
            </w:r>
          </w:p>
          <w:p>
            <w:pPr>
              <w:pStyle w:val="Normal"/>
              <w:rPr/>
            </w:pPr>
            <w:r>
              <w:rPr/>
              <w:t>Константин</w:t>
            </w:r>
          </w:p>
          <w:p>
            <w:pPr>
              <w:pStyle w:val="Normal"/>
              <w:rPr/>
            </w:pPr>
            <w:r>
              <w:rPr/>
              <w:t>Валентино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   2 категории группы надзора участка колонии-поселения на 90 мест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евой       с ½ долевой Печенкиной Т.Н.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лексей Юрье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  2 категории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8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Евгения Владимировн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группы надзора отдела безопасности ФКУ ИК-8 ГУФСИН России по Новосибирской области/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17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ошнов Андрей Сергее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Иван Викторо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18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ойота Карин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</w:t>
            </w:r>
          </w:p>
          <w:p>
            <w:pPr>
              <w:pStyle w:val="Normal"/>
              <w:rPr/>
            </w:pPr>
            <w:r>
              <w:rPr/>
              <w:t>Попова Лариса Михайловн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 не работает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-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ц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  2 категории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59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дович Владимир Викторо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   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467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Ревидович Ксения Борисовн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плаванию бассейна Амфибия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Ревидович Юлия Владимировн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   2 категории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39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индивидуальная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нник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  2 категории группы надзора участка колонии-поселения на 90 мест  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14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Чернышева</w:t>
            </w:r>
          </w:p>
          <w:p>
            <w:pPr>
              <w:pStyle w:val="Normal"/>
              <w:rPr/>
            </w:pPr>
            <w:r>
              <w:rPr/>
              <w:t>Лилия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ханик</w:t>
            </w:r>
          </w:p>
          <w:p>
            <w:pPr>
              <w:pStyle w:val="Normal"/>
              <w:rPr/>
            </w:pPr>
            <w:r>
              <w:rPr/>
              <w:t>в/ч 34148</w:t>
            </w:r>
          </w:p>
          <w:p>
            <w:pPr>
              <w:pStyle w:val="Normal"/>
              <w:rPr/>
            </w:pPr>
            <w:r>
              <w:rPr/>
              <w:t>(отпуск по уходу за ребенком)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</w:t>
            </w:r>
          </w:p>
          <w:p>
            <w:pPr>
              <w:pStyle w:val="Normal"/>
              <w:rPr/>
            </w:pPr>
            <w:r>
              <w:rPr/>
              <w:t>гараж индивидуальная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«Субару Импреза»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- Семянников</w:t>
            </w:r>
          </w:p>
          <w:p>
            <w:pPr>
              <w:pStyle w:val="Normal"/>
              <w:rPr/>
            </w:pPr>
            <w:r>
              <w:rPr/>
              <w:t>Данила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   2 категории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45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та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  1 категории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11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-</w:t>
            </w:r>
          </w:p>
          <w:p>
            <w:pPr>
              <w:pStyle w:val="Normal"/>
              <w:rPr/>
            </w:pPr>
            <w:r>
              <w:rPr/>
              <w:t>Петько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 не работает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-</w:t>
            </w:r>
          </w:p>
          <w:p>
            <w:pPr>
              <w:pStyle w:val="Normal"/>
              <w:rPr/>
            </w:pPr>
            <w:r>
              <w:rPr/>
              <w:t>Суртаев Глеб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 xml:space="preserve">Михайлович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  1 категории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73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индивидуальная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-</w:t>
            </w:r>
          </w:p>
          <w:p>
            <w:pPr>
              <w:pStyle w:val="Normal"/>
              <w:rPr/>
            </w:pPr>
            <w:r>
              <w:rPr/>
              <w:t>Сухаре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 не работает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-</w:t>
            </w:r>
          </w:p>
          <w:p>
            <w:pPr>
              <w:pStyle w:val="Normal"/>
              <w:rPr/>
            </w:pPr>
            <w:r>
              <w:rPr/>
              <w:t>Сухарев</w:t>
            </w:r>
          </w:p>
          <w:p>
            <w:pPr>
              <w:pStyle w:val="Normal"/>
              <w:rPr/>
            </w:pPr>
            <w:r>
              <w:rPr/>
              <w:t>Данила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скаев Сергей Николае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84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городный)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Таскаева Надежда Алнксандровн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ООО «Аптека Ваше здоровье»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78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- </w:t>
            </w:r>
          </w:p>
          <w:p>
            <w:pPr>
              <w:pStyle w:val="Normal"/>
              <w:rPr/>
            </w:pPr>
            <w:r>
              <w:rPr/>
              <w:t>Таскаева Ангелина Сергеевн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ин Виталий Вячеславо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группы надзора участка колонии-поселения на 90 мест ФКУ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3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 Премио индивидуальная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лбышева Елена Валентиновн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отдела безопасности ФКУ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4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Ниссан Вингруд индивидуальная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 Александр Анатолье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37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 xml:space="preserve">Черепанова Наталья Викторовна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ООО «Гидро Снаб»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ойота Ланд Крузер Прадо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-</w:t>
            </w:r>
          </w:p>
          <w:p>
            <w:pPr>
              <w:pStyle w:val="Normal"/>
              <w:rPr/>
            </w:pPr>
            <w:r>
              <w:rPr/>
              <w:t>Черепанов Артем Александро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няева</w:t>
            </w:r>
          </w:p>
          <w:p>
            <w:pPr>
              <w:pStyle w:val="Normal"/>
              <w:rPr/>
            </w:pPr>
            <w:r>
              <w:rPr/>
              <w:t>Лилия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395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 Мазда Демио индивидуальная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3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ц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 xml:space="preserve">Анато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группы надзора отдела безопасности   ФКУ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92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-</w:t>
            </w:r>
          </w:p>
          <w:p>
            <w:pPr>
              <w:pStyle w:val="Normal"/>
              <w:rPr/>
            </w:pPr>
            <w:r>
              <w:rPr/>
              <w:t>Шатце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продовольственных товаров ООО «Валенти на» отпуск по уходу за ребенком  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Шатцева Полина Алексае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рганизован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ст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     2 категории группы надзора отдела безопасности ФКУ  ИК-8 ГУФСИН России по Новосибирской област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4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Тойота     Марк </w:t>
            </w:r>
            <w:r>
              <w:rPr>
                <w:lang w:val="en-US"/>
              </w:rPr>
              <w:t>II</w:t>
            </w:r>
            <w:r>
              <w:rPr/>
              <w:t xml:space="preserve">  индивидуальная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0:54:00Z</dcterms:created>
  <dc:creator>отдел кадров</dc:creator>
  <dc:description/>
  <cp:keywords/>
  <dc:language>en-US</dc:language>
  <cp:lastModifiedBy>кадры</cp:lastModifiedBy>
  <dcterms:modified xsi:type="dcterms:W3CDTF">2013-03-27T07:45:00Z</dcterms:modified>
  <cp:revision>57</cp:revision>
  <dc:subject/>
  <dc:title/>
</cp:coreProperties>
</file>