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2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8"/>
        <w:gridCol w:w="1534"/>
        <w:gridCol w:w="360"/>
        <w:gridCol w:w="1445"/>
        <w:gridCol w:w="2492"/>
        <w:gridCol w:w="1193"/>
        <w:gridCol w:w="1080"/>
        <w:gridCol w:w="2254"/>
        <w:gridCol w:w="1345"/>
        <w:gridCol w:w="1260"/>
        <w:gridCol w:w="1155"/>
      </w:tblGrid>
      <w:tr>
        <w:trPr>
          <w:trHeight w:val="750" w:hRule="atLeas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О лица замещающего соответствующую должность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умма дохода за 2012г. (руб.)</w:t>
            </w:r>
          </w:p>
        </w:tc>
        <w:tc>
          <w:tcPr>
            <w:tcW w:w="7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130" w:hRule="atLeast"/>
        </w:trPr>
        <w:tc>
          <w:tcPr>
            <w:tcW w:w="5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-ло-жения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-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-ложения</w:t>
            </w:r>
          </w:p>
        </w:tc>
      </w:tr>
      <w:tr>
        <w:trPr>
          <w:trHeight w:val="425" w:hRule="atLeas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</w:tc>
      </w:tr>
      <w:tr>
        <w:trPr>
          <w:trHeight w:val="750" w:hRule="atLeast"/>
        </w:trPr>
        <w:tc>
          <w:tcPr>
            <w:tcW w:w="2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бакум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ячесла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имирович</w:t>
            </w:r>
          </w:p>
        </w:tc>
        <w:tc>
          <w:tcPr>
            <w:tcW w:w="18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й оперуполномоченный по ОВД</w:t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4038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иностранного произво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цубиси</w:t>
            </w:r>
          </w:p>
        </w:tc>
        <w:tc>
          <w:tcPr>
            <w:tcW w:w="1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750" w:hRule="atLeast"/>
        </w:trPr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ча (индивидуальная)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750" w:hRule="atLeas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200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)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отечественного производств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УАЗ-969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750" w:hRule="atLeast"/>
        </w:trPr>
        <w:tc>
          <w:tcPr>
            <w:tcW w:w="2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верки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рина Геннадьевна</w:t>
            </w:r>
          </w:p>
        </w:tc>
        <w:tc>
          <w:tcPr>
            <w:tcW w:w="18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чальник службы</w:t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74091,28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 (индивидуальная)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0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2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втомобиль отечественного произво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ВАЗ 21093</w:t>
            </w:r>
          </w:p>
        </w:tc>
        <w:tc>
          <w:tcPr>
            <w:tcW w:w="1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750" w:hRule="atLeast"/>
        </w:trPr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емельный участок садовый (индивидуальная)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,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750" w:hRule="atLeas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пруг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17407,86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индивидуальная)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втоприцеп (индивидуальная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750" w:hRule="atLeas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кимов Евгений Михайлович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чальник управления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06314,22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индивидуальная)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750" w:hRule="atLeas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пруга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66779,34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 (индивидуальная)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9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750" w:hRule="atLeas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бдрахманов Дамир Фаритович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перуполномоченный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02352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втомобиль иностранного произво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ойота королла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безвозмезд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</w:tr>
      <w:tr>
        <w:trPr>
          <w:trHeight w:val="750" w:hRule="atLeas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нтонов Дмитрий Алексеевич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меститель начальника отдела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37253,34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общая долевая 1/3)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0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втомобиль иностранного произво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итсубиси Лансер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750" w:hRule="atLeast"/>
        </w:trPr>
        <w:tc>
          <w:tcPr>
            <w:tcW w:w="2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мелина  Елена Владимировна</w:t>
            </w:r>
          </w:p>
        </w:tc>
        <w:tc>
          <w:tcPr>
            <w:tcW w:w="18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чальник отдела</w:t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74818,4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емельный участок садовый (общая долевая 6/10)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8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2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750" w:hRule="atLeast"/>
        </w:trPr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 (общая долевая 2/3)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0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750" w:hRule="atLeast"/>
        </w:trPr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ача (общая долевая 6/10)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750" w:hRule="atLeas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 (индивидуальная)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750" w:hRule="atLeast"/>
        </w:trPr>
        <w:tc>
          <w:tcPr>
            <w:tcW w:w="2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ы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емельный участок садовый (общая долевая 1/10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8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2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750" w:hRule="atLeast"/>
        </w:trPr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 (общая долевая 1/3)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0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680" w:hRule="atLeast"/>
        </w:trPr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ача (общая долевая 1/10)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093" w:hRule="atLeas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фони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лександ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едорович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арший оперуполномоченный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47328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093" w:hRule="atLeas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пруга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3094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750" w:hRule="atLeas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ондарева Олеся Валерьевна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перуполно-моченный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17000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 (общая долевая 1/4)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9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750" w:hRule="atLeas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орисов Владимир Николаевич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меститель начальника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67919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750" w:hRule="atLeas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асильев Михаил Юрьевич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арший оперуполно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оченный по ОВД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93634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безвозмезд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</w:tr>
      <w:tr>
        <w:trPr>
          <w:trHeight w:val="237" w:hRule="atLeas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пруга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2000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безвозмезд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</w:tr>
      <w:tr>
        <w:trPr>
          <w:trHeight w:val="237" w:hRule="atLeas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ибишев Александр Викторович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визор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05448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втомобиль иностранного произво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ойота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7" w:hRule="atLeas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аранова Елена Николаевна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спектор ГОЗ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51199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 (общая долевая 1/2)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7" w:hRule="atLeas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ыков Алексей Геннадьевич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чальник ОМТС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85707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 (общая долевая 1/4)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6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7" w:hRule="atLeas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пруга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 (общая долевая 1/4)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750" w:hRule="atLeast"/>
        </w:trPr>
        <w:tc>
          <w:tcPr>
            <w:tcW w:w="2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инник Ири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ндреевна</w:t>
            </w:r>
          </w:p>
        </w:tc>
        <w:tc>
          <w:tcPr>
            <w:tcW w:w="18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чальник отдела</w:t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07204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емельный участок садовый (индивидуальная)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2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750" w:hRule="atLeast"/>
        </w:trPr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 (индивидуальная)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750" w:hRule="atLeas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чь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безвозмезд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,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</w:tr>
      <w:tr>
        <w:trPr>
          <w:trHeight w:val="750" w:hRule="atLeas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инокуров Денис Алексеевич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чальник  службы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94712,19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безвозмезд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9,7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</w:tr>
      <w:tr>
        <w:trPr>
          <w:trHeight w:val="750" w:hRule="atLeas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пруга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78693,56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 (общая долевая ½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9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750" w:hRule="atLeas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чь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безвозмезд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9,7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</w:tr>
      <w:tr>
        <w:trPr>
          <w:trHeight w:val="750" w:hRule="atLeast"/>
        </w:trPr>
        <w:tc>
          <w:tcPr>
            <w:tcW w:w="2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орона Николай Алексеевич</w:t>
            </w:r>
          </w:p>
        </w:tc>
        <w:tc>
          <w:tcPr>
            <w:tcW w:w="18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чальник управления</w:t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64094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 (общая долевая 1/3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2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2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втомобиль иностранного произво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Тойота  </w:t>
            </w:r>
          </w:p>
        </w:tc>
        <w:tc>
          <w:tcPr>
            <w:tcW w:w="1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750" w:hRule="atLeast"/>
        </w:trPr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араж (индивидуальная)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505" w:hRule="atLeas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пруга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83089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 (общая долевая 1/3)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2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750" w:hRule="atLeas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аськов Александр Сергеевич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арший оперуполно-моченный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77309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безвозмезд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4,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</w:tr>
      <w:tr>
        <w:trPr>
          <w:trHeight w:val="750" w:hRule="atLeas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пруга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000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 (общая долевая 1/3)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безвозмезд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4,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</w:tr>
      <w:tr>
        <w:trPr>
          <w:trHeight w:val="750" w:hRule="atLeas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бан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вгений Борисович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чальник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77899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безвозмезд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6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</w:tr>
      <w:tr>
        <w:trPr>
          <w:trHeight w:val="750" w:hRule="atLeas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пруга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4692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безвозмезд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6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</w:tr>
      <w:tr>
        <w:trPr>
          <w:trHeight w:val="750" w:hRule="atLeas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льнев Иго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ячеславович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спектор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22218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безвозмезд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8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</w:tr>
      <w:tr>
        <w:trPr>
          <w:trHeight w:val="750" w:hRule="atLeas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пруга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втомобиль иностранного произво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Тойота Королла 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безвозмезд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8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</w:tr>
      <w:tr>
        <w:trPr>
          <w:trHeight w:val="750" w:hRule="atLeas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чь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безвозмезд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8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</w:tr>
      <w:tr>
        <w:trPr>
          <w:trHeight w:val="750" w:hRule="atLeas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маню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Юрий Евгеньевич  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Инспектор  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72706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емельный участок садовый (индивидуальная)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безвозмезд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8,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</w:tr>
      <w:tr>
        <w:trPr>
          <w:trHeight w:val="287" w:hRule="atLeas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пруга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7131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безвозмездное 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8,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</w:tr>
      <w:tr>
        <w:trPr>
          <w:trHeight w:val="287" w:hRule="atLeas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ын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 (общая долевая 2/4)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безвозмездное 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8,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</w:tr>
      <w:tr>
        <w:trPr>
          <w:trHeight w:val="750" w:hRule="atLeast"/>
        </w:trPr>
        <w:tc>
          <w:tcPr>
            <w:tcW w:w="2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ловина Людмила Алексеевна</w:t>
            </w:r>
          </w:p>
        </w:tc>
        <w:tc>
          <w:tcPr>
            <w:tcW w:w="18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мощник начальни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лавного управления</w:t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48937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емельный участок дачный (индивидуальная)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2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750" w:hRule="atLeast"/>
        </w:trPr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емельный участок для индивидуального строительства (индивидуальная)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750" w:hRule="atLeast"/>
        </w:trPr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Жилой дом (общая долевая 2/3)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1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793" w:hRule="atLeast"/>
        </w:trPr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 (общая долевая 1/3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9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793" w:hRule="atLeast"/>
        </w:trPr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280" w:hRule="atLeast"/>
        </w:trPr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До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индивидуальная)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280" w:hRule="atLeas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ромов Юрий Алексеевич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гиональный инспектор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67635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адовый индивидуа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 (общая долевая 1/2)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8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,2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280" w:hRule="atLeas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пруга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28722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 (общая долевая 1/2)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534" w:hRule="atLeas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ронск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лександ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еннадьевич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перуполномоченный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55214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втомобиль отечественного произво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ВАЗ 21063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безвозмезд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8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</w:tr>
      <w:tr>
        <w:trPr>
          <w:trHeight w:val="750" w:hRule="atLeas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пруга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2400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безвозмезд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8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</w:tr>
      <w:tr>
        <w:trPr>
          <w:trHeight w:val="750" w:hRule="atLeas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убарев Эдуард Викторович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чальник инспекции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1490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индивидуальная)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2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втомобиль иностранного произво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ойота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безвозмезд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2,8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</w:tr>
      <w:tr>
        <w:trPr>
          <w:trHeight w:val="750" w:hRule="atLeas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пруга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4697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индивидуальная)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5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2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безвозмездное пользование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2,8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</w:tr>
      <w:tr>
        <w:trPr>
          <w:trHeight w:val="750" w:hRule="atLeas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индивидуальная)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4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750" w:hRule="atLeas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утова Юлия Валерьевна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гиональный инспектор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40157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общая долевая 1/4)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5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втомобиль иностранного произво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иссан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750" w:hRule="atLeas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чь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6720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общая долевая 1/4)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750" w:hRule="atLeas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ын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6720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общая долевая 1/4)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750" w:hRule="atLeas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лухов Алексей Борисович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чальни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журной службы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67941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втомобиль иностранного произво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ойота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безвозмезд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3,7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</w:tr>
      <w:tr>
        <w:trPr>
          <w:trHeight w:val="750" w:hRule="atLeas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пруга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безвозмезд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3,7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</w:tr>
      <w:tr>
        <w:trPr>
          <w:trHeight w:val="750" w:hRule="atLeas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бунов Павел Андреевич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юрисконсульт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55891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втомобиль отечественного произво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ВАЗ 21099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безвозмезд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9,9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</w:tr>
      <w:tr>
        <w:trPr>
          <w:trHeight w:val="750" w:hRule="atLeas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лушкова Маргарита Владимировна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перуполномоченный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69569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втомобиль иностранного произво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Хонда  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безвозмезд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2,7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</w:tr>
      <w:tr>
        <w:trPr>
          <w:trHeight w:val="750" w:hRule="atLeas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влешов Александр Олегович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меститель начальника управления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93149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общая долевая ½)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2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втомобиль иностранного произво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Тойота  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750" w:hRule="atLeas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рофеев Андрей Анатольевич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арший ревизор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22271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 долевая 1/3)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501" w:hRule="atLeas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кукин Андрей Викторович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меститель начальника отдела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13789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 (индивидуальная)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6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втомобиль иностранного произво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Skoda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Oktavia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600" w:hRule="atLeas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пруга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33539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 (индивидуальная)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втомобиль иностранного произво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ойота Камри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900" w:hRule="atLeast"/>
        </w:trPr>
        <w:tc>
          <w:tcPr>
            <w:tcW w:w="2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женко Владимир Алексеевич</w:t>
            </w:r>
          </w:p>
        </w:tc>
        <w:tc>
          <w:tcPr>
            <w:tcW w:w="18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чальник отдела</w:t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79681</w:t>
            </w:r>
          </w:p>
        </w:tc>
        <w:tc>
          <w:tcPr>
            <w:tcW w:w="2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емельный участок    (индивидуальная)</w:t>
            </w:r>
          </w:p>
        </w:tc>
        <w:tc>
          <w:tcPr>
            <w:tcW w:w="1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0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отечественного произво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1113</w:t>
            </w:r>
          </w:p>
        </w:tc>
        <w:tc>
          <w:tcPr>
            <w:tcW w:w="1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186" w:hRule="atLeast"/>
        </w:trPr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тотрансопртное средство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Ж-5</w:t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520" w:hRule="atLeast"/>
        </w:trPr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втомобиль иностранного произво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пель Зафира</w:t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900" w:hRule="atLeast"/>
        </w:trPr>
        <w:tc>
          <w:tcPr>
            <w:tcW w:w="2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упруг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8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65743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емельный участок   (индивидуальная)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2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втомобиль иностранного произво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Sheri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SQR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7080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QQ</w:t>
            </w:r>
          </w:p>
        </w:tc>
        <w:tc>
          <w:tcPr>
            <w:tcW w:w="1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900" w:hRule="atLeast"/>
        </w:trPr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Жилой дом (индивидуальная)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4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46" w:hRule="atLeas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</w:tc>
      </w:tr>
      <w:tr>
        <w:trPr>
          <w:trHeight w:val="750" w:hRule="atLeas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нец Андрей Владимирович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арший оперуполномоченный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433285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втомобиль иностранного произво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онда ХРВ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безвозмезд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2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</w:tr>
      <w:tr>
        <w:trPr>
          <w:trHeight w:val="750" w:hRule="atLeas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убин Максим Александрович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чальник отдела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92366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безвозмезд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0,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</w:tr>
      <w:tr>
        <w:trPr>
          <w:trHeight w:val="750" w:hRule="atLeas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пруга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 (индивидуальная)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 (аренд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</w:tr>
      <w:tr>
        <w:trPr>
          <w:trHeight w:val="750" w:hRule="atLeas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рачев Константи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ихайлович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перуполномоченный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02376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750" w:hRule="atLeas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желенко Сергей Александрович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чальник отдела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94646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втомобиль иностранного произво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Subaru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Forester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750" w:hRule="atLeas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пруга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89648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(долевая ½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7, 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750" w:hRule="atLeas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Жанатау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сылбе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ксутович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арший ревизор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94286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долевая 1/3)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иссан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750" w:hRule="atLeas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пруга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86461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долевая 1/3)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750" w:hRule="atLeas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Жукова Анастасия Сергеевна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арший инспектор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66837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мна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долевая 1/2)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750" w:hRule="atLeas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пруг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мна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долевая 1/2)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орд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695" w:hRule="atLeast"/>
        </w:trPr>
        <w:tc>
          <w:tcPr>
            <w:tcW w:w="2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Жиганов Макси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еннадьевич</w:t>
            </w:r>
          </w:p>
        </w:tc>
        <w:tc>
          <w:tcPr>
            <w:tcW w:w="18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арший оперупол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мочен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 ОВД</w:t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62451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 (общая долевая 1/2)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2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 автомобиля иностранного производства 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ойота Пронар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Хонда Стрим</w:t>
            </w:r>
          </w:p>
        </w:tc>
        <w:tc>
          <w:tcPr>
            <w:tcW w:w="1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780" w:hRule="atLeast"/>
        </w:trPr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 (общая долевая 1/3)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760" w:hRule="atLeast"/>
        </w:trPr>
        <w:tc>
          <w:tcPr>
            <w:tcW w:w="2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пруга</w:t>
            </w:r>
          </w:p>
        </w:tc>
        <w:tc>
          <w:tcPr>
            <w:tcW w:w="18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9000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 (общая долевая 1/2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2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715" w:hRule="atLeast"/>
        </w:trPr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индивидуальная)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715" w:hRule="atLeas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валин Николай Владимирович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меститель начальника отдела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85845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безвозмезд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3,8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</w:tr>
      <w:tr>
        <w:trPr>
          <w:trHeight w:val="715" w:hRule="atLeas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йце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иктория Владиславовна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спектор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65446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индивидуальная)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8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ойота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безвозмезд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6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</w:tr>
      <w:tr>
        <w:trPr>
          <w:trHeight w:val="750" w:hRule="atLeas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морев Сергей Иванович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арши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перуполно-моченный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46753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ач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индивидуальная)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втомобиль иностранного произво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ойота Филде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безвозмезд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</w:tr>
      <w:tr>
        <w:trPr>
          <w:trHeight w:val="518" w:hRule="atLeas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пруга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8800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безвозмезд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</w:tr>
      <w:tr>
        <w:trPr>
          <w:trHeight w:val="834" w:hRule="atLeas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убарева Галина Анатольевна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меститель начальника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53888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 (общая долевая 1/3)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,1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760" w:hRule="atLeast"/>
        </w:trPr>
        <w:tc>
          <w:tcPr>
            <w:tcW w:w="2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пруг</w:t>
            </w:r>
          </w:p>
        </w:tc>
        <w:tc>
          <w:tcPr>
            <w:tcW w:w="18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76000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 (общая долевая 1/3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2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отечественного произво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900" w:hRule="atLeast"/>
        </w:trPr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емельный участок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индивидуальный)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900" w:hRule="atLeas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ванов Игорь Викторович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лавный бухгалтер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35880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отечественного произво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йота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соцнай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3,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</w:tr>
      <w:tr>
        <w:trPr>
          <w:trHeight w:val="900" w:hRule="atLeas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пруга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5345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соцнай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3,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</w:tr>
      <w:tr>
        <w:trPr>
          <w:trHeight w:val="750" w:hRule="atLeast"/>
        </w:trPr>
        <w:tc>
          <w:tcPr>
            <w:tcW w:w="2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занцев Владимир Юрьевич</w:t>
            </w:r>
          </w:p>
        </w:tc>
        <w:tc>
          <w:tcPr>
            <w:tcW w:w="18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чальник отдела</w:t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89220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 (общая долевая 1/3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2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750" w:hRule="atLeast"/>
        </w:trPr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индивидуальная)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750" w:hRule="atLeas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пруга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 (общая долевая 1/3)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втомобиль иностранного произво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ицубиси Паджер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750" w:hRule="atLeas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уряев Рамиль Рашитович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перуполномоченный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76730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безвозмезд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</w:tr>
      <w:tr>
        <w:trPr>
          <w:trHeight w:val="750" w:hRule="atLeas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рманова Елена Владимировна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перупол-номоченный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92279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ечественного произво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осквич -214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безвозмезд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9,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</w:tr>
      <w:tr>
        <w:trPr>
          <w:trHeight w:val="750" w:hRule="atLeas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пруг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безвозмезд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9,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</w:tr>
      <w:tr>
        <w:trPr>
          <w:trHeight w:val="346" w:hRule="atLeas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сатов Александр Геннадьевич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чальник инспекции  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44446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индивидуальная)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3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46" w:hRule="atLeas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  <w:t>1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  <w:t>2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  <w:t>3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  <w:t>4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  <w:t>6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  <w:t>7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  <w:t>9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  <w:t>10</w:t>
            </w:r>
          </w:p>
        </w:tc>
      </w:tr>
      <w:tr>
        <w:trPr>
          <w:trHeight w:val="750" w:hRule="atLeas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цуро Александ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ячеславович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чальник управл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ыла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85388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 (общая долевая 1/3)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втомобиль иностранного произво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онда ЦРВ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750" w:hRule="atLeas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пруга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7341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 (общая долевая 1/3)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750" w:hRule="atLeas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ч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 (общая долевая 1/3)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750" w:hRule="atLeas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иселева Татьяна Федоровна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меститель главного бухгалтера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18230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еме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часток садовый (индивидуальная)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безвозмезд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7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</w:tr>
      <w:tr>
        <w:trPr>
          <w:trHeight w:val="750" w:hRule="atLeas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пруга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7840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индивидуальная)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втомобиль иностранного производств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зуки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750" w:hRule="atLeas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валенк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ергей Викторович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чальни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деления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44865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втомобиль отечественного произво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АЗ-11196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безвозмезд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</w:tr>
      <w:tr>
        <w:trPr>
          <w:trHeight w:val="750" w:hRule="atLeas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пруга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15279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 (общая долевая ½)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750" w:hRule="atLeas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ровки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митрий Сергеевич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арший инспектор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61916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втомобиль отечественного произво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АЗ-2106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безвозмезд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</w:tr>
      <w:tr>
        <w:trPr>
          <w:trHeight w:val="750" w:hRule="atLeas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пруга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безвозмезд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</w:tr>
      <w:tr>
        <w:trPr>
          <w:trHeight w:val="750" w:hRule="atLeas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вальчук Ники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лександрович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арший оперуполно-мочен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 ОВД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36983,35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мна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индивидуальная)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безвозмезд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</w:tr>
      <w:tr>
        <w:trPr>
          <w:trHeight w:val="354" w:hRule="atLeas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пруга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45982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 (общая)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4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54" w:hRule="atLeas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 (индивидуальная)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54" w:hRule="atLeas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ын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безвозмезд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</w:tr>
      <w:tr>
        <w:trPr>
          <w:trHeight w:val="556" w:hRule="atLeast"/>
        </w:trPr>
        <w:tc>
          <w:tcPr>
            <w:tcW w:w="2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пакова Вера Борисовна</w:t>
            </w:r>
          </w:p>
        </w:tc>
        <w:tc>
          <w:tcPr>
            <w:tcW w:w="18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мощник начальни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лавного управления</w:t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42822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 (общая долевая ½)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2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620" w:hRule="atLeast"/>
        </w:trPr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</w:r>
          </w:p>
        </w:tc>
        <w:tc>
          <w:tcPr>
            <w:tcW w:w="18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 (общая долевая ½)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</w:r>
          </w:p>
        </w:tc>
      </w:tr>
      <w:tr>
        <w:trPr>
          <w:trHeight w:val="620" w:hRule="atLeas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урашов Виталий Сергеевич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визор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72355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втомобиль иностранного произво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зда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174" w:hRule="atLeas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че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ндр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ванович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чальник отдела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39775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общая долевая 1/3)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втомобиль иностранного произво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иссан Тиана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174" w:hRule="atLeas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пруга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1990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общая долевая 1/3)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втомобиль иностранного произво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онда ЦРВ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174" w:hRule="atLeas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ын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общая долевая 1/3)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174" w:hRule="atLeas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ренева Ольга Васильевна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лавный ревизор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97244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индивидуальная)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174" w:hRule="atLeas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рючк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митр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ергеевич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перуполномоченный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06167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аренд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</w:tr>
      <w:tr>
        <w:trPr>
          <w:trHeight w:val="346" w:hRule="atLeas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  <w:t>1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  <w:t>2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  <w:t>3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  <w:t>4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  <w:t>6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  <w:t>7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  <w:t>9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  <w:t>10</w:t>
            </w:r>
          </w:p>
        </w:tc>
      </w:tr>
      <w:tr>
        <w:trPr>
          <w:trHeight w:val="346" w:hRule="atLeas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руглов Вячеслав Александрович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чальник отдела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59837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 (общая совместная )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втомобиль иностранного произво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ойота Корона Премио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46" w:hRule="atLeas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пруга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 (общая совместная)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750" w:hRule="atLeas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равчишин Сергей Николаевич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арший оперуполно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оченный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70476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индивидуальная)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2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втомобиль иностранного произво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ойота Таунайс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520" w:hRule="atLeas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пруга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1600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безвозмездное 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2,6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</w:tr>
      <w:tr>
        <w:trPr>
          <w:trHeight w:val="750" w:hRule="atLeas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узнецова Лариса Васильевна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меститель начальника управления – начальник отдела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15903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индивидуальная)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2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узнецова Вероника Владиленовна</w:t>
            </w:r>
          </w:p>
        </w:tc>
        <w:tc>
          <w:tcPr>
            <w:tcW w:w="18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мощник начальника главного управления</w:t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54115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индивидуальная)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2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2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620" w:hRule="atLeast"/>
        </w:trPr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индивидуальная)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2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556" w:hRule="atLeast"/>
        </w:trPr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индивидуальная)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556" w:hRule="atLeas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стюченко Олег Алексеевич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чальник ФКУ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76987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безвозмездное 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8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</w:tr>
      <w:tr>
        <w:trPr>
          <w:trHeight w:val="556" w:hRule="atLeas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пруга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9475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индивидуальная)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556" w:hRule="atLeas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ровкин Дмитрий Сергеевич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арший инспектор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61916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безвозмездное 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</w:tr>
      <w:tr>
        <w:trPr>
          <w:trHeight w:val="556" w:hRule="atLeas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пруга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безвозмездное 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</w:tr>
      <w:tr>
        <w:trPr>
          <w:trHeight w:val="556" w:hRule="atLeas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ын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безвозмездное 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</w:tr>
      <w:tr>
        <w:trPr>
          <w:trHeight w:val="556" w:hRule="atLeas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тов Сергей Сергеевич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меститель начальника отдела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45181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общая долевая 1/3)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7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556" w:hRule="atLeas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пруга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6800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общая долевая 1/3)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7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556" w:hRule="atLeas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чь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общая долевая 1/3)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7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556" w:hRule="atLeas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расильников Валерий Валерьевич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меститель начальника отдела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67365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безвозмезд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7,9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</w:tr>
      <w:tr>
        <w:trPr>
          <w:trHeight w:val="556" w:hRule="atLeas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пруга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51962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безвозмезд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7,9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</w:tr>
      <w:tr>
        <w:trPr>
          <w:trHeight w:val="166" w:hRule="atLeas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узьмин Алексей Николаевич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чальни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СБ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34474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втомобиль иностранного произво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иссан  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безвозмезд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0,9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</w:tr>
      <w:tr>
        <w:trPr>
          <w:trHeight w:val="750" w:hRule="atLeas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пруга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12642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емельный участок садоводческ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индивидуальная)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безвозмезд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0,9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</w:tr>
      <w:tr>
        <w:trPr>
          <w:trHeight w:val="750" w:hRule="atLeas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чь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 (общая долевая 1/3)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0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750" w:hRule="atLeas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уриченков Александр Леонтьевич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арший оперуполном-оченный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59394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втомобиль иностранного произво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ойота Филдер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мнат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аренд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,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</w:tr>
      <w:tr>
        <w:trPr>
          <w:trHeight w:val="750" w:hRule="atLeas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пруга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12000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емельный участок под индивидуальное  строитель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индивидуальная)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мнат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аренд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,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</w:tr>
      <w:tr>
        <w:trPr>
          <w:trHeight w:val="354" w:hRule="atLeas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</w:tc>
      </w:tr>
      <w:tr>
        <w:trPr>
          <w:trHeight w:val="750" w:hRule="atLeas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уртуши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алина Ивановна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чальник отдела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98848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 (индивидуальная)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792" w:hRule="atLeast"/>
        </w:trPr>
        <w:tc>
          <w:tcPr>
            <w:tcW w:w="2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укошкин Дмитрий Юрьевич</w:t>
            </w:r>
          </w:p>
        </w:tc>
        <w:tc>
          <w:tcPr>
            <w:tcW w:w="18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чальник отдела</w:t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41034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омната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2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втомобиль иностранного произво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но</w:t>
            </w:r>
          </w:p>
        </w:tc>
        <w:tc>
          <w:tcPr>
            <w:tcW w:w="1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960" w:hRule="atLeast"/>
        </w:trPr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индивидуальная)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760" w:hRule="atLeast"/>
        </w:trPr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индивидуальная)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750" w:hRule="atLeas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укошкина Надежда Александровна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перуполномоченный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20420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мна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безвозмезд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</w:tr>
      <w:tr>
        <w:trPr>
          <w:trHeight w:val="750" w:hRule="atLeas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устик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ндр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лександрович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меститель начальника отдела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5669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общая долевая 1/2)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8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750" w:hRule="atLeas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пруга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общая долевая 1/2)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8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750" w:hRule="atLeas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ксимов Сергей Владимирович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чальник отделения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21231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долевая 1/2)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4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втомобиль иностранного произво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Mazda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безвозмезд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</w:tr>
      <w:tr>
        <w:trPr>
          <w:trHeight w:val="750" w:hRule="atLeas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пруга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98838,40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долевая 1/2)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4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безвозмезд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</w:tr>
      <w:tr>
        <w:trPr>
          <w:trHeight w:val="750" w:hRule="atLeas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чь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безвозмезд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</w:tr>
      <w:tr>
        <w:trPr>
          <w:trHeight w:val="750" w:hRule="atLeas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ын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безвозмезд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</w:tr>
      <w:tr>
        <w:trPr>
          <w:trHeight w:val="750" w:hRule="atLeas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щенк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лександ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ергеевич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арший оперуполномоченный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20811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мна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750" w:hRule="atLeas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тризае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горь Илтинович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чальник ОУ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84657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 (общая долевая 1/3)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9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втомобиль иностранного произво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ольво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750" w:hRule="atLeas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пруга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29230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ач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долевая 1/3)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9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750" w:hRule="atLeas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таева Марина Михайловна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визор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15213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долевая 1/2)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8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5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втомобиль иностранного произво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бару Легас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руз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о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втоприце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индивидуальная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750" w:hRule="atLeas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чь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долевая 1/2)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5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750" w:hRule="atLeas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иллер Евгений Александрович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арш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перуполномоченный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38250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безвозмезд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9,6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</w:tr>
      <w:tr>
        <w:trPr>
          <w:trHeight w:val="750" w:hRule="atLeas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пруга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3094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9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750" w:hRule="atLeas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чь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безвозмезд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9,6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</w:tr>
      <w:tr>
        <w:trPr>
          <w:trHeight w:val="750" w:hRule="atLeas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ихалева Елена Владимировна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арший оперуполномоченный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9176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долевая 1/3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ач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0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750" w:hRule="atLeas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пруг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93788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долевая 1/3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0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втомобиль отечественн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изво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АЗ 21063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758" w:hRule="atLeas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чь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долевая 1/3)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0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750" w:hRule="atLeas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ишкин Евгений Владимирович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перуполно-моченный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67779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безвозмезд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</w:tr>
      <w:tr>
        <w:trPr>
          <w:trHeight w:val="750" w:hRule="atLeas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орозов Андрей Вячеславович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меститель начальника отдела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5415,22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безвозмезд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</w:tr>
      <w:tr>
        <w:trPr>
          <w:trHeight w:val="750" w:hRule="atLeas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пруга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2556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вартира (общая долевая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)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750" w:hRule="atLeas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чь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безвозмезд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</w:tr>
      <w:tr>
        <w:trPr>
          <w:trHeight w:val="750" w:hRule="atLeas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орозов Василий Геннадьевич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лавный санитар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рач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70685,50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 (общая долевая ¼)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9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втомобиль иностранного произво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эу Нексия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безвозмезд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</w:tr>
      <w:tr>
        <w:trPr>
          <w:trHeight w:val="750" w:hRule="atLeas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пруга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49974,26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безвозмезд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</w:tr>
      <w:tr>
        <w:trPr>
          <w:trHeight w:val="750" w:hRule="atLeas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оисеева Елена Сергеевна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арший инспектор по ОП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82824,70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 долевая ¼)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750" w:hRule="atLeas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пруг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10916,50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 долевая ¼)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втомобиль иностранного произво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Лексус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750" w:hRule="atLeas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чь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 долевая ¼)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750" w:hRule="atLeas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хамадее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ахир Заяншанович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арший оперупол-номоченный по ОВД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82301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втомобиль иностранного произво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орд Фоку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  (безвоз-мздное пользо-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</w:tr>
      <w:tr>
        <w:trPr>
          <w:trHeight w:val="740" w:hRule="atLeast"/>
        </w:trPr>
        <w:tc>
          <w:tcPr>
            <w:tcW w:w="2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пруга</w:t>
            </w:r>
          </w:p>
        </w:tc>
        <w:tc>
          <w:tcPr>
            <w:tcW w:w="18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93000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индивидуальная)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2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</w:p>
        </w:tc>
        <w:tc>
          <w:tcPr>
            <w:tcW w:w="1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735" w:hRule="atLeast"/>
        </w:trPr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газин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индивидуальная)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750" w:hRule="atLeas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гим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Юлия Леонидовна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перупол-номоченный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09797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безвозмезд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</w:tr>
      <w:tr>
        <w:trPr>
          <w:trHeight w:val="750" w:hRule="atLeas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пруг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1681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безвозмезд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</w:tr>
      <w:tr>
        <w:trPr>
          <w:trHeight w:val="750" w:hRule="atLeas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стеренко Евгений Иванович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меститель начальника отдела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47284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 (индивидуальная)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2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750" w:hRule="atLeas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пруга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 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2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втомобиль отечественного произво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АЗ-21013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750" w:hRule="atLeas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яшин Андрей Викторович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тарший инспектор по ОП 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62114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 (общая долевая ½)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8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750" w:hRule="atLeas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пруга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  (безвоз-мездное пользо-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8,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</w:tr>
      <w:tr>
        <w:trPr>
          <w:trHeight w:val="750" w:hRule="atLeas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чь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 (общая долевая ½)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8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Россия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750" w:hRule="atLeas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авленк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нтон Владимирович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арший оперупол-номоченный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61684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втомобиль иностранного произво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ойота Камри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  (безвоз-мездное пользо-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</w:tr>
      <w:tr>
        <w:trPr>
          <w:trHeight w:val="750" w:hRule="atLeas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архоменко Евгений Борисович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лавный инженер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70980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втомобиль иностранного произво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цубиси Грандис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мната  (аренд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</w:tr>
      <w:tr>
        <w:trPr>
          <w:trHeight w:val="750" w:hRule="atLeas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4000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мната  (аренд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</w:tr>
      <w:tr>
        <w:trPr>
          <w:trHeight w:val="750" w:hRule="atLeas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чь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мната  (аренд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</w:tr>
      <w:tr>
        <w:trPr>
          <w:trHeight w:val="750" w:hRule="atLeas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внев Петр Владимирович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арш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перупол-номочен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 ОВД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92713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долевая 1/2)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8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втомобиль иностранного произво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ойота Королла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750" w:hRule="atLeas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пруга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92223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долевая 1/2)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8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750" w:hRule="atLeas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ын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  (безвоз-мездное пользо-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8,6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</w:tr>
      <w:tr>
        <w:trPr>
          <w:trHeight w:val="750" w:hRule="atLeas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ын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  (безвоз-мездное пользо-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8,6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</w:tr>
      <w:tr>
        <w:trPr>
          <w:trHeight w:val="979" w:hRule="atLeas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итилимов Дмитрий Михайлович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меститель начальника отдела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51604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 долевая 1/6)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8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Россия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750" w:hRule="atLeas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пруга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15898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 долевая 1/6)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8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Россия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втомобиль иностранного произво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ойота Королла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750" w:hRule="atLeas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чь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 долевая 1/6)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8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Россия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750" w:hRule="atLeas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ын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 долевая 1/6)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8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Россия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750" w:hRule="atLeas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еска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ергей Иванович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арший инспектор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3461,60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долевая 1/3)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Россия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втомобиль иностранного произво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орд Фоку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втоприце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750" w:hRule="atLeas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пруга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0000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долевая 1/3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индивидуальная)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750" w:hRule="atLeas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чь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долевая 1/3)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Россия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750" w:hRule="atLeas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чевалова Альбина Александровна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арший инспектор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37277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втомобиль иностранного произво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зуки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аренд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2,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</w:tr>
      <w:tr>
        <w:trPr>
          <w:trHeight w:val="750" w:hRule="atLeas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пруг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68412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индивидуальная)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аренд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2,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</w:tr>
      <w:tr>
        <w:trPr>
          <w:trHeight w:val="750" w:hRule="atLeas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чь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аренд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2,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</w:tr>
      <w:tr>
        <w:trPr>
          <w:trHeight w:val="750" w:hRule="atLeas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ляков Владими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вгеньевич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перупол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моченный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03816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безвозмезд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6,7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</w:tr>
      <w:tr>
        <w:trPr>
          <w:trHeight w:val="441" w:hRule="atLeas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пруга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5600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безвозмезд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6,7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</w:tr>
      <w:tr>
        <w:trPr>
          <w:trHeight w:val="441" w:hRule="atLeas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чь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безвозмезд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6,7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</w:tr>
      <w:tr>
        <w:trPr>
          <w:trHeight w:val="750" w:hRule="atLeas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ушкин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ергей Александрович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меститель начальника отдела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7083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втомобиль иностранного произво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ойота Королла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аренд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</w:tr>
      <w:tr>
        <w:trPr>
          <w:trHeight w:val="1490" w:hRule="atLeas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стопши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лександр Геннадьевич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чальник отдела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26685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 (индивидуальная)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втомобиль иностранного произво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ойота Филдер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500" w:hRule="atLeast"/>
        </w:trPr>
        <w:tc>
          <w:tcPr>
            <w:tcW w:w="2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пруга</w:t>
            </w:r>
          </w:p>
        </w:tc>
        <w:tc>
          <w:tcPr>
            <w:tcW w:w="18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85261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общая долевая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2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безвозмездное пользование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2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</w:tr>
      <w:tr>
        <w:trPr>
          <w:trHeight w:val="1010" w:hRule="atLeast"/>
        </w:trPr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/3) Жилой дом (общая долевая 1/3)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оссия </w:t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54" w:hRule="atLeas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чь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 (общая долевая 2/4)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безвозмезд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</w:tr>
      <w:tr>
        <w:trPr>
          <w:trHeight w:val="354" w:hRule="atLeas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ын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безвозмезд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</w:tr>
      <w:tr>
        <w:trPr>
          <w:trHeight w:val="750" w:hRule="atLeas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кецкая Ольга Александровна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чальник отдела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06855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 (индивидуальная)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750" w:hRule="atLeas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пру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58717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втомобиль иностранного произво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ойота Аури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безвозмезд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2,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</w:tr>
      <w:tr>
        <w:trPr>
          <w:trHeight w:val="750" w:hRule="atLeas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йко Наталья Владимировна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арший инспектор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99185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втомобиль иностранного произво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зда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безвозмезд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8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</w:tr>
      <w:tr>
        <w:trPr>
          <w:trHeight w:val="750" w:hRule="atLeas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ын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безвозмезд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8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</w:tr>
      <w:tr>
        <w:trPr>
          <w:trHeight w:val="750" w:hRule="atLeas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алеев Сергей Викторович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спектор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79060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общая долевая 1/2)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5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втомобиль иностранного произво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бару Форесте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750" w:hRule="atLeas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пруга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47134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общая долевая 1/2)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5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втомобиль иностранного произво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ицубиси Паджер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750" w:hRule="atLeas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чь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  (безвоз-мездное пользо-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5,8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</w:tr>
      <w:tr>
        <w:trPr>
          <w:trHeight w:val="750" w:hRule="atLeas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пная Валентина Сергеевна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юрисконсульт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67792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 (общая долевая 1/5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общая долевая)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5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6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мната (безвоз-мездная передач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</w:tr>
      <w:tr>
        <w:trPr>
          <w:trHeight w:val="750" w:hRule="atLeas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пруг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44862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втомобиль иностранного произво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ролла Филде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ойота Калди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АЗ 212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мната (безвоз-мездная передач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</w:tr>
      <w:tr>
        <w:trPr>
          <w:trHeight w:val="750" w:hRule="atLeas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енюгина Елена Геннадиевна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чальник отделения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49148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 (индивидуальная)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7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втомобиль иностранного произво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иссан Кошка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750" w:hRule="atLeas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идельник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вген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ладимирович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Старший оперупол-номоченный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19855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индивидуальная)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  (безвоз-мездное пользо-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6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</w:tr>
      <w:tr>
        <w:trPr>
          <w:trHeight w:val="750" w:hRule="atLeast"/>
        </w:trPr>
        <w:tc>
          <w:tcPr>
            <w:tcW w:w="2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колов Сергей Брониславович</w:t>
            </w:r>
          </w:p>
        </w:tc>
        <w:tc>
          <w:tcPr>
            <w:tcW w:w="18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чальник-врач  </w:t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2089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 (индивидуальная)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8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2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750" w:hRule="atLeast"/>
        </w:trPr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ача (общая долевая)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750" w:hRule="atLeast"/>
        </w:trPr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Ячейка в овощехранилище (индивидуальная)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750" w:hRule="atLeas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рочинский Денис Павлович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перуполномоченный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00539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втомобиль иностранного произво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иссан Икстрей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иссан Тиида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  (безвоз-мездное пользо-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0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9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</w:tr>
      <w:tr>
        <w:trPr>
          <w:trHeight w:val="750" w:hRule="atLeas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пруга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788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  (безвоз-мездное пользо-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0,9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</w:tr>
      <w:tr>
        <w:trPr>
          <w:trHeight w:val="354" w:hRule="atLeas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рельников Олег Александрович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чальник инспекции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17313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втомобиль иностранного произво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ойота Королла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  (безвоз-мездное пользо-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</w:tr>
      <w:tr>
        <w:trPr>
          <w:trHeight w:val="354" w:hRule="atLeas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пруг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индивидуальная)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оссия 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</w:p>
        </w:tc>
      </w:tr>
      <w:tr>
        <w:trPr>
          <w:trHeight w:val="354" w:hRule="atLeas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упин Вадим Валерьевич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меститель начальника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76353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долевая 1/2)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оссия 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втомобиль иностранного произво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зуки Гранд Витара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54" w:hRule="atLeas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пруга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62889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долевая 1/2)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оссия 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54" w:hRule="atLeas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чь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  (безвоз-мездное пользо-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</w:tr>
      <w:tr>
        <w:trPr>
          <w:trHeight w:val="354" w:hRule="atLeas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ын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  (безвоз-мездное пользо-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</w:tr>
      <w:tr>
        <w:trPr>
          <w:trHeight w:val="750" w:hRule="atLeas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лейманова Елена Васильевна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меститель начальника отдела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30840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 (индивидуальная)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втомобиль иностранного произво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иат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750" w:hRule="atLeas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пруг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40000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 (общая долевая ½)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втомобиль иностранного произво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ойота Лэндкрузер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750" w:hRule="atLeas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ишечко Олег Юрьевич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чальник отдела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38524,48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безвозмезд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</w:tr>
      <w:tr>
        <w:trPr>
          <w:trHeight w:val="750" w:hRule="atLeas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пруга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50821,74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втомобиль иностранного производства 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ойота Камри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безвозмезд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</w:tr>
      <w:tr>
        <w:trPr>
          <w:trHeight w:val="750" w:hRule="atLeas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ын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безвозмезд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</w:tr>
      <w:tr>
        <w:trPr>
          <w:trHeight w:val="1213" w:hRule="atLeas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Толмаче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Юрий Николаевич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меститель начальника отдела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14321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общая совместная)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2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втомобиль иностранного производства 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орд Фьюжен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728" w:hRule="atLeast"/>
        </w:trPr>
        <w:tc>
          <w:tcPr>
            <w:tcW w:w="2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пруга</w:t>
            </w:r>
          </w:p>
        </w:tc>
        <w:tc>
          <w:tcPr>
            <w:tcW w:w="18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11600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 (общая совмест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2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2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874" w:hRule="atLeast"/>
        </w:trPr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индивидуальная)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5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общая долевая 1/3)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3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62" w:hRule="atLeast"/>
        </w:trPr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ладо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индивидуальная)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750" w:hRule="atLeas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оловский Сергей Иванович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чальник инспекции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28334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емельный участок садоводческ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индивидуальная)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втомобиль отечественного производства 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евроле Нива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безвозмезд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</w:tr>
      <w:tr>
        <w:trPr>
          <w:trHeight w:val="354" w:hRule="atLeas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пруга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33244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втомобиль иностранн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изводства 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иссан Атлас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безвозмезд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</w:tr>
      <w:tr>
        <w:trPr>
          <w:trHeight w:val="750" w:hRule="atLeas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Толсто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рина Владимиро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лавный экономист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29082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 (общая долевая 1/3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емельный участок садов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индивидуальная)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9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750" w:hRule="atLeas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пруг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0000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 (общая долевая 1/3)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9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втомобиль иностранного производства 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ойота Надия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750" w:hRule="atLeas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окарева Ольга Юрьевна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гиональный инспектор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65274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индивидуальная)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750" w:hRule="atLeas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ын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безвозмезд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</w:tr>
      <w:tr>
        <w:trPr>
          <w:trHeight w:val="1257" w:hRule="atLeas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сов Роман Викторо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арший оперупол-номоченный по ОВ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83987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мна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безвозмезд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8,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</w:tr>
      <w:tr>
        <w:trPr>
          <w:trHeight w:val="750" w:hRule="atLeas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24604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мна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безвозмезд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8,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</w:tr>
      <w:tr>
        <w:trPr>
          <w:trHeight w:val="750" w:hRule="atLeas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чь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мна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безвозмезд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8,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</w:tr>
      <w:tr>
        <w:trPr>
          <w:trHeight w:val="750" w:hRule="atLeas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бираева Елена Сергеевна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арший инспектор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43517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договор долевого участия)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9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втомобиль иностранного производства 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ойота Виц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безвозмезд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7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</w:tr>
      <w:tr>
        <w:trPr>
          <w:trHeight w:val="750" w:hRule="atLeas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ын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безвозмезд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7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</w:tr>
      <w:tr>
        <w:trPr>
          <w:trHeight w:val="380" w:hRule="atLeas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  <w:t>1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  <w:t>2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  <w:t>3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  <w:t>4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  <w:t>6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  <w:t>7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  <w:t>9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  <w:t>10</w:t>
            </w:r>
          </w:p>
        </w:tc>
      </w:tr>
      <w:tr>
        <w:trPr>
          <w:trHeight w:val="750" w:hRule="atLeas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едотов Михаил Михайлович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чальник отдела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47108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втомобиль иностранного производства 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ойота Филдер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безвозмезд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</w:tr>
      <w:tr>
        <w:trPr>
          <w:trHeight w:val="750" w:hRule="atLeas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пруга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81332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индивидуальная)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750" w:hRule="atLeas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есенко Ольга Николаевна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чальник инспекц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1817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 (общая долевая 1/2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6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750" w:hRule="atLeas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акиев Руслан Багаудино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перуполно-моченный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1532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общая долевая 1/2)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0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втомобиль иностранного производства 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ойота Фун Карго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750" w:hRule="atLeas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39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общая долевая 1/2)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0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750" w:hRule="atLeas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ын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безвозмезд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0,6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</w:tr>
      <w:tr>
        <w:trPr>
          <w:trHeight w:val="750" w:hRule="atLeas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чь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безвозмезд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0,6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</w:tr>
      <w:tr>
        <w:trPr>
          <w:trHeight w:val="750" w:hRule="atLeas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пуков Александр Викторович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мощник начальни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лавного управления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22607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безвозмездное 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безвозмезд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7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</w:tr>
      <w:tr>
        <w:trPr>
          <w:trHeight w:val="1530" w:hRule="atLeast"/>
        </w:trPr>
        <w:tc>
          <w:tcPr>
            <w:tcW w:w="2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пруга</w:t>
            </w:r>
          </w:p>
        </w:tc>
        <w:tc>
          <w:tcPr>
            <w:tcW w:w="18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36046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емельный участок садовый (индивидуальная)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втомобиль иностранного производства 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иссан Икс Траил</w:t>
            </w:r>
          </w:p>
        </w:tc>
        <w:tc>
          <w:tcPr>
            <w:tcW w:w="1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750" w:hRule="atLeast"/>
        </w:trPr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 (индивидуальная)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7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750" w:hRule="atLeas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рнышова Светлана Евгеньевна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Заместитель начальника ВВК 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89493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безвозмезд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5,9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</w:tr>
      <w:tr>
        <w:trPr>
          <w:trHeight w:val="750" w:hRule="atLeas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пруг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71003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остранного производства 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зда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безвозмезд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5,9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</w:tr>
      <w:tr>
        <w:trPr>
          <w:trHeight w:val="750" w:hRule="atLeas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евцов Алексей Анатольевич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чальник отдела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08010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 (индивидуальная)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2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втомобиль отечественного производства 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АЗ 39629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750" w:hRule="atLeas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пруга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17382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втомобиль иностранного производства 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зда Демио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безвозмезд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2,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</w:tr>
      <w:tr>
        <w:trPr>
          <w:trHeight w:val="750" w:hRule="atLeas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ын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безвозмезд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2,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</w:tr>
      <w:tr>
        <w:trPr>
          <w:trHeight w:val="750" w:hRule="atLeas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иряев Евгений Николаевич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арший инспектор по ОП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52566,20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Жилой дом  (безвоз-мздное пользо-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6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</w:tr>
      <w:tr>
        <w:trPr>
          <w:trHeight w:val="814" w:hRule="atLeast"/>
        </w:trPr>
        <w:tc>
          <w:tcPr>
            <w:tcW w:w="2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пруга</w:t>
            </w:r>
          </w:p>
        </w:tc>
        <w:tc>
          <w:tcPr>
            <w:tcW w:w="18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0000,00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Жилой дом (индивидуальная)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2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втомобиль иностранного производства (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зуки Гранд Витара</w:t>
            </w:r>
          </w:p>
        </w:tc>
        <w:tc>
          <w:tcPr>
            <w:tcW w:w="1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960" w:hRule="atLeast"/>
        </w:trPr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емельный участок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индивидуальная)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960" w:hRule="atLeas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ын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Жилой дом  (безвоз-мздное пользо-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6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</w:tr>
      <w:tr>
        <w:trPr>
          <w:trHeight w:val="750" w:hRule="atLeas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ишковский Михаил Евгеньевич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арш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перупол-номоченный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63636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 (общая долевая 1/4)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1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874" w:hRule="atLeas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упруга 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00398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 (общая долевая 1/4)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1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втомобиль иностранного производства (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ундай Элантра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750" w:hRule="atLeas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ын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 (общая долевая 1/4)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1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750" w:hRule="atLeas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уреев Алексей Александро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чальник отде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583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 (общая долевая 2/3)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750" w:hRule="atLeas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7043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втомобиль иностранного производства 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кода Октавиа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безвозмезд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</w:tr>
      <w:tr>
        <w:trPr>
          <w:trHeight w:val="750" w:hRule="atLeas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ын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 (общая долевая 1/3)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750" w:hRule="atLeas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ын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безвозмезд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</w:tr>
      <w:tr>
        <w:trPr>
          <w:trHeight w:val="750" w:hRule="atLeas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Щетинкин Дмитрий Юрье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меститель начальника  отде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328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 (индивидуальная)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втомобиль иностранного произво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ойота Королла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750" w:hRule="atLeas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605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индивидуальная)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безвозмезд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1,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</w:tr>
      <w:tr>
        <w:trPr>
          <w:trHeight w:val="860" w:hRule="atLeast"/>
        </w:trPr>
        <w:tc>
          <w:tcPr>
            <w:tcW w:w="2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лыбочк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ама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итальевна</w:t>
            </w:r>
          </w:p>
        </w:tc>
        <w:tc>
          <w:tcPr>
            <w:tcW w:w="18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лавный бухгалтер</w:t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78800,75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 (общая долевая 1/2)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3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2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551" w:hRule="atLeast"/>
        </w:trPr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емельный участок (индивидуальная)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,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820" w:hRule="atLeast"/>
        </w:trPr>
        <w:tc>
          <w:tcPr>
            <w:tcW w:w="2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пруг</w:t>
            </w:r>
          </w:p>
        </w:tc>
        <w:tc>
          <w:tcPr>
            <w:tcW w:w="18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0000,00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 (общая долевая 1/2)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3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2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140" w:hRule="atLeast"/>
        </w:trPr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 (индивидуальная)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6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611" w:hRule="atLeas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руле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елик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лександрович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меститель начальника отдела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99845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втомобиль иностранного произво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ойота Спаси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социальный най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7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</w:tr>
      <w:tr>
        <w:trPr>
          <w:trHeight w:val="611" w:hRule="atLeas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пруга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общая долевая 1/2)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611" w:hRule="atLeas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ын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общая долевая 1/2)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611" w:hRule="atLeas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Щеки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ладисла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иколаевич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арший инспектор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35337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втомобиль иностранного произво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ойота Королла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безвозмезд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</w:tr>
      <w:tr>
        <w:trPr>
          <w:trHeight w:val="711" w:hRule="atLeas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омичева Маргарита Александровна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меститель начальника ВВК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89793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втомобиль иностранного произво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иа Соренто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договор аренды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</w:tr>
      <w:tr>
        <w:trPr>
          <w:trHeight w:val="711" w:hRule="atLeas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пруг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79391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договор аренды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</w:tr>
      <w:tr>
        <w:trPr>
          <w:trHeight w:val="711" w:hRule="atLeas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ын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договор аренды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</w:tr>
      <w:tr>
        <w:trPr>
          <w:trHeight w:val="711" w:hRule="atLeas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ын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договор аренды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</w:tr>
      <w:tr>
        <w:trPr>
          <w:trHeight w:val="1833" w:hRule="atLeas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редниченко Артем Юрьевич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перуполномоченный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80527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безвозмезд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2,7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</w:tr>
      <w:tr>
        <w:trPr>
          <w:trHeight w:val="711" w:hRule="atLeas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бродей Сергей Владимирович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л. оперуполномоченный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85997,39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безвозмезд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</w:tr>
      <w:tr>
        <w:trPr>
          <w:trHeight w:val="711" w:hRule="atLeas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пруга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4309,55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безвозмезд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</w:tr>
      <w:tr>
        <w:trPr>
          <w:trHeight w:val="711" w:hRule="atLeas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чь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безвозмездное 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</w:tr>
      <w:tr>
        <w:trPr>
          <w:trHeight w:val="711" w:hRule="atLeas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хина Оксана Викторовна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арший инспектор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22903,70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вартира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долевая 1/2)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1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711" w:hRule="atLeas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чь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вартира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долевая 1/2)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1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711" w:hRule="atLeas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болев Денис Владимирович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перуполномоченный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88648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индивидуальная)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9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втомобиль иностранного произво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юндай Аван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безвозмезд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9,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</w:tr>
      <w:tr>
        <w:trPr>
          <w:trHeight w:val="711" w:hRule="atLeas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пруга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35087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индивидуальная)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9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711" w:hRule="atLeas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Юган Елена Валентиновна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спектор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02671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 (общая совместная 1/2)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втомобиль иностранного произво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евроле Круз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безвозмезд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9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</w:tr>
      <w:tr>
        <w:trPr>
          <w:trHeight w:val="711" w:hRule="atLeas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пруг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19927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индивидуальная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вартира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индивидуальная)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втомобиль иностранного произво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бару-Легаси-универса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бару-Легаси-седан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безвозмезд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6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</w:tr>
      <w:tr>
        <w:trPr>
          <w:trHeight w:val="711" w:hRule="atLeas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чь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безвозмезд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9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</w:tr>
      <w:tr>
        <w:trPr>
          <w:trHeight w:val="711" w:hRule="atLeas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Жук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ерг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ванович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чальник службы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44214,67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омната 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индивидуальная)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втомобиль отечественного произво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ада Прио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</w:p>
        </w:tc>
      </w:tr>
      <w:tr>
        <w:trPr>
          <w:trHeight w:val="711" w:hRule="atLeas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пруга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0000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мна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безвозмезд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</w:tr>
      <w:tr>
        <w:trPr>
          <w:trHeight w:val="711" w:hRule="atLeas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ер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вген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Юрьевич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перуполномоченный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89,865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дом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индивидуальная)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втомобиль отечественного произво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АЗ 2107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</w:p>
        </w:tc>
      </w:tr>
      <w:tr>
        <w:trPr>
          <w:trHeight w:val="711" w:hRule="atLeas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пруга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безвозмезд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</w:tr>
      <w:tr>
        <w:trPr>
          <w:trHeight w:val="711" w:hRule="atLeas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чь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безвозмезд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</w:tr>
    </w:tbl>
    <w:p>
      <w:pPr>
        <w:pStyle w:val="Normal"/>
        <w:spacing w:before="0" w:after="200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3T09:26:00Z</dcterms:created>
  <dc:creator>Виктория</dc:creator>
  <dc:description/>
  <cp:keywords/>
  <dc:language>en-US</dc:language>
  <cp:lastModifiedBy>kadr</cp:lastModifiedBy>
  <cp:lastPrinted>2011-04-18T14:28:00Z</cp:lastPrinted>
  <dcterms:modified xsi:type="dcterms:W3CDTF">2013-05-06T11:07:00Z</dcterms:modified>
  <cp:revision>320</cp:revision>
  <dc:subject/>
  <dc:title>ФИО лица замещающего соответствующую должность</dc:title>
</cp:coreProperties>
</file>