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1"/>
        <w:gridCol w:w="1462"/>
        <w:gridCol w:w="1843"/>
        <w:gridCol w:w="1276"/>
        <w:gridCol w:w="1276"/>
        <w:gridCol w:w="1842"/>
        <w:gridCol w:w="1701"/>
        <w:gridCol w:w="1560"/>
        <w:gridCol w:w="1211"/>
      </w:tblGrid>
      <w:tr>
        <w:trPr>
          <w:trHeight w:val="845" w:hRule="atLeast"/>
        </w:trPr>
        <w:tc>
          <w:tcPr>
            <w:tcW w:w="159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доходах, об имуществе и обязательствах имущественного характера государственного служащего,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 (супруга) и несовершеннолетних детей ФКУ Новосибирская ВК ГУФСИН России по Новосибирской области за 2012 го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лица заменяющего соответствующую должность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(кв.м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</w:tr>
      <w:tr>
        <w:trPr>
          <w:trHeight w:val="12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Константин Никола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лон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183,00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общая долевая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оссийского производства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общая долевая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общая долевая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няя 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няя 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анов Юрий Викто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137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ющенко Александр Никола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2-х комнатна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ость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долевая собственность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аков Игорь Юрь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761, 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ний 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нко  Павел Борисович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ка колон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704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втомобиля иностранного производства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ний 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няя 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ость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5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ян Светлана Анатольевн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начальника колонии по соблюдению прав человека в УИС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99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долевая собс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ость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д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я собс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ость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долевая собс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ость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785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долевая собс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ость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 (долевая соб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ость 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нко Василий Серге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ный оперативной групп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45,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долевая собс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ость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долевая собс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ость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вский Алексей Викто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ный опера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ной групп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5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1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льцев Иван Вла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отдела режи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59,17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мер Сергей Алек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отдела режи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5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 комнатная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 комнатная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раев Максим Юрь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отдела режи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5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 комнатная (аре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ний 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нко Евгений Никола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 дежурной части отдела режи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28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н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е пользование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2-х комнантная (индивидуальная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ко Андрей Геннадь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 дежурной части отдела режи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77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Автомобиля отечеств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произ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ства (ин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 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кин Сергей Федо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 дежурной части отдела режи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7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енко Евгений Никола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хран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55,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долевая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69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долевая собств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долевая собств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ний 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ин Дмитрий Анатоль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охран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1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аре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ний 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ний 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ний 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а Ольга николае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воспитаельной работе с осужденны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2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няя 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алова Татьяна Павл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дров и работы с личным состав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13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 комн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а Оксана Михайл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отдела кадров и работы с личным состав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76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долевая 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542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яь иностра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алов Александр Валерь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75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втомобиля иностра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няя 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 Татьяна Владим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н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боратории психологической лаборатори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81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долевая собст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ость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ного производства (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Ольга Владим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бухгалтер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1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общая долевая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общая долевая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здин Георгий Алексан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оммунально – бытового, интендантского и хозяйственного обеспеч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9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8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няя 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летний сын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Елена Василье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е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ской части – врач мед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ской ч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803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втомобиля иностранного производства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2-х комнатная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ний 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-х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е 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ина Наталья Николае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щий инженер (по производств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у обучению) группы произво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ого обуче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и професс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льной подготовки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2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3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3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летний сын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1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летний сын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1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5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це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 Вероника Васильевн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консульт организационно-аналитической группы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96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атная (долевая 2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тудия (долевая 1\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8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тудия (долевая 1\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тудия (долевая 1\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ний 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 комнатная (безвозмез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поль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/>
      </w:pPr>
      <w:r>
        <w:rPr>
          <w:sz w:val="24"/>
          <w:szCs w:val="24"/>
        </w:rPr>
        <w:t>И.о. начальника ФКУ Новосибирская ВК ГУФСИН России по Новосибирской области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полковник внутренней службы                                                                                                 Ю.В. Быканов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25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7:08:00Z</dcterms:created>
  <dc:creator>Лена</dc:creator>
  <dc:description/>
  <cp:keywords/>
  <dc:language>en-US</dc:language>
  <cp:lastModifiedBy>kadr</cp:lastModifiedBy>
  <cp:lastPrinted>2013-04-13T13:59:00Z</cp:lastPrinted>
  <dcterms:modified xsi:type="dcterms:W3CDTF">2013-04-15T03:34:00Z</dcterms:modified>
  <cp:revision>3</cp:revision>
  <dc:subject/>
  <dc:title/>
</cp:coreProperties>
</file>