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 доходах старшего и среднего начальствующего состава ФКУ КП-22 ГУФСИН России по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260"/>
        <w:gridCol w:w="1676"/>
        <w:gridCol w:w="1024"/>
        <w:gridCol w:w="900"/>
        <w:gridCol w:w="1440"/>
        <w:gridCol w:w="1856"/>
        <w:gridCol w:w="1080"/>
        <w:gridCol w:w="1080"/>
      </w:tblGrid>
      <w:tr>
        <w:trPr>
          <w:trHeight w:val="69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.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сумма дохода за 2012 год (руб.)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транспортных средств, принадлежащ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го имущества, 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0"/>
                <w:szCs w:val="20"/>
              </w:rPr>
              <w:t>находящихся в  пользовании</w:t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стаф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 производст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групп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Т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922.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Колыв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Колыв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Колыва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0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Астаф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Колыв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34,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Колыв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Колыв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Колы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Евсе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КУ КП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125,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не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ат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по социальной работе группы учета трудового  стажа осужденных ФКУ ИК-22 ГУФСИН России по НС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спасси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Затирах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10.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Колыв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Колыва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  <w:br/>
              <w:t>ИБСО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а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группы планирования и оплаты труда ЦТ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82.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Колыв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Колы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Голыб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ный оперативной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9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ь отече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Колыв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Ленина д.3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для проживан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бина 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Колыв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Ленина д.3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для проживан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Дем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 167.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унгур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Ч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085,9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5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Дяд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кадров и работы  с личным соста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88.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САН НАВ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яд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 «ДОСААФ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Кузь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производственной з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48,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Кобылян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ицинской части - 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01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ылян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 У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озменко Виктор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ьного поста ведомственной пожарной охра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Кашла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й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коммунально-бытового, интендантского и хозяйствен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84,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нт -ов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л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работе с клиентами росссельх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Росси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25.7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Моги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дрей 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– начальник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26.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ина Екатери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А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23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на прем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Олюшин Николай Рудольф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4,8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на прем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ю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зрабо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Пегов 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роизводственного участка ЦТ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45,7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н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Прокоп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ор группы по боевой и специальной подготовки группы кадров и работы с личным состав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25,7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угина Наталь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86.5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уг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ий Витал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Поздняков Вячеслав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99,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о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я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кадров ОВД по Колыван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993,6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Поздняков Станислав Вячеслав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Пау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ДЧ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утова 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детского с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П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Фед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группы производственного обучения и профессиональной подготовки ЦТ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Масл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Ч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96,9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отечеств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«Ряб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 Орлов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аксим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636,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 п.Шереге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Рей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алий Вале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Ч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18,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й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работе с клиентами сбербанк Росси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Румынский Серге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КУ КП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36,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-асти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мын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Колыванского района по НС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31,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Румынская Валентина Серге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Ри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7,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Сойников Витали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57,7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иностранного производства (ТОЙОТА, МАЗ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- оп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предоставле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Сконников Вадим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18,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Сконникова Эльвир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кадр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.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Сконников Николай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Ч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53.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Татаринцев Алексей Вале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2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тель ОВД Колыванского района НС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27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Тру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81,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гния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Цуканов 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ой по жилой зоне ДЧ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47,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к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рина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коррекционной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42,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Швец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юрисконсульт организационно-аналитической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56,8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иностр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Швец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 Геннад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предприн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ова А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Шумский Алексей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 по производст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зоне ДЧ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36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иностр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Шумская Алеся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ВД полиции по Колыван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Феслер 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ив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97,8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соц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. Якимчук Евгени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ты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Р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Якимчук Ольга 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группы спецучета ФКУ ИК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.9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ведения о  доходах рядового и младшего начальствующего состава ФКУ КП-22 ГУФСИН России по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440"/>
        <w:gridCol w:w="1980"/>
        <w:gridCol w:w="1080"/>
        <w:gridCol w:w="1080"/>
        <w:gridCol w:w="1445"/>
        <w:gridCol w:w="1795"/>
        <w:gridCol w:w="1080"/>
        <w:gridCol w:w="900"/>
      </w:tblGrid>
      <w:tr>
        <w:trPr>
          <w:trHeight w:val="69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.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сумма дохода за 2012 год (руб.) 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транспортных средств, принадлежащ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0"/>
                <w:szCs w:val="20"/>
              </w:rPr>
              <w:t>недвижимого имущества, находящихся в в пользовании</w:t>
            </w:r>
          </w:p>
        </w:tc>
      </w:tr>
      <w:tr>
        <w:trPr>
          <w:trHeight w:val="7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6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Аста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Леонид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3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айота королла спасси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 для прожи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Алексеева 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15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Варфоломе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айо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- Варфоломеева Юлия Ильгиза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Варфоломеева 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льгиза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- Варфоломе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айо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Голубцов 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 - Голубцова Валентина Георг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Дорофеев Александ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70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-2702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феева Ольга Владими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детского сада НСО, с. Новостырыш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Зайцев Алекс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08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НСО,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Еле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ФКУ  КП22 ГУФСИН России по Новосиби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32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Иванюгин Евгений Вале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2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Автомобиль Тайота Корола Спасси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Кулешов Евг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43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Автомобиль ЗИЛ 1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 для прожи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.Мухометшин Раиф Адиа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.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хометшина  Юлия Ману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НСО,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НСО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Ми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46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дитерская династия» конди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Маслова Окс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05.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Малоземов Александр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земова Олеся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як», метод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Липатов Михаил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53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 Мари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бТэК»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НСО, р.п. Колывань,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пов 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40.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Кутернин Роман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80.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НСО,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Нисан Атлас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Кутернина Марин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Колес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53.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о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о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.Рева 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77.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НСО,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а Андр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 У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айота Вис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НСО,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Сойникова Ир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группы надзора отдела безопас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Сентябов Александр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65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Самох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73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Семенов 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19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Тимофеев Дмитри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71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ГАЗЕЛ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Тетерин Алекс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57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НСО (индиви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ина Светла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», прода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НСО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Могилин Денис Андр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Тамуренко 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95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уренко Сергей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 ФКУ ИК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34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Якимчук Дмитри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88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НСО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Шилин Станислав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07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НСО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штаба ППС ГИБДД ГУ МВД РФ по Н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НСО (индиви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Сафонов Иван 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53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НСО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Вашу телефонограмму от 09.04.2013 № 55/ТО/42-1173 сообщаем, что в ФКУ КП-22 ГУФСИН России по Новосибирской области общее количество должностей в колонии при назначении на которые сотрудники предоставляют сведения о  доходах – 66, из них предоставлено:  – 34 среднего и старшего начсостава и 29 рядового и младшего  начсостава, некомплект по данным должностям  – 3  единицы.  Все сотрудники сведения предоставили (сотрудников находящихся в отпуске по уходу за ребенком и декретном отпуске не имеется). Согласн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ГК и РЛС</w:t>
      </w:r>
    </w:p>
    <w:p>
      <w:pPr>
        <w:pStyle w:val="Normal"/>
        <w:tabs>
          <w:tab w:val="clear" w:pos="708"/>
          <w:tab w:val="left" w:pos="10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лейтенант внутренней службы                                  </w:t>
        <w:tab/>
        <w:t xml:space="preserve">                               О.В.  Дя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4.2013 г.</w:t>
      </w:r>
    </w:p>
    <w:sectPr>
      <w:type w:val="nextPage"/>
      <w:pgSz w:orient="landscape" w:w="16838" w:h="11906"/>
      <w:pgMar w:left="1134" w:right="117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20:00Z</dcterms:created>
  <dc:creator>User</dc:creator>
  <dc:description/>
  <cp:keywords/>
  <dc:language>en-US</dc:language>
  <cp:lastModifiedBy>user</cp:lastModifiedBy>
  <dcterms:modified xsi:type="dcterms:W3CDTF">2013-04-15T06:42:00Z</dcterms:modified>
  <cp:revision>44</cp:revision>
  <dc:subject/>
  <dc:title/>
</cp:coreProperties>
</file>