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8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1275"/>
        <w:gridCol w:w="1985"/>
        <w:gridCol w:w="1134"/>
        <w:gridCol w:w="1417"/>
        <w:gridCol w:w="1560"/>
        <w:gridCol w:w="1405"/>
        <w:gridCol w:w="1072"/>
        <w:gridCol w:w="1574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О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мещающе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ответствующу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олжность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умм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х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12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 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 и транспортных средств, принадлежащих на прав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бственности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 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ре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едвижимост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 кв.м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машев Вячеслав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ло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702111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общая  долев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течественного производства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Белоусов Руслан Анато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ло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90819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общая  долев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отечественного производства , иностра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09142.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общая  долев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общая  долев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Бурых Александр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чальник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лон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02744,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остранного производств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8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автоприцеп) КНЗ 828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;Arial"/>
                <w:color w:val="000000"/>
              </w:rPr>
              <w:t xml:space="preserve"> </w:t>
            </w:r>
            <w:r>
              <w:rPr>
                <w:color w:val="000000"/>
              </w:rPr>
              <w:t>Бурых  Алл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планово-производственного отдела Центра трудовой адаптации осужде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66942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8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Шипилов Денис Валери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спектор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09461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общая  долев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течестве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4985,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общая  долев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ерафимов Иван Леонид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перуполномоченный оператив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23140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остра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 родителе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;Arial"/>
                <w:color w:val="000000"/>
              </w:rPr>
              <w:t xml:space="preserve">  </w:t>
            </w:r>
            <w:r>
              <w:rPr>
                <w:color w:val="000000"/>
              </w:rPr>
              <w:t>7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ожога Андрей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чальник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ло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20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асток под индивидуальное строительство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34712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остра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Голубев Васили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чальник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лон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13941,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остра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остра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8653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Фатеева Татьян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главного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бухгалтер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бухгалте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27091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7343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остра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ельскохозяйственная техника    (трактор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Третьяков Серге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пожарной части 2 разря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20867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течестве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Гизитдинов Мунир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Хамзи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 по воспитательной работе  с осужденны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48067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асток под индивидуальное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троительст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остра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8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Шипилин  Алексей 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 охра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19219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течестве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15490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остра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2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2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2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данов Евгени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Фёд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перативный дежурный дежурной части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94245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остра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49704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Федурин Андре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ет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перативный дежурный дежурной части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25219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остра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ельскохозяйственная техника    (трактор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9,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9,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9,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околов Олег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перативный дежурный дежурной части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28656,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течестве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96574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тов Александр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але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67491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остра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138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аршин Алексе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40792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асток  (приусадеб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остра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38229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Гизитдинов Гамир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Хамзи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чальник участка колонии-поселения на 63 ме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22601,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остранного производстваи отечестве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ельскохозяйственная техника    (трактор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31769,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ян  Дмитри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49249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 автомобиля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течестве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7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ельскохозяйственная техника    (трактор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20865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7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красов Серге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нато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перуполномоченный оператив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99136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течестве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Брунов Евгени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Ю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 интендантского и хозяйственн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27327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остра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кеев Серге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лекс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перативный дежурный дежурной части отдела безопасн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95029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течестве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общая 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6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116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общая 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6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2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ирпиченко Дмитри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 охра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63905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остра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Лайгер  Вадим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40635,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отечественного производства 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остра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06227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еменихин  Пётр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тарший оперуполномоченный оперативного от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394499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течестве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cs="Calibri;Arial"/>
                <w:color w:val="000000"/>
              </w:rPr>
            </w:pPr>
            <w:r>
              <w:rPr>
                <w:rFonts w:cs="Calibri;Arial"/>
                <w:color w:val="000000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айстрова Ларис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 специального учё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97808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аминский  Серге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спектор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378211,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совместная собственность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течестве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совместная собственность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 автомобиля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течестве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файфер Серге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19021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остра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3628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пиченко Сергей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начальника колон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02769,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остра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2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ельскохозяйственная техника (трактор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74899,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8,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иусадебный земельный участо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21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8,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иусадебный земельный участо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21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8,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иусадебный земельный участо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21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ирак Михаил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але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ператив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61473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течестве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8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течестве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тченко Елен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 кадров и работы с личным соста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40583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29245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остра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Япаров Зефар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Хужиахмет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 коммунально-бытов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93355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остра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8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ельскохозяйственная техника    (трактор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ртюхин Алексе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перуполномоченный оператив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93966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течестве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3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5372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3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3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Бакунова Людмил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психологической лаборат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24106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остра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у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174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остра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ельскохозяйственная техника    (трактор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Чеха Александр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26873,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течестве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0553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тупаков Алексе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92024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остра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7:56:00Z</dcterms:created>
  <dc:creator>Максим</dc:creator>
  <dc:description/>
  <dc:language>en-US</dc:language>
  <cp:lastModifiedBy>отдел кад                                         </cp:lastModifiedBy>
  <cp:lastPrinted>2013-04-05T18:09:00Z</cp:lastPrinted>
  <dcterms:modified xsi:type="dcterms:W3CDTF">2013-04-08T09:56:00Z</dcterms:modified>
  <cp:revision>15</cp:revision>
  <dc:subject/>
  <dc:title/>
</cp:coreProperties>
</file>