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сотруд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КУ ЦИТО ГУФСИН России по Новосибирской области и членов их семей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482"/>
        <w:gridCol w:w="1296"/>
        <w:gridCol w:w="1997"/>
        <w:gridCol w:w="1152"/>
        <w:gridCol w:w="1390"/>
        <w:gridCol w:w="1595"/>
        <w:gridCol w:w="1769"/>
        <w:gridCol w:w="1152"/>
        <w:gridCol w:w="1390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 замещающего соответствующую 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юков Андрей Анатоль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цент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 369,8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136,8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в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Анатоль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 579,7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22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-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ул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Михайло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 4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-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ц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овл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 505,7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 замещающего соответствующую 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зла связ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 495,6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-ного производс-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Александро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656,7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-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ib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Светлана Василье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7 1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ыр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ия Александро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669,7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 067,0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ладимиро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123,7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-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z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482"/>
        <w:gridCol w:w="1296"/>
        <w:gridCol w:w="1997"/>
        <w:gridCol w:w="1152"/>
        <w:gridCol w:w="1390"/>
        <w:gridCol w:w="1595"/>
        <w:gridCol w:w="1769"/>
        <w:gridCol w:w="1152"/>
        <w:gridCol w:w="1390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 замещающего соответствующую 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асилье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 686,9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 00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-ного производс-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23:00Z</dcterms:created>
  <dc:creator>Admin</dc:creator>
  <dc:description/>
  <cp:keywords/>
  <dc:language>en-US</dc:language>
  <cp:lastModifiedBy>отдел_Кадров</cp:lastModifiedBy>
  <cp:lastPrinted>2013-03-20T10:32:00Z</cp:lastPrinted>
  <dcterms:modified xsi:type="dcterms:W3CDTF">2013-04-11T05:39:00Z</dcterms:modified>
  <cp:revision>12</cp:revision>
  <dc:subject/>
  <dc:title>ФИО лица замещающего соответствующую должность</dc:title>
</cp:coreProperties>
</file>