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1"/>
        <w:gridCol w:w="1599"/>
        <w:gridCol w:w="1276"/>
        <w:gridCol w:w="1276"/>
        <w:gridCol w:w="1701"/>
        <w:gridCol w:w="1559"/>
        <w:gridCol w:w="1559"/>
        <w:gridCol w:w="1560"/>
        <w:gridCol w:w="1134"/>
        <w:gridCol w:w="1071"/>
      </w:tblGrid>
      <w:tr>
        <w:trPr/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О лица замещающего соответствующую должность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hanging="0"/>
              <w:jc w:val="center"/>
              <w:rPr/>
            </w:pPr>
            <w:r>
              <w:rPr/>
              <w:t>Общая сумма дохода за 2012 г. (руб.)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32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виков Игорь Алексеевич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следственного изолято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707045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3 дол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Автомобиль отечественного производства КАМАЗ 532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/>
            </w:pPr>
            <w:r>
              <w:rPr/>
              <w:t>Земельный участок под строитель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81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0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Емельяненко Вячеслав Павлович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rPr/>
            </w:pPr>
            <w:r>
              <w:rPr/>
              <w:t xml:space="preserve">Заместитель начальника следственного изолято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left="-108" w:right="-108" w:hanging="0"/>
              <w:jc w:val="center"/>
              <w:rPr/>
            </w:pPr>
            <w:r>
              <w:rPr/>
              <w:t>5424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7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left="-108" w:right="-108" w:hanging="0"/>
              <w:jc w:val="center"/>
              <w:rPr/>
            </w:pPr>
            <w:r>
              <w:rPr/>
              <w:t>Автомобиль иностранного производства нисан сере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,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90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упруг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4808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,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90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ын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,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64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Белов </w:t>
            </w:r>
          </w:p>
          <w:p>
            <w:pPr>
              <w:pStyle w:val="Normal"/>
              <w:widowControl w:val="false"/>
              <w:rPr/>
            </w:pPr>
            <w:r>
              <w:rPr/>
              <w:t>Вячесла</w:t>
            </w:r>
          </w:p>
          <w:p>
            <w:pPr>
              <w:pStyle w:val="Normal"/>
              <w:widowControl w:val="false"/>
              <w:rPr/>
            </w:pPr>
            <w:r>
              <w:rPr/>
              <w:t>Юрьевич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меститель начальника следственного изолят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547864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вартира (1/4 дол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left="-108" w:right="-108" w:hanging="0"/>
              <w:jc w:val="center"/>
              <w:rPr/>
            </w:pPr>
            <w:r>
              <w:rPr/>
              <w:t>Автомобиль иностранного производства тойота-корол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05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упруг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95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вартира (2/4 дол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/>
              <w:t>-</w:t>
            </w:r>
          </w:p>
        </w:tc>
      </w:tr>
      <w:tr>
        <w:trPr>
          <w:trHeight w:val="90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чь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вартира (1/4 дол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4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rPr/>
            </w:pPr>
            <w:r>
              <w:rPr/>
              <w:t>Дочь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/>
              <w:t>87,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rPr/>
            </w:pPr>
            <w:r>
              <w:rPr/>
              <w:t>Зырянов Владимир Николаевич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rPr/>
            </w:pPr>
            <w:r>
              <w:rPr/>
              <w:t>Заместитель начальника следственного изолят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left="-108" w:right="-108" w:hanging="0"/>
              <w:jc w:val="center"/>
              <w:rPr/>
            </w:pPr>
            <w:r>
              <w:rPr/>
              <w:t>539638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left="-108" w:right="-108" w:hanging="0"/>
              <w:jc w:val="center"/>
              <w:rPr/>
            </w:pPr>
            <w:r>
              <w:rPr/>
              <w:t>Квартира общая с Зыряновой Т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/>
              <w:t>3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left="-108" w:hanging="0"/>
              <w:jc w:val="center"/>
              <w:rPr/>
            </w:pPr>
            <w:r>
              <w:rPr/>
              <w:t xml:space="preserve">Автомобиль иностранного производства (опель астра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упруга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92" w:hRule="atLeast"/>
        </w:trPr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92" w:hRule="atLeast"/>
        </w:trPr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вартира общая с Зыряновым В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08" w:hRule="atLeast"/>
        </w:trPr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rPr/>
            </w:pPr>
            <w:r>
              <w:rPr/>
              <w:t>Гусельников Павел Олегович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rPr/>
            </w:pPr>
            <w:r>
              <w:rPr/>
              <w:t>Дежурный помощник начальника следственного изолято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left="-108" w:right="-108" w:hanging="0"/>
              <w:rPr/>
            </w:pPr>
            <w:r>
              <w:rPr/>
              <w:t>411593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/>
              <w:t>Дача (индивидуаль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/>
              <w:t>6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left="-108" w:right="-108" w:hanging="0"/>
              <w:jc w:val="center"/>
              <w:rPr/>
            </w:pPr>
            <w:r>
              <w:rPr/>
              <w:t>Автомобиль иностранного производства (тойота аурис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/>
              <w:t>54,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31" w:hRule="atLeast"/>
        </w:trPr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ind w:left="-108" w:right="-108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/>
              <w:t>Квартира (долев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/>
              <w:t>4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ind w:left="-108" w:right="-108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/>
              <w:t>3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rPr/>
            </w:pPr>
            <w:r>
              <w:rPr/>
              <w:t>Супруг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left="-108" w:right="-108" w:hanging="0"/>
              <w:rPr/>
            </w:pPr>
            <w:r>
              <w:rPr/>
              <w:t>130540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/>
              <w:t>54,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rPr/>
            </w:pPr>
            <w:r>
              <w:rPr/>
              <w:t>Дочь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left="-108" w:right="-108" w:hanging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/>
              <w:t>Квартира (долев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/>
              <w:t>4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/>
              <w:t>54,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rPr/>
            </w:pPr>
            <w:r>
              <w:rPr/>
              <w:t>Москвин Евгений Николаевич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rPr/>
            </w:pPr>
            <w:r>
              <w:rPr/>
              <w:t>Дежурный помощник начальника следственного изолято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left="-108" w:right="-108" w:hanging="0"/>
              <w:rPr/>
            </w:pPr>
            <w:r>
              <w:rPr/>
              <w:t>441645,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left="-250" w:right="-250" w:hanging="0"/>
              <w:jc w:val="center"/>
              <w:rPr/>
            </w:pPr>
            <w:r>
              <w:rPr/>
              <w:t>Квартира общая с Москвиной Е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/>
              <w:t>6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left="-108" w:right="-108" w:hanging="0"/>
              <w:jc w:val="center"/>
              <w:rPr/>
            </w:pPr>
            <w:r>
              <w:rPr/>
              <w:t>Автомобиль отечественного производства ГАЗ 311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ind w:left="-108" w:right="-108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/>
              <w:t>(1/4 дол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/>
              <w:t>1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1042" w:hRule="atLeast"/>
        </w:trPr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rPr/>
            </w:pPr>
            <w:r>
              <w:rPr/>
              <w:t>Супруг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left="-108" w:right="-108" w:hanging="0"/>
              <w:rPr/>
            </w:pPr>
            <w:r>
              <w:rPr/>
              <w:t>225140,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left="-108" w:right="-108" w:hanging="0"/>
              <w:jc w:val="center"/>
              <w:rPr/>
            </w:pPr>
            <w:r>
              <w:rPr/>
              <w:t>Квартира общая с Москвиным Е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/>
              <w:t>6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ind w:left="-108" w:right="-108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/>
              <w:t>Комната (1/4 дол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/>
              <w:t>1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ын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мната (1/4 дол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,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чь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мната (1/4 дол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,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rPr/>
            </w:pPr>
            <w:r>
              <w:rPr/>
              <w:t>Обиденко Владимир Васильевич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rPr/>
            </w:pPr>
            <w:r>
              <w:rPr/>
              <w:t>Дежурный помощник начальника следственного изолято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left="-108" w:right="-108" w:hanging="0"/>
              <w:rPr/>
            </w:pPr>
            <w:r>
              <w:rPr/>
              <w:t>436664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/>
              <w:t>Квартира общая с Обиденко Н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/>
              <w:t>4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ind w:left="-108" w:right="-108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/>
              <w:t>Гараж (индивидуаль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/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6" w:hRule="atLeast"/>
        </w:trPr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rPr/>
            </w:pPr>
            <w:r>
              <w:rPr/>
              <w:t>Супруга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left="-108" w:right="-108" w:hanging="0"/>
              <w:rPr/>
            </w:pPr>
            <w:r>
              <w:rPr/>
              <w:t>269845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left="-108" w:right="-108" w:hanging="0"/>
              <w:jc w:val="center"/>
              <w:rPr/>
            </w:pPr>
            <w:r>
              <w:rPr/>
              <w:t>Квартира общая с Обиденко В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/>
              <w:t>4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ind w:left="-108" w:right="-108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/>
              <w:t>Квартира (1/3 дол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/>
              <w:t>5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rPr/>
            </w:pPr>
            <w:r>
              <w:rPr/>
              <w:t>Сын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7,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8"/>
              <w:rPr/>
            </w:pPr>
            <w:r>
              <w:rPr/>
              <w:t>Дочь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8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8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8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8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8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8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8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8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90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rPr/>
            </w:pPr>
            <w:r>
              <w:rPr/>
              <w:t xml:space="preserve">Бауэр </w:t>
            </w:r>
          </w:p>
          <w:p>
            <w:pPr>
              <w:pStyle w:val="Normal"/>
              <w:widowControl w:val="false"/>
              <w:spacing w:lineRule="auto" w:line="216"/>
              <w:rPr/>
            </w:pPr>
            <w:r>
              <w:rPr/>
              <w:t xml:space="preserve">Иван </w:t>
            </w:r>
          </w:p>
          <w:p>
            <w:pPr>
              <w:pStyle w:val="Normal"/>
              <w:widowControl w:val="false"/>
              <w:spacing w:lineRule="auto" w:line="216"/>
              <w:rPr/>
            </w:pPr>
            <w:r>
              <w:rPr/>
              <w:t>Викторович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rPr/>
            </w:pPr>
            <w:r>
              <w:rPr/>
              <w:t>Дежурный помощник начальника следственного изолят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left="-108" w:right="-108" w:hanging="0"/>
              <w:jc w:val="center"/>
              <w:rPr/>
            </w:pPr>
            <w:r>
              <w:rPr/>
              <w:t>385772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3,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rPr/>
            </w:pPr>
            <w:r>
              <w:rPr/>
              <w:t>Супруг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left="-108" w:right="-108" w:hanging="0"/>
              <w:jc w:val="center"/>
              <w:rPr/>
            </w:pPr>
            <w:r>
              <w:rPr/>
              <w:t>46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left="-108" w:right="-108" w:hanging="0"/>
              <w:jc w:val="center"/>
              <w:rPr/>
            </w:pPr>
            <w:r>
              <w:rPr/>
              <w:t>Квартира (1/3 дол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/>
              <w:t>4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rPr/>
            </w:pPr>
            <w:r>
              <w:rPr/>
              <w:t>Сын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left="-108" w:right="-108" w:hanging="0"/>
              <w:jc w:val="center"/>
              <w:rPr/>
            </w:pPr>
            <w:r>
              <w:rPr/>
              <w:t>Квартира (1/3 дол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/>
              <w:t>4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7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rPr/>
            </w:pPr>
            <w:r>
              <w:rPr/>
              <w:t>Дочь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left="-108" w:right="-108" w:hanging="0"/>
              <w:jc w:val="center"/>
              <w:rPr/>
            </w:pPr>
            <w:r>
              <w:rPr/>
              <w:t>Квартира (1/3 дол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/>
              <w:t>4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3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rPr/>
            </w:pPr>
            <w:r>
              <w:rPr/>
              <w:t>Меркулов Василий Васильевич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ind w:left="-68" w:right="-108" w:hanging="0"/>
              <w:rPr/>
            </w:pPr>
            <w:r>
              <w:rPr/>
              <w:t>Заместитель дежурного помощника начальника следственного изолятора дежурной служб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left="-108" w:right="-108" w:hanging="0"/>
              <w:jc w:val="center"/>
              <w:rPr/>
            </w:pPr>
            <w:r>
              <w:rPr/>
              <w:t>344207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left="-108" w:right="-108" w:hanging="0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/>
              <w:t>3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7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ын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74661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rPr/>
            </w:pPr>
            <w:r>
              <w:rPr/>
              <w:t>Не располага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располага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сполага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сполага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сполага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сполагаю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сполагаю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Бондаренко Александр Павлович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ачальник дневной смены отдела режи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374903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Автомобиль иностранного производства (нисан серен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ын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70368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57" w:hRule="atLeast"/>
        </w:trPr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убиков Дмитрий Владимирович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меститель дежурного помощника начальника следственного изолято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385794,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 xml:space="preserve">Автомобиль отечественного производства ВАЗ 2109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10" w:hRule="atLeast"/>
        </w:trPr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10" w:hRule="atLeast"/>
        </w:trPr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вартира (1/3 дол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упруг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281759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056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Галкин Алексей Валерьевич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нспектор отдела режи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328194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вартира (1/4 дол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автомобиль отечественного производства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ВАЗ 2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75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упруг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88179,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вартира (1/4 дол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75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ын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вартира (1/4 дол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958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чь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вартира (1/4 дол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убровин Павел Сергеевич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8" w:right="-108" w:hanging="0"/>
              <w:rPr/>
            </w:pPr>
            <w:r>
              <w:rPr/>
              <w:t>оперуполномоченный оперативно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366087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вартира общая с Дубровиной Н.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Автомобиль иностранного производств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Тойота О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90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упруг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25134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50" w:right="-250" w:hanging="0"/>
              <w:jc w:val="center"/>
              <w:rPr/>
            </w:pPr>
            <w:r>
              <w:rPr/>
              <w:t>Квартира общая с Дубровиным П.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чь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,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чь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,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650" w:hRule="atLeast"/>
        </w:trPr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Ефимов Александр Викторович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меститель дежурного помощника начальника следственного изолят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397265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вартира (1/2 дол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Жилой дом (индивидуаль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упруг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3475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вартира (1/3 дол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ын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92" w:hRule="atLeast"/>
        </w:trPr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етальников Виталий Геннадьевич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ачальник корпусного отдел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349110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вартира (5/9 дол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Автомобиль отечественного производств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УАЗ 315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4" w:hRule="atLeast"/>
        </w:trPr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Автомобиль иностранного производства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Сузуки гранд Вита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Автоприцеп СЗА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left="-108" w:right="-108" w:hanging="0"/>
              <w:jc w:val="center"/>
              <w:rPr/>
            </w:pPr>
            <w:r>
              <w:rPr/>
              <w:t>Автомобиль отечественного производства</w:t>
            </w:r>
          </w:p>
          <w:p>
            <w:pPr>
              <w:pStyle w:val="Normal"/>
              <w:widowControl w:val="false"/>
              <w:spacing w:lineRule="auto" w:line="216"/>
              <w:ind w:left="-108" w:right="-108" w:hanging="0"/>
              <w:jc w:val="center"/>
              <w:rPr/>
            </w:pPr>
            <w:r>
              <w:rPr/>
              <w:t xml:space="preserve">Камаз 53215 </w:t>
            </w:r>
            <w:r>
              <w:rPr>
                <w:lang w:val="en-US"/>
              </w:rPr>
              <w:t>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rPr/>
            </w:pPr>
            <w:r>
              <w:rPr/>
              <w:t>Супруг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left="-108" w:right="-108" w:hanging="0"/>
              <w:jc w:val="center"/>
              <w:rPr/>
            </w:pPr>
            <w:r>
              <w:rPr/>
              <w:t>281822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/>
              <w:t>Квартира (2/9 дол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/>
              <w:t>6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rPr/>
            </w:pPr>
            <w:r>
              <w:rPr/>
              <w:t>Сын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2,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left="-108" w:right="-108" w:hanging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rPr/>
            </w:pPr>
            <w:r>
              <w:rPr/>
              <w:t>Сын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/>
              <w:t>Квартира (2/9 дол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/>
              <w:t>6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Фомин Евгений Александрович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меститель дежурного помощника начальника следственного изолято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391025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вартира (1/3 дол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hanging="0"/>
              <w:jc w:val="center"/>
              <w:rPr/>
            </w:pPr>
            <w:r>
              <w:rPr/>
              <w:t>Автомобиль иностранного производства Тойота Аллио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ом (индивидуаль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Автомобиль отечественного производства ВАЗ-21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упруг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825110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вартира индивидуа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21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ын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Шахматов Игорь Валерьевич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ачальник корпусного отд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335026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28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етеревенко Владимир Петрович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ачальник оперативно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453872,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вартира общая с Тетеревенко О.П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750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упруг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290213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вартира общая с Тетеревенко В.П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24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чь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3,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797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Чепудаев</w:t>
            </w:r>
          </w:p>
          <w:p>
            <w:pPr>
              <w:pStyle w:val="Normal"/>
              <w:widowControl w:val="false"/>
              <w:rPr/>
            </w:pPr>
            <w:r>
              <w:rPr/>
              <w:t>Максим</w:t>
            </w:r>
          </w:p>
          <w:p>
            <w:pPr>
              <w:pStyle w:val="Normal"/>
              <w:widowControl w:val="false"/>
              <w:rPr/>
            </w:pPr>
            <w:r>
              <w:rPr/>
              <w:t>Александрович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ачальник корпусного отд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328177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Автомобиль отечественного производства ГАЗ 3110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Мотоцикл ИМЗ-8103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Артемов Александр Петрович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нспектор отдела режи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rPr/>
            </w:pPr>
            <w:r>
              <w:rPr/>
              <w:t>344176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090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лейн Надежда Александровн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перуполномоченный оперативно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56206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упруг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1193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Земельный участок под индивидуальное жилищное строительство (индивидуаль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Жилой дом (индивидуаль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ын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ын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лешкова Виктория Игоревн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перуполномоченный оперативно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291997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вартира (1/3 дол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упруг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48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ын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вартира (1/3 дол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еменихин Сергей Валерьевич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ачальник отдела охра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486615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hanging="0"/>
              <w:jc w:val="center"/>
              <w:rPr/>
            </w:pPr>
            <w:r>
              <w:rPr/>
              <w:t>Автомобиль иностранного производства тойота корона преми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упруг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532622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чь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ын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Шалтанис Александр Николаевич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ачальник отдела охра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459944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2,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упруг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4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ын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2,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гнев Виталий Александрович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меститель начальника охра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424070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вартира (1/2 дол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Автомобиль иностранного производства тойота пассо с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упруг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вартира (1/2 дол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ын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ын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Шевченко Михаил Владимирович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тарший инженер группы ИТО, связи и вооружения отдела охра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367793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Квартира (общая с Шевченко Т.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Автомобиль иностранного производства опель-аст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упруг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198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Квартира (общая с Шевченко М.В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99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ын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узнецов Евгений Леонидович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ачальник отдела режим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379660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Квартира общая с Кузнецовой Ю.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Автомобиль отечественного производства ВАЗ 21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Гараж (индивидуаль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упруг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12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 xml:space="preserve">Квартира общая с </w:t>
            </w:r>
            <w:r>
              <w:rPr>
                <w:sz w:val="22"/>
                <w:szCs w:val="22"/>
              </w:rPr>
              <w:t>Кузнецовым Е.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ын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чь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Лобанцова Татьяна Николаевн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ачальник отдела специального уч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406109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783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упруг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27120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124" w:hRule="atLeast"/>
        </w:trPr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лышев Сергей Павлович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меститель начальника отдела режим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379065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вартира (1/2 дол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/>
            </w:pPr>
            <w:r>
              <w:rPr/>
              <w:t>Автомобиль иностранного производства тойота оп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24" w:hRule="atLeast"/>
        </w:trPr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араж (индивидуаль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6" w:hRule="atLeast"/>
        </w:trPr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упруга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/>
              <w:t>Квартира (1/2 дол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6" w:hRule="atLeast"/>
        </w:trPr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both"/>
              <w:rPr/>
            </w:pPr>
            <w:r>
              <w:rPr/>
              <w:t>Комната в общежитии (индивидуа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3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чь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7,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407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оган Геннадий Станиславович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тарший инспектор отдела режи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360686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вартира (1/2 дол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ын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7,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ын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7,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узыченко</w:t>
            </w:r>
          </w:p>
          <w:p>
            <w:pPr>
              <w:pStyle w:val="Normal"/>
              <w:widowControl w:val="false"/>
              <w:rPr/>
            </w:pPr>
            <w:r>
              <w:rPr/>
              <w:t>Александр</w:t>
            </w:r>
          </w:p>
          <w:p>
            <w:pPr>
              <w:pStyle w:val="Normal"/>
              <w:widowControl w:val="false"/>
              <w:rPr/>
            </w:pPr>
            <w:r>
              <w:rPr/>
              <w:t>Валерьевич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нспектор отдела режи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345098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Автомобиль отечественного производства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ВАЗ 210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упруг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14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ын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ын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Куц </w:t>
            </w:r>
          </w:p>
          <w:p>
            <w:pPr>
              <w:pStyle w:val="Normal"/>
              <w:widowControl w:val="false"/>
              <w:rPr/>
            </w:pPr>
            <w:r>
              <w:rPr/>
              <w:t>Геннадий</w:t>
            </w:r>
          </w:p>
          <w:p>
            <w:pPr>
              <w:pStyle w:val="Normal"/>
              <w:widowControl w:val="false"/>
              <w:rPr/>
            </w:pPr>
            <w:r>
              <w:rPr/>
              <w:t>Александрович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тарший инспектор группы пожарной профилакт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325887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араж (индивидуаль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90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упруг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266129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вартира (1/3 дол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90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чь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вартира (1/3 дол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Ефремов Александр Сергеевич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ачальник корпусного отделения дежурной служб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311273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Автомобиль иностранного производства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Нисан А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6,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упруг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600023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чь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6,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ын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6,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Лехнов Дмитрий Борисович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нспектор  отдела режи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rPr/>
            </w:pPr>
            <w:r>
              <w:rPr/>
              <w:t>316793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,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123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Гришин Сергей Вячеславович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left="-68" w:right="-108" w:hanging="0"/>
              <w:rPr/>
            </w:pPr>
            <w:r>
              <w:rPr/>
              <w:t>Начальник отдела интендантского и хозяйственного обеспе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rPr/>
            </w:pPr>
            <w:r>
              <w:rPr/>
              <w:t>412516,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Автомобиль иностранного производства КИА - сорент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упруг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ind w:left="-68" w:right="-108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rPr/>
            </w:pPr>
            <w:r>
              <w:rPr/>
              <w:t>7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няхин Алексей Николаевич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left="-68" w:right="-108" w:hanging="0"/>
              <w:rPr/>
            </w:pPr>
            <w:r>
              <w:rPr/>
              <w:t xml:space="preserve">Старший инспектор отдела интендантского и хозяйственного обеспеч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rPr/>
            </w:pPr>
            <w:r>
              <w:rPr/>
              <w:t>356521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емельный участок под строитель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Автомобиль отечественного производства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ВАЗ 210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3,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упруг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ind w:left="-68" w:right="-108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rPr/>
            </w:pPr>
            <w:r>
              <w:rPr/>
              <w:t>197880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904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rPr/>
            </w:pPr>
            <w:r>
              <w:rPr/>
              <w:t>Андросов Алексей Борисович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rPr/>
            </w:pPr>
            <w:r>
              <w:rPr/>
              <w:t>Начальник отдела коммунально-бытового обеспе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left="-108" w:right="-108" w:hanging="0"/>
              <w:rPr/>
            </w:pPr>
            <w:r>
              <w:rPr/>
              <w:t>448143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/>
              <w:t>Квартира (1/4 дол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/>
              <w:t>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упруг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rPr/>
            </w:pPr>
            <w:r>
              <w:rPr/>
              <w:t>246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вартира (1/4 дол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ын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вартира (1/4 дол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916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чь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вартира (1/4 дол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шаков Александр Петрович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тарший инспектор отдела коммунально-бытового обеспеч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367138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араж (индивидуаль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/>
            </w:pPr>
            <w:r>
              <w:rPr/>
              <w:t>Автомобиль иностранного производства фольцваген гольф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упруг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76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ын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ымрин Яков Александрович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главный энергетик отдела коммунально-бытового обеспеч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330649,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Жилой дом (индивидуаль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упруг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1950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8,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ын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8,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Аксёненко Галина Ивановн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8" w:right="-108" w:hanging="0"/>
              <w:rPr/>
            </w:pPr>
            <w:r>
              <w:rPr/>
              <w:t>начальник отдела кадров и работы с личным состав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338748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Квартира (1/3 дол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упруг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216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Автомобиль отечественного производства</w:t>
            </w:r>
          </w:p>
          <w:p>
            <w:pPr>
              <w:pStyle w:val="Normal"/>
              <w:widowControl w:val="false"/>
              <w:ind w:right="-108" w:hanging="0"/>
              <w:jc w:val="center"/>
              <w:rPr/>
            </w:pPr>
            <w:r>
              <w:rPr/>
              <w:t>ВАЗ 21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,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rPr/>
            </w:pPr>
            <w:r>
              <w:rPr/>
              <w:t>Боженова Татьяна Александровн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left="-68" w:right="-108" w:hanging="0"/>
              <w:rPr/>
            </w:pPr>
            <w:r>
              <w:rPr/>
              <w:t>старший инспектор отдела кадров и работы с личным состав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left="-108" w:right="-108" w:hanging="0"/>
              <w:jc w:val="center"/>
              <w:rPr/>
            </w:pPr>
            <w:r>
              <w:rPr/>
              <w:t>351877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left="-108" w:right="-108" w:hanging="0"/>
              <w:jc w:val="center"/>
              <w:rPr/>
            </w:pPr>
            <w:r>
              <w:rPr/>
              <w:t>Квартира (общая с Боженовым А.А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/>
              <w:t>6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упруг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68" w:right="-108" w:hanging="0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129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Квартира (общая с Боженовым А.А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Мотоцикл «Урал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68" w:right="-108" w:hanging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Гараж (индивидуальны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чь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4,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чь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4,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Леус Татьяна Валентиновна 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8" w:right="-108" w:hanging="0"/>
              <w:rPr/>
            </w:pPr>
            <w:r>
              <w:rPr/>
              <w:t>инспектор отдела кадров и работы с личным составо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Автомобиль иностранного производства мазда капел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68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Дача (индивидуаль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68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Гараж (индивидуаль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упруг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68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14814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8,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ын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8,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емкин Василий Александрович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8" w:right="-108" w:hanging="0"/>
              <w:rPr/>
            </w:pPr>
            <w:r>
              <w:rPr/>
              <w:t>старший инструктор группы по боевой и специальной подготовке отдела кадров и работы с личным состав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278870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Квартира (1/3 дол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93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упруг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68" w:right="-108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34116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Квартира (1/3 дол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ын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68" w:right="-108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65034,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Квартира (1/3 дол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чь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68" w:right="-108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ын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68" w:right="-108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65034,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не распо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распо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распо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распо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распо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не распол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71" w:hanging="0"/>
              <w:rPr/>
            </w:pPr>
            <w:r>
              <w:rPr/>
              <w:t>не распол</w:t>
            </w:r>
          </w:p>
        </w:tc>
      </w:tr>
      <w:tr>
        <w:trPr/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итчина Наталья Владимировна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8" w:right="-108" w:hanging="0"/>
              <w:rPr/>
            </w:pPr>
            <w:r>
              <w:rPr/>
              <w:t>старший юрисконсульт организационно-аналитической групп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354470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71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68" w:right="-108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Квартира (1/2 дол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71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чь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68" w:right="-108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Квартира (1/4 дол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71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чь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68" w:right="-108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Квартира (1/4 дол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71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Чурсина Оксана Александровна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8" w:right="-108" w:hanging="0"/>
              <w:rPr/>
            </w:pPr>
            <w:r>
              <w:rPr/>
              <w:t>старший инспектор организационно-аналитической групп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305586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Квартира (1/2 дол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71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68" w:right="-108" w:hanging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Жилой дом (1/2 дол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71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68" w:right="-108" w:hanging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71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упруг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68" w:right="-108" w:hanging="0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603941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Квартира (1/2 дол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71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68" w:right="-108" w:hanging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Жилой дом (1/2 дол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71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68" w:right="-108" w:hanging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71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чь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68" w:right="-108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3,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71" w:hanging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ауляк Роман Юрьевич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8" w:right="-108" w:hanging="0"/>
              <w:rPr/>
            </w:pPr>
            <w:r>
              <w:rPr/>
              <w:t>старший инженер (по эксплуатации вычислительной техники) группы автомат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324724,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Квартира (1/2 дол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упруг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68" w:right="-108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56819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Квартира (1/2 дол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ын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4,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71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rPr/>
            </w:pPr>
            <w:r>
              <w:rPr/>
              <w:t>Емельяненко Татьяна Викторовн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rPr/>
            </w:pPr>
            <w:r>
              <w:rPr/>
              <w:t>Начальник медицинской части - вра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left="-108" w:right="-108" w:hanging="0"/>
              <w:jc w:val="center"/>
              <w:rPr/>
            </w:pPr>
            <w:r>
              <w:rPr/>
              <w:t>4808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/>
              <w:t>24,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144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упруг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5424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left="-108" w:right="-108" w:hanging="0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7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Автомобиль иностранного производства нисан сере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,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72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ын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,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72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Фокина Татьяна Николаевн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рач-психиатр медицинской ч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1698045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left="-108" w:right="-108" w:hanging="0"/>
              <w:jc w:val="center"/>
              <w:rPr/>
            </w:pPr>
            <w:r>
              <w:rPr/>
              <w:t>Квартира (1/2 дол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2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упруг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21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left="-108" w:right="-108" w:hanging="0"/>
              <w:jc w:val="center"/>
              <w:rPr/>
            </w:pPr>
            <w:r>
              <w:rPr/>
              <w:t>Автомобиль иностранного производства хюндай санта ф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8,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64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ын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left="-108" w:right="-108" w:hanging="0"/>
              <w:jc w:val="center"/>
              <w:rPr/>
            </w:pPr>
            <w:r>
              <w:rPr/>
              <w:t>Квартира (1/4 дол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2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чь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left="-108" w:right="-108" w:hanging="0"/>
              <w:jc w:val="center"/>
              <w:rPr/>
            </w:pPr>
            <w:r>
              <w:rPr/>
              <w:t>Квартира (1/2 дол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раченова Ольга Владимировна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Главный бухгалтер бухгалтер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486814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left="-108" w:right="-108" w:hanging="0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90" w:hRule="atLeast"/>
        </w:trPr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left="-108" w:right="-108" w:hanging="0"/>
              <w:jc w:val="center"/>
              <w:rPr/>
            </w:pPr>
            <w:r>
              <w:rPr/>
              <w:t>Земельный участок под индивидуальное жилищное строитель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widowControl w:val="false"/>
        <w:rPr/>
      </w:pPr>
      <w:r>
        <w:rPr/>
      </w:r>
    </w:p>
    <w:sectPr>
      <w:type w:val="nextPage"/>
      <w:pgSz w:orient="landscape" w:w="16838" w:h="11906"/>
      <w:pgMar w:left="1701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center" w:pos="1985" w:leader="none"/>
        <w:tab w:val="left" w:pos="5954" w:leader="none"/>
      </w:tabs>
      <w:autoSpaceDE w:val="false"/>
      <w:spacing w:before="0" w:after="40"/>
      <w:outlineLvl w:val="2"/>
    </w:pPr>
    <w:rPr>
      <w:b/>
      <w:color w:val="003366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8z2">
    <w:name w:val="WW8Num38z2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firstLine="567"/>
      <w:jc w:val="both"/>
    </w:pPr>
    <w:rPr/>
  </w:style>
  <w:style w:type="paragraph" w:styleId="2">
    <w:name w:val="Основной текст с отступом 2"/>
    <w:basedOn w:val="Normal"/>
    <w:qFormat/>
    <w:pPr>
      <w:widowControl w:val="false"/>
      <w:autoSpaceDE w:val="false"/>
      <w:spacing w:lineRule="auto" w:line="360"/>
      <w:ind w:firstLine="709"/>
      <w:jc w:val="both"/>
    </w:pPr>
    <w:rPr/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lineRule="auto" w:line="360"/>
      <w:ind w:firstLine="70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3:50:00Z</dcterms:created>
  <dc:creator>Slava</dc:creator>
  <dc:description/>
  <cp:keywords/>
  <dc:language>en-US</dc:language>
  <cp:lastModifiedBy>Admin</cp:lastModifiedBy>
  <cp:lastPrinted>2013-04-03T12:52:00Z</cp:lastPrinted>
  <dcterms:modified xsi:type="dcterms:W3CDTF">2013-04-12T11:36:00Z</dcterms:modified>
  <cp:revision>87</cp:revision>
  <dc:subject/>
  <dc:title>ФЕДЕРАЛЬНАЯ СЛУЖБА</dc:title>
</cp:coreProperties>
</file>