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864"/>
        <w:gridCol w:w="4110"/>
      </w:tblGrid>
      <w:tr>
        <w:trPr>
          <w:trHeight w:val="4677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60120</wp:posOffset>
                  </wp:positionH>
                  <wp:positionV relativeFrom="paragraph">
                    <wp:posOffset>635</wp:posOffset>
                  </wp:positionV>
                  <wp:extent cx="685800" cy="670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Heading2"/>
              <w:ind w:left="-108" w:right="72" w:hanging="0"/>
              <w:rPr/>
            </w:pPr>
            <w:r>
              <w:rPr/>
              <w:t xml:space="preserve"> </w:t>
            </w:r>
            <w:r>
              <w:rPr>
                <w:bCs w:val="false"/>
                <w:sz w:val="18"/>
                <w:szCs w:val="18"/>
              </w:rPr>
              <w:t>ГЛАВНОЕ УПРАВЛЕНИЕ</w:t>
            </w:r>
            <w:r>
              <w:rPr>
                <w:sz w:val="18"/>
                <w:szCs w:val="18"/>
              </w:rPr>
              <w:t xml:space="preserve"> ФЕДЕРАЛЬНОЙ СЛУЖБЫ ИСПОЛНЕНИЯ НАКАЗАНИЙ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-108" w:right="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ПО НОВОСИБИРСКОЙ ОБЛАСТ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-108" w:right="72" w:hanging="0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-108" w:right="7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ЕДЕРАЛЬНОЕ КАЗЕННОЕ УЧРЕЖДЕНИЕ</w:t>
            </w:r>
          </w:p>
          <w:p>
            <w:pPr>
              <w:pStyle w:val="Heading1"/>
              <w:tabs>
                <w:tab w:val="left" w:pos="147" w:leader="none"/>
                <w:tab w:val="left" w:pos="5040" w:leader="none"/>
              </w:tabs>
              <w:ind w:left="-108" w:right="72" w:hanging="0"/>
              <w:jc w:val="center"/>
              <w:rPr>
                <w:sz w:val="16"/>
                <w:szCs w:val="16"/>
              </w:rPr>
            </w:pPr>
            <w:r>
              <w:rPr>
                <w:szCs w:val="22"/>
              </w:rPr>
              <w:t>ИСПРАВИТЕЛЬНАЯ КОЛОНИЯ № 21</w:t>
            </w:r>
          </w:p>
          <w:p>
            <w:pPr>
              <w:pStyle w:val="Normal"/>
              <w:tabs>
                <w:tab w:val="clear" w:pos="708"/>
                <w:tab w:val="left" w:pos="4347" w:leader="none"/>
                <w:tab w:val="left" w:pos="5040" w:leader="none"/>
              </w:tabs>
              <w:ind w:left="-108" w:right="72" w:hanging="7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ФКУ ИК-21 ГУФСИН РОССИИ ПО</w:t>
            </w:r>
          </w:p>
          <w:p>
            <w:pPr>
              <w:pStyle w:val="Normal"/>
              <w:tabs>
                <w:tab w:val="clear" w:pos="708"/>
                <w:tab w:val="left" w:pos="4347" w:leader="none"/>
                <w:tab w:val="left" w:pos="5040" w:leader="none"/>
              </w:tabs>
              <w:ind w:left="-108" w:right="72" w:hanging="7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НОВОСИБИРСКОЙ ОБЛАСТИ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-108" w:right="72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Heading3"/>
              <w:ind w:left="-108" w:right="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оинская ул., 1, Горный пос.,</w:t>
            </w:r>
          </w:p>
          <w:p>
            <w:pPr>
              <w:pStyle w:val="Heading3"/>
              <w:ind w:left="-108" w:right="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гучинский район,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-108" w:right="7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сибирская область, 63341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-108" w:right="7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л. /факс (383-40) 23-543, </w:t>
            </w:r>
          </w:p>
          <w:p>
            <w:pPr>
              <w:pStyle w:val="Normal"/>
              <w:tabs>
                <w:tab w:val="clear" w:pos="708"/>
                <w:tab w:val="left" w:pos="4183" w:leader="none"/>
                <w:tab w:val="left" w:pos="5040" w:leader="none"/>
              </w:tabs>
              <w:ind w:left="7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№ 55/ТО/21-_____</w:t>
            </w:r>
          </w:p>
          <w:p>
            <w:pPr>
              <w:pStyle w:val="Normal"/>
              <w:tabs>
                <w:tab w:val="clear" w:pos="708"/>
                <w:tab w:val="left" w:pos="4242" w:leader="none"/>
                <w:tab w:val="left" w:pos="4392" w:leader="none"/>
              </w:tabs>
              <w:ind w:left="72" w:right="72" w:hanging="0"/>
              <w:rPr/>
            </w:pPr>
            <w:r>
              <w:rPr>
                <w:sz w:val="28"/>
                <w:szCs w:val="28"/>
              </w:rPr>
              <w:t xml:space="preserve">На № </w:t>
            </w:r>
            <w:r>
              <w:rPr>
                <w:sz w:val="26"/>
                <w:szCs w:val="26"/>
                <w:u w:val="single"/>
              </w:rPr>
              <w:t>55/ТО/42-1173 от 09.04.2013</w:t>
            </w:r>
            <w:r>
              <w:rPr>
                <w:sz w:val="26"/>
                <w:szCs w:val="26"/>
              </w:rPr>
              <w:t>_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-108" w:right="-28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Начальнику ГУФСИН России</w:t>
            </w:r>
          </w:p>
          <w:p>
            <w:pPr>
              <w:pStyle w:val="Normal"/>
              <w:ind w:left="-108" w:right="-13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о Новосибирской области генерал-майору внутренней службы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К.В. Березневу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едоставлении информ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 в Ваш адрес информаци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78 должностей, при назначении на которые граждане обязаны предоставлять сведения о доходах, об имуществе и обязательствах имущественного характера, 69 сотрудников в установленном порядке сведения о доходах предоставили (9 вакансий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Сотрудников находящихся в отпуске по уходу за ребенком не име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 Лиц, не предоставивших в установленные сроки сведений нет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right="14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                                                                                       </w:t>
      </w:r>
    </w:p>
    <w:p>
      <w:pPr>
        <w:pStyle w:val="Normal"/>
        <w:ind w:right="-72" w:hanging="0"/>
        <w:rPr>
          <w:sz w:val="26"/>
          <w:szCs w:val="26"/>
        </w:rPr>
      </w:pPr>
      <w:r>
        <w:rPr>
          <w:sz w:val="26"/>
          <w:szCs w:val="26"/>
        </w:rPr>
        <w:t xml:space="preserve">полковник внутренней службы                                                                  М.А. Ромашко                                           </w:t>
      </w:r>
      <w:r>
        <w:rPr>
          <w:sz w:val="2"/>
          <w:szCs w:val="2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. Бабахина В.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тел. 23-543, 2-4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  <w:br/>
        <w:t>сотрудников федерального казенного учреждения «Исправительная колония №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ого управления Федеральной службы исполнения наказания по Новосибирской области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260"/>
        <w:gridCol w:w="2160"/>
        <w:gridCol w:w="1152"/>
        <w:gridCol w:w="939"/>
        <w:gridCol w:w="1960"/>
        <w:gridCol w:w="1529"/>
        <w:gridCol w:w="933"/>
        <w:gridCol w:w="1677"/>
      </w:tblGrid>
      <w:tr>
        <w:trPr>
          <w:trHeight w:val="5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охода за 2012 г. (руб.)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шко Михаил Андре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колони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совместная собственность (Ромашко Л.А.) 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совместная собственность (Ромашко Л.А.) 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 собствен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ind w:right="-1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совместная собственность (Ромашко М.А.) 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совместная собственность (Ромашко М.А.)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от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сь Максим 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64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группы надзора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38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рин Алексей Леонид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храны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4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1/5доли в общей долевой собственности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кв.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1/5 доли в общей долевой собственности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кв.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1/5 доли в общей долевой собственности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кв.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1/5 доли в общей долевой собственности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кв.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Георгий Леонид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 на 4 года с  2011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йнов Николай Никола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ind w:right="-1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ind w:right="-1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ind w:right="-1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дюк Виктор Юр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по лечебно – профилактической работе – начальник медицинской части – вра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7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7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ind w:right="-1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индивидуальная собственность)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ind w:right="-1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эндай (индивидуальная собственн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ов Павел 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- начальник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804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½   доли в общей долевой собственности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, ½ доли в общей долевой собственности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ind w:right="-1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½   доли в общей долевой собственности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, ½ доли в общей долевой собственности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 Олег Анато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инжене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  (индивидуальная собственн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1/2 доли в общей долевой собственности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 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1/2 доли в общей долевой собственности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чкин Алексей Юр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3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л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0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ведев Сергей Викто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6476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ind w:right="-1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ind w:right="-1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 (индивидуальная собственн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228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(индивидуальная собственность)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 собствен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яев 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 Анато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57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1/3 доли в общей долевой собственности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/3 доли в общей долевой собственности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/3 доли в общей долевой собственности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иков Алексей Никола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уполномоченный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26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ицин Вадим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ько Сергей Вита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, 1/4 доли в общей долевой собственности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, 1/4 доли в общей долевой собственност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, 1/4 доли в общей долевой собственност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, 1/4 доли в общей долевой собственности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 Василий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ич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общая совместная собственность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ховой  Л.И)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индивидуальная собственность)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, совместная собственность (Горохова Л.И.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общая совместная собственность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ховой  Л.И)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индивидуальная собственность)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я, совместная собственность (Горохова Л.И.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ькин Евгений Александ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36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1/2 доли в общей долевой собственности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1/2 доли в общей долевой собственности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ахин Серг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ий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жко Павел Никола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7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ind w:right="-1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олов Николай Васи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чанов Дмитрий Викторович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-дежурный по жилой зоне дежурной части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ев Николай Серге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-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½ доли в общей долевой собственности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½ доли в общей долевой собственности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ов  Андрей Конста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дежурной части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антин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-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1/4 доли в общей долевой собственности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1/4доли в общей долевой собственности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1/4 доли в общей долевой собственности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1/4 доли в общей долевой собственности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ов Максим Вита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 (индивидуальная собственн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быкин Алексей 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ов Дмитрий Серге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 (индивидуальная собственн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ухов Станислав Евген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Светлана Александ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специального уч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тов  Александр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воспитательной работе с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жде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 (индивидуальная собственн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дырева Елена Борис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кадров и работы с личным состав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 (индивидуальная собственн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яйкин Алекс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тендантского и хозяйственного обеспечения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½ доли в общей долевой собственности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 (индивидуальная собственн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йкин Александр Леонидович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коммунально – бытового обеспече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>
                <w:sz w:val="20"/>
                <w:szCs w:val="20"/>
              </w:rPr>
              <w:t>Земельный участок (общая долевая собственность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>
                <w:sz w:val="20"/>
                <w:szCs w:val="20"/>
              </w:rPr>
              <w:t>Земельный участок (общая долевая собственность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шинская  Татьяна Марцелевн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14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72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 (индивидуальная собственн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рюлев Константин Юр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роизводствен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51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индивидуальная собственность)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 дом, 2/3 доли в общей долевой собственности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ind w:right="-1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83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1/3 доли в общей долевой собственности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хов Константин Алексе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охран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 (индивидуальная собственн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, ½ доли в общей долевой собственности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5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40" w:leader="none"/>
      </w:tabs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040" w:leader="none"/>
      </w:tabs>
      <w:ind w:right="72" w:hanging="0"/>
      <w:jc w:val="center"/>
      <w:outlineLvl w:val="2"/>
    </w:pPr>
    <w:rPr>
      <w:b/>
      <w:bCs/>
      <w:sz w:val="18"/>
      <w:szCs w:val="1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b/>
      <w:bCs/>
      <w:sz w:val="22"/>
      <w:szCs w:val="24"/>
      <w:lang w:val="ru-RU" w:bidi="ar-SA"/>
    </w:rPr>
  </w:style>
  <w:style w:type="character" w:styleId="4">
    <w:name w:val=" Знак Знак4"/>
    <w:basedOn w:val="Style11"/>
    <w:qFormat/>
    <w:rPr>
      <w:b/>
      <w:bCs/>
      <w:sz w:val="22"/>
      <w:szCs w:val="22"/>
      <w:lang w:val="ru-RU" w:bidi="ar-SA"/>
    </w:rPr>
  </w:style>
  <w:style w:type="character" w:styleId="3">
    <w:name w:val=" Знак Знак3"/>
    <w:basedOn w:val="Style11"/>
    <w:qFormat/>
    <w:rPr>
      <w:b/>
      <w:bCs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59:00Z</dcterms:created>
  <dc:creator>User</dc:creator>
  <dc:description/>
  <cp:keywords/>
  <dc:language>en-US</dc:language>
  <cp:lastModifiedBy>User</cp:lastModifiedBy>
  <dcterms:modified xsi:type="dcterms:W3CDTF">2013-03-14T09:02:00Z</dcterms:modified>
  <cp:revision>3</cp:revision>
  <dc:subject/>
  <dc:title/>
</cp:coreProperties>
</file>