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ищева Еле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инсп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6454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енко Евгений Вале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.начальника инспек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323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728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1651"/>
        <w:gridCol w:w="425"/>
        <w:gridCol w:w="1104"/>
        <w:gridCol w:w="172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аева Ир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бухгалт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140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5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5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тинников Андрей Геннад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. нача-льника инспекциинач.отде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969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788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Алекс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патак Наталья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. нач.отде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832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оро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483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люгер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юта Василий Вячеслав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002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Еле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м.начальника отдел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23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 Тиид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чны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чны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шенко Гали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962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никова Надежда Григо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69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нина Гали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437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нчарова Юлия Георг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34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853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патрио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икова Еле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074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6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енко Светла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728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323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ролла Спасио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йгородова Ларис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421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нко Анна Степ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211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хова Еле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41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город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ВАЗ 21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Т-40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4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Peugeot 408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иенко Татьяна 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063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438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амр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ук Вероник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ик филиал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193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жилева Ольга 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97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25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ари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уфриев Сергей Геннад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05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50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ерникова Людмила Георг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520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ундай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астьянова Наталья Арту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72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дарева Алл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455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ио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иенко Еле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865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12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 Сергей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617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фактическое 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167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ведева Ольг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780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аевская Юлия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4103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497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атов Александр Анато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443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 Кла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щанский Серге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31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РАВ-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33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оматин Вячеслав Евген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330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ор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696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икова Ири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224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рав-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058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110 ЗИЛ-130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Шевролет 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 8136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стратов Игорь Васи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772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0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195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11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снутдинов Юрий Марат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2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орол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69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зикова Еле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193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бор Серге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418837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89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узова Елена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649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904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бурцева Татьяна 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43,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 Нив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именко Юри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80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выдкой Юрий Васи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37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марк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ец Вера 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574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3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476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540 Ла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6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ов Сергей Викто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вший 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890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727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йзель Сергей Феликс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9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716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аткин Андрей Вале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710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инов Юрий Павл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754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цубиси Лансе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оку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34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ндорева Елена Валенти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67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61" w:hanging="1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729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43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еев Борис Васи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098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7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аз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62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жога Нелли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12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ире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9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ина Гал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176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рав 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734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ланд крузер прадо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улина Антон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728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 Экспер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дер Александр Александ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136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 ти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625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од строитель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риусадебны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2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-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алов Олег Михайл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 филиал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216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58:00Z</dcterms:created>
  <dc:creator>Kadr</dc:creator>
  <dc:description/>
  <cp:keywords/>
  <dc:language>en-US</dc:language>
  <cp:lastModifiedBy>kadr</cp:lastModifiedBy>
  <cp:lastPrinted>2013-04-11T10:43:00Z</cp:lastPrinted>
  <dcterms:modified xsi:type="dcterms:W3CDTF">2013-06-05T04:59:00Z</dcterms:modified>
  <cp:revision>4</cp:revision>
  <dc:subject/>
  <dc:title/>
</cp:coreProperties>
</file>