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5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16"/>
        <w:gridCol w:w="1143"/>
        <w:gridCol w:w="1921"/>
        <w:gridCol w:w="1087"/>
        <w:gridCol w:w="1575"/>
        <w:gridCol w:w="1743"/>
        <w:gridCol w:w="1873"/>
        <w:gridCol w:w="86"/>
        <w:gridCol w:w="20"/>
        <w:gridCol w:w="9"/>
        <w:gridCol w:w="35"/>
        <w:gridCol w:w="56"/>
        <w:gridCol w:w="1200"/>
        <w:gridCol w:w="20"/>
        <w:gridCol w:w="100"/>
        <w:gridCol w:w="220"/>
        <w:gridCol w:w="19"/>
        <w:gridCol w:w="81"/>
        <w:gridCol w:w="24"/>
        <w:gridCol w:w="974"/>
        <w:gridCol w:w="126"/>
      </w:tblGrid>
      <w:tr>
        <w:trPr>
          <w:trHeight w:val="750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2 г. (руб.)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рсланов Дамир Насретди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а дежурной служб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864,7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 Астанин Евгени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режима ФКУ СИЗО-2 ГУФСИН России по НС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584,5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олохов Валерий 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следственного изолятора ФКУ СИЗО-2 ГУФСИН России по Новосибирской обла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903,9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 Гойденко Ольга Федо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адров и работы с личным составом ФКУ СИЗО-2 ГУФСИН России по Новосибирской област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00737,8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95,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УС 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Гаврик Анатолий Вячеслав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отдела режима ФКУ СИЗО-2 ГУФСИН России по Новосибирской области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25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1/2 долев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 Гришманова Надежд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специального учета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3,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анилов Антон Викто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группы по боевой и специальной подготовке отдела кадров и работы с личным составом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794,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долевая собственность 1/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 ВАЗ 2107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1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Жукова Вера Анато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отдела кадров и работы с личным составом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930,8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86,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долевая 1/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 корол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Жукова Елен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 ФКУ СИЗО-2 ГУФСИН России по НС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501472,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долевая 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Зубрицкий Илья Алексеевич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 корп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го отделения дежурной службы ФКУ СИЗО-2 ГУФСИН России по НСО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131,63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 53</w:t>
            </w:r>
          </w:p>
        </w:tc>
        <w:tc>
          <w:tcPr>
            <w:tcW w:w="1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2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2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Иванов Алексей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а дежурной служб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707, 3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Кацалап Вячеслав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дежурной служб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62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6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87,      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6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-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6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Кураедов Алексей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группы пожарной профилактики отдела режима ФКУ СИЗО-2 ГУФСИН России по НС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282,4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Субар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пре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ас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43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5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Куликов Дмитри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медицинской части – врач ФКУ СИЗО-2 ГУФСИН России по НС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937,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6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Лазарчук Сергей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 оперативной групп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369,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йота королла 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Кузнецов Иван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ой помощник начальника следственного изолятора дежурной служб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199,7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долевая собственность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йо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В – 4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87, 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долевая собственность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долевая собственность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Малиновский Андрей Ю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ФКУ СИЗО-2 ГУФСИН России по НС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56,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,  договор даре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Премио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24,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(индивидуальна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7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Нагорный Евгений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охран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315,9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 хайлендер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Нагорная Ир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отдела кадров и работы с личным составом ФКУ СИЗО-2 ГУФСИН России по НС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05, 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¼ долев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Пушкарёв Игорь Борис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Ф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254,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  <w:r>
              <w:rPr>
                <w:rFonts w:cs="Algerian" w:ascii="Algerian" w:hAnsi="Algeri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асток</w:t>
            </w:r>
            <w:r>
              <w:rPr>
                <w:rFonts w:cs="Algerian" w:ascii="Algerian" w:hAnsi="Algeri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  <w:r>
              <w:rPr>
                <w:rFonts w:cs="Algerian" w:ascii="Algerian" w:hAnsi="Algeri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-Ипсум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235,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3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 Перемыкин Евгени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ежима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823,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Рено-Логан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748,4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 Семёнов Олег Геннад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535,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6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 ипс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2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евая 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евая 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6 долевая 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 Слегин Андрей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ой помощник начальника следственного изолятора дежурной служб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220,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Нади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810, 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 Ситникова Татьяна Васи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юрисконсульт организационно-аналитической групп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454,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105, 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тсубиси Паджеро 3,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WB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 Семенов Юрий Леонид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а дежурной служб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404, 8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ан - Сан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12,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Сидоренко Андрей 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журный помощник начальника следственного изолятора ФКУ СИЗО-2 ГУФСИН России по Новосибирской обла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160,8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  рено-сандеро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 Сарачаков Андрей Никола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мощник начальника следственного изолятора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250,8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ый дом (долевая собственность ½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долевая собственность 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ый дом (долевая собственность ½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долевая собственность 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 Сафронов Андрей 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а дежурной службы ФКУ СИЗО-2 ГУФСИН России по Новосибирской област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67,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ый дом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-авенир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16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ый дом 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 Сафронов Сергей 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оммунально-бытового, интендантского и хозяйственного обеспечения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321,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собственность ½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собственность ½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 Трифонов Алексей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ФКУ СИЗО-2 ГУФСИН России по НС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556,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 гранд витар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310,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вместн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 Трусов Андрей Олег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 оперативной группы 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784,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7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 Янобаев Евгений Ками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741,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 долевая /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 1/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(общая долевая 1/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(общая долевая 1/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(общая долевая 1/4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3. Шефер  Денис Викторович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 оперативной групп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656,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преми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88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 Шабанов Владимир Пет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храны ФКУ СИЗО-2 ГУФСИН России по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06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вместн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аллио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вместн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 Цепелов Евгений Алекс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дневной смены ФКУ СИЗО-2 ГУФСИН России по     Новосибир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161,9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ый дом (долевая 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010,9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ый дом </w:t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ый дом </w:t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ый дом </w:t>
            </w:r>
          </w:p>
        </w:tc>
        <w:tc>
          <w:tcPr>
            <w:tcW w:w="1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15:00Z</dcterms:created>
  <dc:creator>Kadr</dc:creator>
  <dc:description/>
  <cp:keywords/>
  <dc:language>en-US</dc:language>
  <cp:lastModifiedBy>1</cp:lastModifiedBy>
  <dcterms:modified xsi:type="dcterms:W3CDTF">2013-03-28T05:45:00Z</dcterms:modified>
  <cp:revision>17</cp:revision>
  <dc:subject/>
  <dc:title>ФИО лица замещающего соответствующую должность</dc:title>
</cp:coreProperties>
</file>