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доходах, об имуществе и обязательствах имущественного характера государственного служащего,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ФКУ ЖКУ ГУФСИН России по Новосибирской области за 2012 год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28"/>
        <w:gridCol w:w="1559"/>
        <w:gridCol w:w="2126"/>
        <w:gridCol w:w="1276"/>
        <w:gridCol w:w="1276"/>
        <w:gridCol w:w="2126"/>
        <w:gridCol w:w="1843"/>
        <w:gridCol w:w="1275"/>
        <w:gridCol w:w="1134"/>
      </w:tblGrid>
      <w:tr>
        <w:trPr>
          <w:trHeight w:val="84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1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Олег Мос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989,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 Алексей Михайлович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702,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×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314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лужебн. най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З 541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6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лужебн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цуков Олег Никола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3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ир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зебов Степан Владими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ляк Лариса Иван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1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4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отечестве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Константин Сергее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ек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Евгений Викто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Парт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26:00Z</dcterms:created>
  <dc:creator>Admin</dc:creator>
  <dc:description/>
  <cp:keywords/>
  <dc:language>en-US</dc:language>
  <cp:lastModifiedBy>Виктор И. Литвинов</cp:lastModifiedBy>
  <cp:lastPrinted>2012-03-26T10:56:00Z</cp:lastPrinted>
  <dcterms:modified xsi:type="dcterms:W3CDTF">2013-06-05T04:26:00Z</dcterms:modified>
  <cp:revision>2</cp:revision>
  <dc:subject/>
  <dc:title/>
</cp:coreProperties>
</file>