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сотрудников федерального казенного учреждения «Исправительная колон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управления Федеральной службы исполнения наказания по Новосибир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850"/>
        <w:gridCol w:w="1701"/>
        <w:gridCol w:w="1134"/>
        <w:gridCol w:w="1560"/>
        <w:gridCol w:w="1559"/>
        <w:gridCol w:w="1559"/>
        <w:gridCol w:w="1134"/>
        <w:gridCol w:w="1559"/>
      </w:tblGrid>
      <w:tr>
        <w:trPr>
          <w:trHeight w:val="10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  <w:br/>
              <w:t>2012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шев Дмитрий 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Тойота Хари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Тойота Су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 Серг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УАЗ 31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Хендай Соляри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каев Витали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олла Ран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X-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1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тюцкий Александр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ёв Алексей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кс Форест Фок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ин Серге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цен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З 81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Прем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1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Юр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жкова Олес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Михаил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ашук Александр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нин Дмитрий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аков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н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болин Алексе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при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еев Игорь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Хонда Цив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Тойот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овская Гали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ё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Тойота Кал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Санг Енг Корандо Фем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мышев Олег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Тойота Матри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енко Иван Пав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 и работы с личным состав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Пежо 3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чайкин Олег 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1 разря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 Анатоли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че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н Алексей Вале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52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гин Валентин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ха центра трудовой адаптации осужде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 Спас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арев Игорь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механическ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9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Феми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тенко Александр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 Наталия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кадров и работы с личным состав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ствен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Цефи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инский Константин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Тойота 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1/5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ашук Денис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ов Николай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 Серг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6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Лада Кал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Тойота Корол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9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 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 210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кин Олег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нян Артур Гри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Тойота Корона Пре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рганд Павел Герм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зов Василий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гунов Ива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Фем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Сергей Фагим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З-8-103-10</w:t>
              <w:br/>
              <w:t>Ур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рий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Мицубиши Гал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щин Алекс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Андре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Тойота Кар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ков Дмитрий Георг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Мазда Према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н Андр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арев Денис Вале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Мазда Дем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здун 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иков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Евген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Василий Ген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Тойота Хари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 Вячеслав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6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Заф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уро Алекс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мер Евгений 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9:00Z</dcterms:created>
  <dc:creator>Admin</dc:creator>
  <dc:description/>
  <cp:keywords/>
  <dc:language>en-US</dc:language>
  <cp:lastModifiedBy>Приемная</cp:lastModifiedBy>
  <cp:lastPrinted>2012-03-17T12:57:00Z</cp:lastPrinted>
  <dcterms:modified xsi:type="dcterms:W3CDTF">2013-03-28T04:14:00Z</dcterms:modified>
  <cp:revision>96</cp:revision>
  <dc:subject/>
  <dc:title/>
</cp:coreProperties>
</file>