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Сведения о доходах, расходах, об имуществе и обязательствах имущественного характера муниципальных служащих департамента финансов администрации города Нижнего Новгорода, и членов их семей </w:t>
      </w:r>
      <w:r>
        <w:rPr>
          <w:rFonts w:cs="Calibri" w:ascii="Calibri" w:hAnsi="Calibri"/>
          <w:b/>
        </w:rPr>
        <w:t>за период с 1 января 2018 года по 31 декабря 2018 года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750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796"/>
        <w:gridCol w:w="1252"/>
        <w:gridCol w:w="1186"/>
        <w:gridCol w:w="36"/>
        <w:gridCol w:w="1474"/>
        <w:gridCol w:w="997"/>
        <w:gridCol w:w="1080"/>
        <w:gridCol w:w="1251"/>
        <w:gridCol w:w="930"/>
        <w:gridCol w:w="36"/>
        <w:gridCol w:w="961"/>
        <w:gridCol w:w="85"/>
        <w:gridCol w:w="1270"/>
        <w:gridCol w:w="36"/>
        <w:gridCol w:w="16"/>
        <w:gridCol w:w="1533"/>
        <w:gridCol w:w="16"/>
        <w:gridCol w:w="1438"/>
        <w:gridCol w:w="1396"/>
      </w:tblGrid>
      <w:tr>
        <w:trPr>
          <w:trHeight w:val="14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амилия и инициалы лица, чьи сведения размещаютс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-жность</w:t>
            </w:r>
          </w:p>
        </w:tc>
        <w:tc>
          <w:tcPr>
            <w:tcW w:w="4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кты недвижимости, находящиеся в собственности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нспортные средства (вид, марка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Calibri" w:ascii="Calibri" w:hAnsi="Calibri"/>
              </w:rPr>
              <w:t>Декларированный годовой доход</w:t>
            </w:r>
            <w:hyperlink w:anchor="sub_555">
              <w:r>
                <w:rPr>
                  <w:rStyle w:val="InternetLink"/>
                  <w:rFonts w:cs="Calibri" w:ascii="Calibri" w:hAnsi="Calibri"/>
                  <w:color w:val="000000"/>
                </w:rPr>
                <w:t>*(5)</w:t>
              </w:r>
            </w:hyperlink>
            <w:r>
              <w:rPr>
                <w:rFonts w:cs="Calibri" w:ascii="Calibri" w:hAnsi="Calibri"/>
              </w:rPr>
              <w:t xml:space="preserve"> (руб.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Calibri" w:ascii="Calibri" w:hAnsi="Calibri"/>
              </w:rPr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rFonts w:cs="Calibri" w:ascii="Calibri" w:hAnsi="Calibri"/>
                  <w:color w:val="000000"/>
                </w:rPr>
                <w:t>*(6)</w:t>
              </w:r>
            </w:hyperlink>
            <w:r>
              <w:rPr>
                <w:rFonts w:cs="Calibri" w:ascii="Calibri" w:hAnsi="Calibri"/>
              </w:rPr>
              <w:t xml:space="preserve"> (вид приобретенного имущества, источники)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 объек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Calibri" w:ascii="Calibri" w:hAnsi="Calibri"/>
              </w:rPr>
              <w:t>вид собствен-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 объек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 (кв.м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н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bookmarkStart w:id="0" w:name="sub_1101"/>
            <w:r>
              <w:rPr>
                <w:rFonts w:cs="Calibri" w:ascii="Calibri" w:hAnsi="Calibri"/>
              </w:rPr>
              <w:t>1.</w:t>
            </w:r>
            <w:bookmarkEnd w:id="0"/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акасев В.И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Первый замес-титель дирек-то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-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26,4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зиновая лодка  </w:t>
            </w:r>
            <w:r>
              <w:rPr>
                <w:rFonts w:cs="Calibri" w:ascii="Calibri" w:hAnsi="Calibri"/>
                <w:lang w:val="en-US"/>
              </w:rPr>
              <w:t>PROFMARIN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PM</w:t>
            </w:r>
            <w:r>
              <w:rPr>
                <w:rFonts w:cs="Calibri" w:ascii="Calibri" w:hAnsi="Calibri"/>
              </w:rPr>
              <w:t xml:space="preserve"> 208 </w:t>
            </w:r>
            <w:r>
              <w:rPr>
                <w:rFonts w:cs="Calibri" w:ascii="Calibri" w:hAnsi="Calibri"/>
                <w:lang w:val="en-US"/>
              </w:rPr>
              <w:t>M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7135,19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3/8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4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ра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3/8  доля в праве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4,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-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/м Хонда </w:t>
            </w:r>
            <w:r>
              <w:rPr>
                <w:rFonts w:cs="Calibri" w:ascii="Calibri" w:hAnsi="Calibri"/>
                <w:lang w:val="en-US"/>
              </w:rPr>
              <w:t>CR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V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1203,96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ра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1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4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4,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-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7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-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рай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ртынов С.А.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с-титель дирек-тора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yundai Santa Fe II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4624,10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 ипотека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13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Nissan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Qashqai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3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а 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(1/3 доля в праве)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39,2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94523,86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.ч. от продажи квартиры)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  ипотека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2/3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9,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7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олобов С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с-титель дирек-то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/м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cion xA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1096,57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редит на строи-тельство жилого дома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6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289,85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редит на строи-тельство жилого дома созаемщик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3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16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това Т.Н.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чаль- ник отдела 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3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8531,40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Источники: кредит ипотека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4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8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8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/м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З 2121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2517,80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продажа а/м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и кредит ипотека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Гараж-ный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кс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1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/м 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Opel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Zafira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Ширманова И.В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ес-титель началь-ника отдела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853898,5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вшинова Е.Ю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3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uzuki SX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650392,9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244,6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8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82,4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8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ых Е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кто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/м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Mazda 3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2246,31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4 и 1/1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8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шино-мест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61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едведева С.В.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чаль-ник отдела 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3/4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0380,88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3/4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олева О.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отдел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3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0686,08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9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en-US"/>
              </w:rPr>
              <w:t>\</w:t>
            </w:r>
            <w:r>
              <w:rPr>
                <w:rFonts w:cs="Arial" w:ascii="Calibri" w:hAnsi="Calibri"/>
              </w:rPr>
              <w:t>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NISSAN  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X-TRAIL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79501,45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брукина А.А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Главный специ-алист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3 доля в праве)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-</w:t>
            </w:r>
          </w:p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4472,21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946,54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уранина М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Началь-ник секто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4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8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Хундай </w:t>
            </w:r>
          </w:p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X 35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99656,38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сточники: Ипотечный кредит (созаемщик)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3657,21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сточники: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ный кредит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заемщик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6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верева Д.Н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-ный специи-алист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4 доля в праве)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6108,56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икунова А.В.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чаль-ник отдела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\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46,1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GREAT WALL CC6461RV29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1088341,76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томо-биль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Источник: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\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лейникова М.Ю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с-титель началь-ника отдел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\2 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0,0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REAT WALL CC6461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M29</w:t>
            </w:r>
          </w:p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7093,52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\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\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\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З 21117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2194,69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\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барова Д.Н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с-титель началь-ника отдел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 w:ascii="Calibri" w:hAnsi="Calibri"/>
              </w:rPr>
              <w:t>а/м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ольсваген</w:t>
            </w:r>
          </w:p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LO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1674,67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а/м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4\5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 ХУНДАЙ ГРЕТА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яя совмес-тн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 Шабаровым А.Б, Шабаровым Р.А., Шабаровой В.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4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KIA SPORTAG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8844,19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  <w:lang w:val="en-US"/>
              </w:rPr>
              <w:t xml:space="preserve">TOYOTA RAF 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яя совмес-тная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 Шабаро-вой Д.Н., Шабаро-вым Р.А., Шабаро-вой В.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отоцикл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GZ-350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\5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гошина Т.А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секто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5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1177,50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.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ина Е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секто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2\3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00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4103,15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 (2/3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 (1/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3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\м </w:t>
            </w:r>
          </w:p>
          <w:p>
            <w:pPr>
              <w:pStyle w:val="Style52"/>
              <w:rPr/>
            </w:pPr>
            <w:r>
              <w:rPr>
                <w:rFonts w:cs="Calibri" w:ascii="Calibri" w:hAnsi="Calibri"/>
                <w:lang w:val="en-US"/>
              </w:rPr>
              <w:t xml:space="preserve">BMW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X3 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XDRIVE 20D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3608,75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Жилой дом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3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4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люнина Е.Н.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чаль-ник отдела -главный бухгал-тер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1119,27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 w:ascii="Calibri" w:hAnsi="Calibri"/>
              </w:rPr>
              <w:t xml:space="preserve">Земель-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 w:ascii="Calibri" w:hAnsi="Calibri"/>
              </w:rPr>
              <w:t xml:space="preserve">Земель-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1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ктяшева Т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с-титель началь-ника отдел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6345,54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Шамшурина Н.В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чаль-ник отдела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       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2353,2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вартира созаемщик Источник 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дашкина Е.Н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амести-тель началь-ника отдела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398,50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-виду-альна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en-US"/>
              </w:rPr>
              <w:t>/</w:t>
            </w:r>
            <w:r>
              <w:rPr>
                <w:rFonts w:cs="Arial" w:ascii="Calibri" w:hAnsi="Calibri"/>
              </w:rPr>
              <w:t>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VOLKS-WAGEN TIGUAN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635343,87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арикова С.В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сультант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8163,59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8" w:hRule="atLeast"/>
        </w:trPr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метанкина А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сультан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  <w:p>
            <w:pPr>
              <w:pStyle w:val="Style5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АЗ 3321102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3851,0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харова Е.М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-ный специи-алист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499,86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и: продажа квартиры, дарение денежных средства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Земе-ль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6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5235,75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43/54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Земе-ль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емалет-динова Е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Ба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 xml:space="preserve">ВАЗ 11183 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DA KALINA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718061,59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ара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ара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Бан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8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NAULT DUSTER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0855,25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недвижимости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ара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ара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одина М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3 доля в праве)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5596,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ный кредит, материнский капитал, накопления за предыдущие годы (титульный созаемщик)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04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0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4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9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  <w:p>
            <w:pPr>
              <w:pStyle w:val="Style5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UZUKI LIANA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692550,52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ный кредит, материнский капитал, накопления за предыдущие годы (созаемщик)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  <w:p>
            <w:pPr>
              <w:pStyle w:val="Style5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ещанинова А.А.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овместн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Иевлева Г.П., Иев-лев А.В.) 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9045,9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всеец В.М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 w:ascii="Calibri" w:hAnsi="Calibri"/>
              </w:rPr>
              <w:t xml:space="preserve">совместная </w:t>
            </w:r>
            <w:r>
              <w:rPr>
                <w:rFonts w:cs="Calibri" w:ascii="Calibri" w:hAnsi="Calibri"/>
              </w:rPr>
              <w:t>(Овсеец А.С.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а/м 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koda Octavia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212,62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вартира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 w:ascii="Calibri" w:hAnsi="Calibri"/>
              </w:rPr>
              <w:t xml:space="preserve">совместная </w:t>
            </w:r>
            <w:r>
              <w:rPr>
                <w:rFonts w:cs="Calibri" w:ascii="Calibri" w:hAnsi="Calibri"/>
              </w:rPr>
              <w:t>(Овсеец В.М.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а/м </w:t>
            </w:r>
            <w:r>
              <w:rPr>
                <w:rFonts w:cs="Arial" w:ascii="Calibri" w:hAnsi="Calibri"/>
                <w:lang w:val="en-US"/>
              </w:rPr>
              <w:t>Volvo FH12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0287,27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а/м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</w:t>
            </w:r>
          </w:p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Бурова Ю.О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2666,73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4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3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en-US"/>
              </w:rPr>
              <w:t>/</w:t>
            </w:r>
            <w:r>
              <w:rPr>
                <w:rFonts w:cs="Arial" w:ascii="Calibri" w:hAnsi="Calibri"/>
              </w:rPr>
              <w:t>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NISSAN X-TRAIL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8918,60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хайлова Ю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4 доля в праве)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5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4232,31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вартира Источники: ипотечный кредит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1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4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орд </w:t>
            </w:r>
            <w:r>
              <w:rPr>
                <w:rFonts w:cs="Calibri" w:ascii="Calibri" w:hAnsi="Calibri"/>
                <w:lang w:val="en-US"/>
              </w:rPr>
              <w:t>Mondeo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6829,25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а/м)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 ипотечный кредит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13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люшина Л.В.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чаль-ник сектора 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5428,74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Источник Ипочет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8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8226,31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 Ипочет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Жилой дом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нисова И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2106,18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0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4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0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3.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мшурина М.Н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5646,12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а/м)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0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en-US"/>
              </w:rPr>
              <w:t xml:space="preserve"> LADA GFL 110 LADA VESTA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0300,00   (в т.ч. полученные в дар)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6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торожева Л.Ю.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чаль-ник отдела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Земе-льный участок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уста-нов-лена 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6335,91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е-льный участо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уста-нов-лен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\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Opel Mokka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9380,00 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3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35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лова О.В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ститель начальника  отдела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  <w:p>
            <w:pPr>
              <w:pStyle w:val="Style5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5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en-US"/>
              </w:rPr>
              <w:t>/</w:t>
            </w:r>
            <w:r>
              <w:rPr>
                <w:rFonts w:cs="Arial" w:ascii="Calibri" w:hAnsi="Calibri"/>
              </w:rPr>
              <w:t>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Datsun 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i-Do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3088,7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 потребительски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3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en-US"/>
              </w:rPr>
              <w:t>/</w:t>
            </w:r>
            <w:r>
              <w:rPr>
                <w:rFonts w:cs="Arial" w:ascii="Calibri" w:hAnsi="Calibri"/>
              </w:rPr>
              <w:t>м</w:t>
            </w:r>
          </w:p>
          <w:p>
            <w:pPr>
              <w:pStyle w:val="Style52"/>
              <w:rPr/>
            </w:pPr>
            <w:r>
              <w:rPr>
                <w:rFonts w:cs="Arial" w:ascii="Calibri" w:hAnsi="Calibri"/>
              </w:rPr>
              <w:t xml:space="preserve">ГАЗ 2834 </w:t>
            </w:r>
            <w:r>
              <w:rPr>
                <w:rFonts w:cs="Arial" w:ascii="Calibri" w:hAnsi="Calibri"/>
                <w:lang w:val="en-US"/>
              </w:rPr>
              <w:t>FM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43583,95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продажа а/м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 потребительски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ськина В.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3/8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7724,36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3/8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 w:ascii="Calibri" w:hAnsi="Calibri"/>
                <w:lang w:val="en-US"/>
              </w:rPr>
              <w:t>VOLKWAGEN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Polo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767085,09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-тная  Васькин В.В., Васькина Н.И., Коч-нева А.В., Кочнев В.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левакова О.М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сультан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5141,54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евина Т.Н. 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Главный специ-алис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95890,18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квартиры)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Arial" w:ascii="Calibri" w:hAnsi="Calibri"/>
              </w:rPr>
              <w:t>Не имеет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2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6797,72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квартиры, а/м)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харова Г.К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Началь-ник отдел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5554,36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фименко А.М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чаль-ник отдела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 w:ascii="Calibri" w:hAnsi="Calibri"/>
                <w:lang w:val="en-US"/>
              </w:rPr>
              <w:t>Mitsubishi Outlander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070,9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а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3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\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онда </w:t>
            </w:r>
            <w:r>
              <w:rPr>
                <w:rFonts w:cs="Calibri" w:ascii="Calibri" w:hAnsi="Calibri"/>
                <w:lang w:val="en-US"/>
              </w:rPr>
              <w:t>Jazz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9581,63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Земе-ль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</w:t>
            </w:r>
          </w:p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 w:ascii="Calibri" w:hAnsi="Calibri"/>
              </w:rPr>
              <w:t xml:space="preserve">Земель-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</w:t>
            </w:r>
          </w:p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 xml:space="preserve">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 w:ascii="Calibri" w:hAnsi="Calibri"/>
              </w:rPr>
              <w:t xml:space="preserve">Земель-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стакова Э.В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-алист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1737,6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FORD KUGA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6673,25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устомесова Р.Н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ес-титель началь-ника отдела 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1766,82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5744,22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иреева Т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а/м </w:t>
            </w:r>
            <w:r>
              <w:rPr>
                <w:rFonts w:cs="Arial" w:ascii="Calibri" w:hAnsi="Calibri"/>
                <w:lang w:val="en-US"/>
              </w:rPr>
              <w:t>Porshe Cayenne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3477,94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 w:ascii="Calibri" w:hAnsi="Calibri"/>
              </w:rPr>
              <w:t xml:space="preserve">Земель-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Жилой дом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7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ара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5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,7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47848,20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50/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051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лисеева А.А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Главный специ-алист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Hyundai Solaris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1767,11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2/3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8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 МЕРСЕДЕС БЕНЦ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0543,08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6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 xml:space="preserve">Киушова  Е.В.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чаль-ник отдела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е-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ВАЗ /</w:t>
            </w:r>
            <w:r>
              <w:rPr>
                <w:rFonts w:cs="Arial" w:ascii="Calibri" w:hAnsi="Calibri"/>
                <w:lang w:val="en-US"/>
              </w:rPr>
              <w:t>LADA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21074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3567,20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Сара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ара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en-US"/>
              </w:rPr>
              <w:t>/</w:t>
            </w:r>
            <w:r>
              <w:rPr>
                <w:rFonts w:cs="Arial" w:ascii="Calibri" w:hAnsi="Calibri"/>
              </w:rPr>
              <w:t>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NAULT SANDE-RO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06757,65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Жилой дом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7/38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ра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араж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0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ара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челкина Н.Ю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Началь-ник секто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ельный участо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1319,12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Opel Zafira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467839,28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 w:ascii="Calibri" w:hAnsi="Calibri"/>
              </w:rPr>
              <w:t xml:space="preserve">Земель-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ач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Земе-ль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9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ач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талина Н.Б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946,92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 w:ascii="Calibri" w:hAnsi="Calibri"/>
              </w:rPr>
              <w:t xml:space="preserve">Земель-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1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ач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ипова С.А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овместн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 Шари-повым В.К.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9537,30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овместн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 Шари-повой С.А.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 w:ascii="Calibri" w:hAnsi="Calibri"/>
                <w:lang w:val="en-US"/>
              </w:rPr>
              <w:t xml:space="preserve">MAZDA </w:t>
            </w: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9701,35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совер-шеннолетний ребенок 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86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Былушкина С.В.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чаль-ник отдела 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4 доля в праве)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ач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5028,28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 w:ascii="Calibri" w:hAnsi="Calibri"/>
              </w:rPr>
              <w:t xml:space="preserve">Земель-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Гараж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 w:ascii="Calibri" w:hAnsi="Calibri"/>
              </w:rPr>
              <w:t>Земель-ный участок</w:t>
            </w:r>
          </w:p>
          <w:p>
            <w:pPr>
              <w:pStyle w:val="Style52"/>
              <w:jc w:val="left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4 доля в праве)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ач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 w:ascii="Calibri" w:hAnsi="Calibri"/>
                <w:lang w:val="en-US"/>
              </w:rPr>
              <w:t xml:space="preserve">LIFAN </w:t>
            </w:r>
            <w:r>
              <w:rPr>
                <w:rFonts w:cs="Arial" w:ascii="Calibri" w:hAnsi="Calibri"/>
              </w:rPr>
              <w:t>214813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3948,50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Arial" w:ascii="Calibri" w:hAnsi="Calibri"/>
              </w:rPr>
              <w:t xml:space="preserve">Земель-ный участок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Гараж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50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альмакова Н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ес-титель началь-ника отдела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2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en-US"/>
              </w:rPr>
              <w:t>/</w:t>
            </w:r>
            <w:r>
              <w:rPr>
                <w:rFonts w:cs="Arial" w:ascii="Calibri" w:hAnsi="Calibri"/>
              </w:rPr>
              <w:t>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RENAULT SANDERO 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TEPWAI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5464,56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UAZ PATRIOT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2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ицеп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к л/ам 713530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770,60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1.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Ястребов Д.А.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отдел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HYUNDAI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GETZ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lang w:val="en-US"/>
              </w:rPr>
              <w:t>GL</w:t>
            </w:r>
            <w:r>
              <w:rPr>
                <w:rFonts w:cs="Arial" w:ascii="Calibri" w:hAnsi="Calibri"/>
              </w:rPr>
              <w:t xml:space="preserve"> 1.4 </w:t>
            </w:r>
            <w:r>
              <w:rPr>
                <w:rFonts w:cs="Arial" w:ascii="Calibri" w:hAnsi="Calibri"/>
                <w:lang w:val="en-US"/>
              </w:rPr>
              <w:t>MT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3192,70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 Ипочет-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доля в праве)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1841,66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 Ипочет-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9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  <w:p>
            <w:pPr>
              <w:pStyle w:val="Style52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кина М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отдел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ната в обще-житии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614,16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 Ипотеч-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ната в обще-житии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югина В.А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-юрист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1/2 </w:t>
            </w:r>
          </w:p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я в праве)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45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3528,29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Вишнякова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Е.П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сектор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HYUNDAI 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ccent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6417,73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en-US"/>
              </w:rPr>
              <w:t>/</w:t>
            </w:r>
            <w:r>
              <w:rPr>
                <w:rFonts w:cs="Arial" w:ascii="Calibri" w:hAnsi="Calibri"/>
              </w:rPr>
              <w:t>м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>С</w:t>
            </w:r>
            <w:r>
              <w:rPr>
                <w:rFonts w:cs="Calibri" w:ascii="Calibri" w:hAnsi="Calibri"/>
                <w:lang w:val="en-US"/>
              </w:rPr>
              <w:t xml:space="preserve">HEVR-OLET 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IVA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мелина Н.Е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Началь-ник финан-сового управ-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/м  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OYOTA RAV4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54008,57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квартиры, доход полученный от дочери 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ярскова Л.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-льник отд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мната (в 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ежитии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ВАЗ 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101-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2823,46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крыжова М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618,50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квартиры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2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емель-ный участок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VOLKSWAGEN POLO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4568,22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квартиры, а/м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63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4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ошилова И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1875,1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чало Л.К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9996,8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астие в долевом строительстве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Объект незавершенного стр-ва (жилой дом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 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4 доля в праве)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en-US"/>
              </w:rPr>
              <w:t>/</w:t>
            </w:r>
            <w:r>
              <w:rPr>
                <w:rFonts w:cs="Arial" w:ascii="Calibri" w:hAnsi="Calibri"/>
              </w:rPr>
              <w:t>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KIA YD (CERATO)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5275,63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частие в долевом строительстве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Объект незавершенного стр-ва (жилой дом)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9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4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 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4 доля в праве)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лова Н.В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-алист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2302,33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ольксваген туран</w:t>
            </w:r>
          </w:p>
        </w:tc>
        <w:tc>
          <w:tcPr>
            <w:tcW w:w="1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958,00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хорова И.К.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-алист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1301,27</w:t>
            </w:r>
          </w:p>
        </w:tc>
        <w:tc>
          <w:tcPr>
            <w:tcW w:w="1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бдуллина Г.Г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/>
            </w:pPr>
            <w:r>
              <w:rPr>
                <w:rFonts w:cs="Calibri" w:ascii="Calibri" w:hAnsi="Calibri"/>
              </w:rPr>
              <w:t xml:space="preserve">Замес-титель началь-ника управ-ления – началь-ник отдела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63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en-US"/>
              </w:rPr>
              <w:t xml:space="preserve">  </w:t>
            </w:r>
          </w:p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NAULT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ANDERO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TEPWAY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96421,14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получены в дар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 и жилой дом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и: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едит ипотека, созаемщик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2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9200+/- 879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3/87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9200,0+/- 8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а/м  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NISSAN QASHQAI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1368,78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 и жилой дом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и: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едит ипотека, созаемщик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2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.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илипенкова Е.А.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ес-титель началь-ника отдела 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4482,21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требительски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1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н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en-US"/>
              </w:rPr>
              <w:t>/</w:t>
            </w:r>
            <w:r>
              <w:rPr>
                <w:rFonts w:cs="Arial" w:ascii="Calibri" w:hAnsi="Calibri"/>
              </w:rPr>
              <w:t>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KIA 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JD (CEED)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н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NISSAN X-TRAIL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нельникова А.Ю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финан-сового управ-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en-US"/>
              </w:rPr>
              <w:t xml:space="preserve">  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VOLKSWAGEN GOLF PLUS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2522,66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3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а/м  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RD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ONDEO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79908,16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4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кс закрытой авто-стоянк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дратьева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.С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ик отд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044,42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ача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лиева Н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ес-титель началь-ника отде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 xml:space="preserve">Баня 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\м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HYUNDAI</w:t>
              <w:br/>
              <w:t>IX 35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2207,74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Летняя кухня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2 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Гараж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9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8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3531,22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,0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4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араж 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Баня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Летняя кухня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трусова А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0114,32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-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яникова Ю.Ю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-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4392,47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нат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омнат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нисова И.Г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799,0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7801,01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6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2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 w:ascii="Calibri" w:hAnsi="Calibri"/>
                <w:lang w:val="en-US"/>
              </w:rPr>
              <w:t xml:space="preserve">LADA </w:t>
            </w:r>
            <w:r>
              <w:rPr>
                <w:rFonts w:cs="Arial" w:ascii="Calibri" w:hAnsi="Calibri"/>
              </w:rPr>
              <w:t>219010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9307,44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1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1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1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ухова А.С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-а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476,55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Ford Focus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496,00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 ГАЗ-330202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занкова Г.С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-а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4136,64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5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en-US"/>
              </w:rPr>
              <w:t>/</w:t>
            </w:r>
            <w:r>
              <w:rPr>
                <w:rFonts w:cs="Arial" w:ascii="Calibri" w:hAnsi="Calibri"/>
              </w:rPr>
              <w:t>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ITUBISHI ASX 16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7065,05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лкова С.Ф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-а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0422,86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 xml:space="preserve">Суркова 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с-титель началь-ника управ-ления – началь-ник отд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5,0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7713,18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9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а/м  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  <w:lang w:val="en-US"/>
              </w:rPr>
              <w:t>CITROEN C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1656,00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5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хтиярова Н.И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ес-титель началь-ника отде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9753,33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-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4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фронова С.Ю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ча-льник финан-сового управ-лени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2787,14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а/м  </w:t>
            </w:r>
          </w:p>
          <w:p>
            <w:pPr>
              <w:pStyle w:val="Style52"/>
              <w:rPr/>
            </w:pPr>
            <w:r>
              <w:rPr>
                <w:rFonts w:cs="Arial" w:ascii="Calibri" w:hAnsi="Calibri"/>
              </w:rPr>
              <w:t xml:space="preserve">MITSUBISHI </w:t>
            </w:r>
            <w:r>
              <w:rPr>
                <w:rFonts w:cs="Arial" w:ascii="Calibri" w:hAnsi="Calibri"/>
                <w:lang w:val="en-US"/>
              </w:rPr>
              <w:t>PAJERO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39,64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а/м  </w:t>
            </w:r>
          </w:p>
          <w:p>
            <w:pPr>
              <w:pStyle w:val="Style52"/>
              <w:rPr/>
            </w:pPr>
            <w:r>
              <w:rPr>
                <w:rFonts w:cs="Arial" w:ascii="Calibri" w:hAnsi="Calibri"/>
                <w:lang w:val="en-US"/>
              </w:rPr>
              <w:t>NISSAN JUK</w:t>
            </w:r>
            <w:r>
              <w:rPr>
                <w:rFonts w:cs="Arial" w:ascii="Calibri" w:hAnsi="Calibri"/>
              </w:rPr>
              <w:t>Е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тапова Т.И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ник отд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4834,45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м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/2 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омната  в комму-нальной кварти-ре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160/557 доля в праве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en-US"/>
              </w:rPr>
              <w:t xml:space="preserve">  </w:t>
            </w:r>
          </w:p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KIA QLE SPORTAGE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57786,33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доход от продажи квартиры 3250000, от продажи а/м 50000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4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Васильевых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Е.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ес-титель началь-ника отде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5178,63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в т.ч. 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порядке дарени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и: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-ный кредит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бцова М.И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258/1777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83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3396,12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а/м 210000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515/1496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раванцева Е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CODA FABIA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1371,29 (в т.ч. от продажи недвижимости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арова С.Н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7009,53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дионова Е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-а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643,86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0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9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0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льина Н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-а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</w:rPr>
              <w:t>а</w:t>
            </w:r>
            <w:r>
              <w:rPr>
                <w:rFonts w:cs="Arial" w:ascii="Calibri" w:hAnsi="Calibri"/>
                <w:lang w:val="en-US"/>
              </w:rPr>
              <w:t>/</w:t>
            </w:r>
            <w:r>
              <w:rPr>
                <w:rFonts w:cs="Arial" w:ascii="Calibri" w:hAnsi="Calibri"/>
              </w:rPr>
              <w:t>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KIA DE (JB/RIO) 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677,28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KIA JES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5822,66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5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ляникина А.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-ный специ-а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2761,5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жилова О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ес-титель нача-льника управ-ления – началь-ник отде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KIA RIO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6290,81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онова</w:t>
            </w:r>
          </w:p>
          <w:p>
            <w:pPr>
              <w:pStyle w:val="Style60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О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ес-титель началь-ника отдела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1488,41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а/м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</w:t>
            </w:r>
          </w:p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бъект незаверш стр-в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квартира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 КИА рио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505,32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</w:t>
            </w:r>
          </w:p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1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Объект незаверш стр-в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квартира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  <w:lang w:val="en-US"/>
              </w:rPr>
              <w:t>C</w:t>
            </w:r>
            <w:r>
              <w:rPr>
                <w:rFonts w:cs="Calibri" w:ascii="Calibri" w:hAnsi="Calibri"/>
              </w:rPr>
              <w:t>лукина Н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финан-сового управ-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3909,42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ирикова О.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ник отд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а/м  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exus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X35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8732,55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en-US"/>
              </w:rPr>
              <w:t xml:space="preserve">  </w:t>
            </w:r>
          </w:p>
          <w:p>
            <w:pPr>
              <w:pStyle w:val="Style52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yota Land Cruiser 200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7312,88</w:t>
            </w:r>
          </w:p>
          <w:p>
            <w:pPr>
              <w:pStyle w:val="Normal"/>
              <w:ind w:hanging="0"/>
              <w:rPr/>
            </w:pPr>
            <w:r>
              <w:rPr/>
              <w:t>( в т.ч. от продажи а/м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6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цеп для перевозки грузов МЗСА 821712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2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цеп для перевозки грузов МЗСА 817717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ешина И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левая </w:t>
            </w:r>
          </w:p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(2/3 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VOLKSWAGEN TIGUA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49257,66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недвижимости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и:</w:t>
            </w:r>
          </w:p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ный кредит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Индивиду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линовская И.Н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ес-титель началь-ника отде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8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8800,94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/м  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 xml:space="preserve">ХОНДА </w:t>
            </w:r>
            <w:r>
              <w:rPr>
                <w:rFonts w:cs="Calibri" w:ascii="Calibri" w:hAnsi="Calibri"/>
                <w:lang w:val="en-US"/>
              </w:rPr>
              <w:t>CRV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3594,32 (в т.ч. от продажи а/м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cs="Arial" w:ascii="Calibri" w:hAnsi="Calibri"/>
                <w:sz w:val="40"/>
                <w:szCs w:val="40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cs="Arial" w:ascii="Calibri" w:hAnsi="Calibri"/>
                <w:sz w:val="40"/>
                <w:szCs w:val="40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cs="Arial" w:ascii="Calibri" w:hAnsi="Calibri"/>
                <w:sz w:val="40"/>
                <w:szCs w:val="40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cs="Arial" w:ascii="Calibri" w:hAnsi="Calibri"/>
                <w:sz w:val="40"/>
                <w:szCs w:val="40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cs="Arial" w:ascii="Calibri" w:hAnsi="Calibri"/>
                <w:sz w:val="40"/>
                <w:szCs w:val="40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  <w:sz w:val="40"/>
                <w:szCs w:val="40"/>
              </w:rPr>
            </w:pPr>
            <w:r>
              <w:rPr>
                <w:rFonts w:cs="Arial" w:ascii="Calibri" w:hAnsi="Calibri"/>
                <w:sz w:val="40"/>
                <w:szCs w:val="40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лагина И.М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/>
            </w:pPr>
            <w:r>
              <w:rPr>
                <w:rFonts w:cs="Arial" w:ascii="Calibri" w:hAnsi="Calibri"/>
                <w:lang w:val="en-US"/>
              </w:rPr>
              <w:t xml:space="preserve">LADA </w:t>
            </w:r>
            <w:r>
              <w:rPr>
                <w:rFonts w:cs="Arial" w:ascii="Calibri" w:hAnsi="Calibri"/>
              </w:rPr>
              <w:t>2107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0618,56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9/10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9/10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7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Прицеп к легковым автомо-билям М12733</w:t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араж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9/20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Гараж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9/20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6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увалова Е.Н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вный специ-алис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8433,93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а\м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2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3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8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 ХАММЕР НЗ</w:t>
            </w:r>
          </w:p>
        </w:tc>
        <w:tc>
          <w:tcPr>
            <w:tcW w:w="15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2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Жилой дом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1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5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оссия </w:t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2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стафеева И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вный специ-алист 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 с Астафе-евым В.Е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0701,91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 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2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2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 с Астафе-евой  И.В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зда 3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000,0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/>
            </w:pPr>
            <w:r>
              <w:rPr>
                <w:rFonts w:cs="Calibri" w:ascii="Calibri" w:hAnsi="Calibri"/>
              </w:rPr>
              <w:t>Квартира Источник 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2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Кукушкина</w:t>
            </w:r>
            <w:r>
              <w:rPr>
                <w:rFonts w:cs="Calibri" w:ascii="Calibri" w:hAnsi="Calibri"/>
                <w:color w:val="00B050"/>
              </w:rPr>
              <w:t xml:space="preserve"> </w:t>
            </w:r>
            <w:r>
              <w:rPr>
                <w:rFonts w:cs="Calibri" w:ascii="Calibri" w:hAnsi="Calibri"/>
              </w:rPr>
              <w:t>Е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лавный специ-алис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7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392,14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8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Лада Грант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 170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08426,97 (в т.ч. доход от продажи имущества 2600000,0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треби-тельски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5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Calibri" w:hAnsi="Calibri"/>
              </w:rPr>
              <w:t>квартира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улева Е.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</w:rPr>
              <w:t xml:space="preserve">Замес-титель началь-ника управ-ления – началь-ник отде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7/2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426,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ыжакова С.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амес-титель началь-ника отдел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4319,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дина Н.С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8783,5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а/м </w:t>
            </w:r>
          </w:p>
          <w:p>
            <w:pPr>
              <w:pStyle w:val="Normal"/>
              <w:ind w:hanging="6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LAD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VESTA</w:t>
            </w:r>
          </w:p>
          <w:p>
            <w:pPr>
              <w:pStyle w:val="Normal"/>
              <w:ind w:hanging="6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6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тоцикл Урал-ИМЗ 8.103.40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6544,18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8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Style52"/>
              <w:jc w:val="left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93,0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нищенко К.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отд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UZUKI SX4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9630,6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довы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довы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нова М.Н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суль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, с ГоновымА.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6670,84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квартиры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 кредит, заемщик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2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  <w:lang w:val="en-US"/>
              </w:rPr>
              <w:t>Kia Ri</w:t>
            </w:r>
            <w:r>
              <w:rPr>
                <w:rFonts w:cs="Calibri" w:ascii="Calibri" w:hAnsi="Calibri"/>
              </w:rPr>
              <w:t>о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4993,07 (в т.ч. от продажи квартиры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 кредит, созаемщик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, Гоновой М.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.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ычкова О.Н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6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/м </w:t>
            </w:r>
            <w:r>
              <w:rPr>
                <w:rFonts w:cs="Calibri" w:ascii="Calibri" w:hAnsi="Calibri"/>
                <w:lang w:val="en-US"/>
              </w:rPr>
              <w:t>SUZUKI LIANA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9586,6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нат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NISSAN NAVARA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6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RAN KHODRO SAMANT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9758,19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00,0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мнат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хонова А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241,30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2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2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847,26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7" w:hRule="atLeast"/>
        </w:trPr>
        <w:tc>
          <w:tcPr>
            <w:tcW w:w="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хонова У.Р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IA RIO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6474,57   (в т.ч. от продажи а/м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довый доми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/м МЕРСЕДЕС БЕНЦ </w:t>
            </w:r>
            <w:r>
              <w:rPr>
                <w:rFonts w:cs="Calibri" w:ascii="Calibri" w:hAnsi="Calibri"/>
                <w:lang w:val="en-US"/>
              </w:rPr>
              <w:t>VIT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TOURER</w:t>
            </w:r>
            <w:r>
              <w:rPr>
                <w:rFonts w:cs="Calibri" w:ascii="Calibri" w:hAnsi="Calibri"/>
              </w:rPr>
              <w:t xml:space="preserve"> 114 </w:t>
            </w:r>
            <w:r>
              <w:rPr>
                <w:rFonts w:cs="Calibri" w:ascii="Calibri" w:hAnsi="Calibri"/>
                <w:lang w:val="en-US"/>
              </w:rPr>
              <w:t>CDI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811,14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довый доми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90/638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2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довый доми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ищенкова Н.М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суль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0511,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адобоева О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8057,17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</w:rPr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иков К.К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6647,89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а/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емянская З.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0084,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сточники: 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итроен Берлинго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527,62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ч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YUNDAI GETZ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расева М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1055,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Источники: 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9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потечный кредит (со заемщик)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Емелина Е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8351,03 (в т.ч. доход от продажи квартиры 2950000,00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сенофонтова Е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2860,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6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 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трохина Т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кт незавершенного строительств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d Focus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0304,4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ое участие в строи-тельстве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кт незавершенного строительств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7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ое участие в строи-тельстве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кт незавершенного строительств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тоцикл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YAMAHA XVS950CU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9439,1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ое участие в строи-тельстве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пустин Д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амести-тель началь-ника отд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OYOTA RAV 4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7097,0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и: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-ный кредит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цеп к легковому автомобилю 87132</w:t>
            </w: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0166,7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ачева С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 с Грачевым А.И., с Конобас (Грачевой) Л.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2775,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уваева Л.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 с Матвиенко Н.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1386,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орару О.Н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2899,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6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ITSUBISHI OUTLANDER 2.4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208,24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Моторное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>судно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ORTH SILVER PRO 745 CABIN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цеп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АВ-81018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бронова Т.С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5019,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6254,9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ловьева Ю.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7069,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терова С.С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1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/м </w:t>
            </w:r>
            <w:r>
              <w:rPr>
                <w:rFonts w:cs="Calibri" w:ascii="Calibri" w:hAnsi="Calibri"/>
                <w:lang w:val="en-US"/>
              </w:rPr>
              <w:t>NISSAN NOTE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9108,02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-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1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умова Е.Ю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 с Шумовым А.П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8027,74 (в.ч. от продажи квартиры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 с Шумовой  Е.Ю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ubaru Forestes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9214,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низович О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3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3099,2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SUN MI-DO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7269,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о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о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лейманова О.Н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5321,27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nault Sandero Stepway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5428,52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6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ыхонина Я.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5529,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HEVROLET KLIT (Aveo)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5654,3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кина Е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1299,68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Пименова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Т.М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нсультан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6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ZDA CX 5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1681,4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Щербакова Т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Консуль-тан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6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ITSUBISHI OUTLANDER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7048,09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лодкова М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секто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8696,4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вартира Источник Ипотечный кредит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заемщик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а/м ВАЗ </w:t>
            </w:r>
            <w:r>
              <w:rPr>
                <w:rFonts w:cs="Calibri" w:ascii="Calibri" w:hAnsi="Calibri"/>
                <w:lang w:val="en-US"/>
              </w:rPr>
              <w:t>GFL 110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4355,08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вартира Источник 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2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  <w:lang w:val="en-US"/>
              </w:rPr>
              <w:t>SUZUKI SX</w:t>
            </w:r>
            <w:r>
              <w:rPr>
                <w:rFonts w:cs="Calibri" w:ascii="Calibri" w:hAnsi="Calibri"/>
              </w:rPr>
              <w:t xml:space="preserve"> 4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цева В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нсультан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6056,5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945,06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еонтьева Л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Консуль-тан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4995,69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5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uzuki sx 4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6317,6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itsubishi L200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Мотолод</w:t>
            </w:r>
            <w:r>
              <w:rPr>
                <w:rFonts w:cs="Calibri" w:ascii="Calibri" w:hAnsi="Calibri"/>
                <w:lang w:val="en-US"/>
              </w:rPr>
              <w:t>-</w:t>
            </w:r>
            <w:r>
              <w:rPr>
                <w:rFonts w:cs="Calibri" w:ascii="Calibri" w:hAnsi="Calibri"/>
              </w:rPr>
              <w:t>ка</w:t>
            </w:r>
          </w:p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ortuSilver MX-320 AL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лизова М.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Консуль-тан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4992,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20/1629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NISSAN TERRANO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5667,4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яшманова Н.Т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секто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6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olkswagen Polo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3265,46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а/м, земельного участка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Volkswagen Polo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3979,86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</w:t>
            </w:r>
          </w:p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нобишина Е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Консуль-тан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17938,42  (в т.ч. от  продажи квартиры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 Ипотечный кредит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емщик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/м 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ЕНДЭ ЭЛАНТРА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883,54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 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стина Н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HYUNDAI ix 35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8964,9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и: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</w:t>
            </w:r>
          </w:p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-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кт долевого стр-ва (квартира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2/3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000,0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кт долевого стр-ва (квартира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рпова О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039,4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тухина Н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, Мухина Ю.И., Вихарева М.А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2155,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иляева Н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2/3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2327,04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винова Ю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суль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3791,06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:</w:t>
            </w:r>
          </w:p>
          <w:p>
            <w:pPr>
              <w:pStyle w:val="Normal"/>
              <w:ind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довы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, Савинов А.Ю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, Савинова Ю.А.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koda Rapid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0847,76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сточник: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тьман О.Н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 с Атьман Е.Б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1611,8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местная с Атьман О.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Mazda 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X 5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557,82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вартира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жилое помещение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1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омина О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  <w:lang w:val="en-US"/>
              </w:rPr>
              <w:t>TOYOT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RAF</w:t>
            </w:r>
            <w:r>
              <w:rPr>
                <w:rFonts w:cs="Calibri" w:ascii="Calibri" w:hAnsi="Calibri"/>
              </w:rPr>
              <w:t xml:space="preserve"> 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7370,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IA SLS (Sportage, SL, SLS)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445,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хорчева Е.Н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амести-тель началь-ника отд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VOLKSWAGEN TIGUAN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7916,77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довый  доми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дивиду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довый  доми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Семенова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М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  <w:lang w:val="en-US"/>
              </w:rPr>
              <w:t>MITSUBISHI OUTLANDER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6472,0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одка Сарента Р-18-08ГС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7372,5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одка РОМАН-ТИКА Р 16-42ГС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одка Прогресс-4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негоход РЫСЬ-УС-440 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е имеет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мыков А.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2706,87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ч. от продажи квартиры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ишанина Т.Ю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4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а</w:t>
            </w:r>
            <w:r>
              <w:rPr>
                <w:rFonts w:cs="Calibri" w:ascii="Calibri" w:hAnsi="Calibri"/>
                <w:lang w:val="en-US"/>
              </w:rPr>
              <w:t>/</w:t>
            </w: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</w:p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ВАЗ</w:t>
            </w:r>
            <w:r>
              <w:rPr>
                <w:rFonts w:cs="Calibri" w:ascii="Calibri" w:hAnsi="Calibri"/>
                <w:lang w:val="en-US"/>
              </w:rPr>
              <w:t xml:space="preserve"> Lada 219110 Granta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2792,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1/4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956,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ровенкова О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Консуль-тант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EVROLET NIVA 212300-55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1159,2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DA 210740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илов А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 ФОРД</w:t>
            </w:r>
            <w:r>
              <w:rPr>
                <w:rFonts w:cs="Calibri" w:ascii="Calibri" w:hAnsi="Calibri"/>
                <w:lang w:val="en-US"/>
              </w:rPr>
              <w:t xml:space="preserve"> Focus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77288,15 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 т. ч.  продажа а/м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цеп КМЗ 8119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а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4223,84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тов А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  <w:lang w:val="en-US"/>
              </w:rPr>
              <w:t>AUDI A4</w:t>
            </w:r>
            <w:r>
              <w:rPr>
                <w:rFonts w:cs="Calibri" w:ascii="Calibri" w:hAnsi="Calibri"/>
              </w:rPr>
              <w:t xml:space="preserve">, 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1385,65 (в т.ч. дарение денежных средств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/м КИА </w:t>
            </w:r>
            <w:r>
              <w:rPr>
                <w:rFonts w:cs="Calibri" w:ascii="Calibri" w:hAnsi="Calibri"/>
                <w:lang w:val="en-US"/>
              </w:rPr>
              <w:t>SEED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1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ИА </w:t>
            </w:r>
            <w:r>
              <w:rPr>
                <w:rFonts w:cs="Calibri" w:ascii="Calibri" w:hAnsi="Calibri"/>
                <w:lang w:val="en-US"/>
              </w:rPr>
              <w:t>SEED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угин А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YUNDAI IX 35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7007,5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, Источники: накоплена за предыдущие годы, потреби-тельский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228,8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нько Н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8634,9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ыжова Н.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отд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7522,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фонин С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6346,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урьянова</w:t>
            </w:r>
          </w:p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Е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онсуль-та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3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9645,63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упруг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YUNDAI ELANTRA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835,66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5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8.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5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раж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онова Л.В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З 21093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9186,71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 xml:space="preserve">Индивиду-альна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852,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атова О.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ая, совместная с Липатовым А.С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7086,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вартира Источник созаемщик (ипотека)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ая, совместная с Липатовой О.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</w:t>
            </w:r>
          </w:p>
          <w:p>
            <w:pPr>
              <w:pStyle w:val="Normal"/>
              <w:ind w:hanging="0"/>
              <w:rPr/>
            </w:pPr>
            <w:r>
              <w:rPr>
                <w:rFonts w:cs="Calibri" w:ascii="Calibri" w:hAnsi="Calibri"/>
              </w:rPr>
              <w:t>КИА</w:t>
            </w:r>
            <w:r>
              <w:rPr>
                <w:rFonts w:cs="Calibri" w:ascii="Calibri" w:hAnsi="Calibri"/>
                <w:lang w:val="en-US"/>
              </w:rPr>
              <w:t xml:space="preserve"> Optima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7099,47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ем (ипотека)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щая, совместная с Липатов С.В., Липатовым К.С. и Липатовой Г.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2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  <w:lang w:val="en-US"/>
              </w:rPr>
              <w:t>67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фирова Е.Н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чаль-ник отд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2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9705,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сильева А.А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4306,79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ибанова О.С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ститель началь</w:t>
            </w:r>
          </w:p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ика отдел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2195,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Квартира Источники: 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пруг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Индивиду-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3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/м  KIA SPORTAGE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 Источники: ипотечный кредит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одка, лодочный мотор Лоцман, Hondex М340, Т9ВМ/Т15ВМ</w:t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>
                <w:rFonts w:cs="Calibri" w:ascii="Calibri" w:hAnsi="Calibri"/>
              </w:rPr>
              <w:t>Несовер-шеннолетний ребенок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евая (1/3 доля в праве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00,0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фф И.Ю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лавный специа-лис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8267,55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3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-ный участок</w:t>
            </w:r>
          </w:p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ссия</w:t>
            </w:r>
          </w:p>
        </w:tc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40" w:right="1440" w:gutter="0" w:header="0" w:top="1100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sz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0DFE3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24:00Z</dcterms:created>
  <dc:creator>НПП "Гарант-Сервис"</dc:creator>
  <dc:description/>
  <cp:keywords/>
  <dc:language>en-US</dc:language>
  <cp:lastModifiedBy>кадры2</cp:lastModifiedBy>
  <cp:lastPrinted>2018-04-16T10:25:00Z</cp:lastPrinted>
  <dcterms:modified xsi:type="dcterms:W3CDTF">2019-05-07T11:44:00Z</dcterms:modified>
  <cp:revision>1037</cp:revision>
  <dc:subject/>
  <dc:title>Приказ Министерства труда и социальной защиты РФ от 7 октября 2013 г</dc:title>
</cp:coreProperties>
</file>