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 федеральных служащих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ой миграционной службы по Чеченской Республике за 2011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59"/>
        <w:gridCol w:w="12"/>
        <w:gridCol w:w="1968"/>
        <w:gridCol w:w="12"/>
        <w:gridCol w:w="1608"/>
        <w:gridCol w:w="12"/>
        <w:gridCol w:w="3587"/>
        <w:gridCol w:w="12"/>
        <w:gridCol w:w="1428"/>
        <w:gridCol w:w="12"/>
        <w:gridCol w:w="1248"/>
        <w:gridCol w:w="12"/>
        <w:gridCol w:w="2527"/>
      </w:tblGrid>
      <w:tr>
        <w:trPr>
          <w:trHeight w:val="5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 г</w:t>
            </w:r>
          </w:p>
        </w:tc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ящихся в пользовании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ид,марка) </w:t>
            </w:r>
          </w:p>
        </w:tc>
      </w:tr>
      <w:tr>
        <w:trPr>
          <w:trHeight w:val="7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вижимост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е.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ие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24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ркаев Н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4.76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т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 Алмера «класс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а Дударкаева Н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9.88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т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5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рдалов С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й специалист-эксперт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.77.45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далова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.500.00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____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алаева М.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ший специалист 2 разряд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42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адова П.У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ий специалист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ун Магомадовой П.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56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кун Магомадовой П.У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абазова М.Х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едущий специалист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.921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зовой М.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зовой М.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Шабазовой М.Х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зова И.Х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ий специалист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66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кв.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          Шабазовой И.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_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приев  А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8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70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приева А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приева А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Боприева А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Боприева А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дуев И.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ий специалист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3.30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уева И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62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Дадуева И.И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учащ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Дадуева И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учащ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Дадуева И.И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ча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76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 Дадуева И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Дадуева И.И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Дадуева И.И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ранов А.Ж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.91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кв.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«Прио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Имранова А.Ж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экономист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18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чь Имранова А.Ж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ын Имранова А.Ж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00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мзанов А.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.532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703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упов С-А. З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ий специалист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887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пруга Исупова С-А.З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7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Исупова С-А.З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рсанов Р.Б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.038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ш Кай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чь Лорсанова Р.Б.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пруга Лорсанова Р.Б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 Лорсанова Р.Б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 Лорсанова Т.Р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хшукаева З.Х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спектор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63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 Дахшукаевой З.Х. 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 начальник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302.532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хшукаевой З.Х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 Дохшукаевой З.Х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ун Дахшукаевой З.Х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2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даев А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нспектор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.40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собств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ДИ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 Эдаева А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убайраев Р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.90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8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зиев С-Э.О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.823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с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37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собств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8 кв 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хмадова Ф.Т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тарший инспектор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.593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сса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таева З.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нспектор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.418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 нача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.683.88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аймасх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-Б.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.73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гомадов А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нача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.78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6.000.00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астн.соб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чаев А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03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ЛЬ 3302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йота Королл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мадов А.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93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ль «</w:t>
            </w:r>
            <w:r>
              <w:rPr>
                <w:sz w:val="28"/>
                <w:szCs w:val="28"/>
                <w:lang w:val="en-US"/>
              </w:rPr>
              <w:t>INSIIDNIA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циев М.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.000.00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</w:tc>
      </w:tr>
      <w:tr>
        <w:trPr>
          <w:trHeight w:val="4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00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супов С-М.Ш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.34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туева Р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.38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 (час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с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8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раилов М.М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.87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амидова П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нспектор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.391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.412.74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лейманова С.Х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.48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идаев У.Ш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ециалист 1 разряда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231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симиков Магомед Балауды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нспектор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.434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7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НДАЙ АССЕН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рач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0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чь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саев Лечи Апти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49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ын 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ербаева Элиза Ярагиев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021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аст. собс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аева Балзан Рукма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.19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медова Луиза Ахмад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.22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луев Абдурахман Абдулахи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088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(частн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частная собс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58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саева Роза Саид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.29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до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уева Камила Шамиль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пециалист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774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китова Лиза Хаси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пециалист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613.85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жидова Табарик Абдулхалим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ове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.798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суева Мадина Сулейма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25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а Берлант Вах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563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банова Мализа Идык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91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шаева Тоита Хам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пециалист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94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част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хмудова Зарган Наж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93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уева Тонка Махмуд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14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оева Марина Хамзат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.08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циева Рима Лал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34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каева Таус Бексолт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81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дашева Захраъ Шамсуди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нача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.29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аст.собс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шумова Хеда Абдул-Керим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.73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каева Тамуса Бексулт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71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даева Берлант Гела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ециалист 1 разряд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.32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 ча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Амаев Имран Абдулвахабович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пециалист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.207.00 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(инди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индив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.9кв.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7230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каев Ваха Сайд-Магомед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пециалист-эксперт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.20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 «Приор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ов Ибрагим Таштами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й специалист-</w:t>
            </w:r>
            <w:r>
              <w:rPr>
                <w:sz w:val="28"/>
                <w:szCs w:val="28"/>
              </w:rPr>
              <w:t xml:space="preserve">эксперт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604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манова И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Усманова И. 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Усманова И. 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Усманова И. 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чаева Лайла Иналк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.00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адаева Тамара Никола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арший специалист 2 разряда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41.555.00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государстве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саргова Лейла Дениевна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едущий специалист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90.274.00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раилова Раиса Иналк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.22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част.собс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слаханова Надежда Владимиров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рший специалист 1раз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0.496.00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гамадов Ильяс Зайдаевич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-экспе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95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5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хкильгова Диба Мажит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-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.500.7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Люба Кож-Ахмед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.27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гамадов Хаваж Зайдаевич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15.604.00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об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бств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собств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кв.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1.3кв.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об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04кв.м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рседес – Е 240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об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собств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9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9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200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ын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200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ланов Тимур Лем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.13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 кв.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0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 собс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анова Т. 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ттоева Тамара Назиро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04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цагова Аза Абубака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8.246.57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част. собс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рова Людмила Русла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.246.57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аст.собс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7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589.83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н ВАЗ 2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М 2345-0000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ная собст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00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жидов Зайнди Алаудинович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97.045.00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аст.собс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2.000.00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даркаевСиражди      Ахмет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.67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седес-Бен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част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санукаев Ваха Шамсуди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.73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супова Мадина Магомед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05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строительство индивидуаль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симиков Алха Леч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.913.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3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390.56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частная собс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ханов Аслан Супьян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.41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соб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5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туева Мар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лта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60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аев Ваха Мохдин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2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4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0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цараев Тагир Вах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раз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.85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соб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6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багаева Айсет Зайнди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80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всаров Рамзан Дунак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.76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1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.12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жилой индивиду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всарова Айна Рамза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.264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иева Хава Ума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158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иева Айна Кахи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.75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97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дагова Умидат Мохид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.01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ев Сайхан Сейт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.32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седес Е2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.80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рсанова Малика Дуду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.34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с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омадов Тахир Ис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.074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ндивидуаль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ндивидуаль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14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й</w:t>
            </w:r>
          </w:p>
        </w:tc>
      </w:tr>
      <w:tr>
        <w:trPr>
          <w:trHeight w:val="7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жко Марина Пет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.65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ирбулатова Аза Ис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.658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аева Лиза Ума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.23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.65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ндивидуаль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5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ндай-Со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овхалова Малижа Хасмагомед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.513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 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аева Залина Алик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103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ниев Лема Мидат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89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9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«Камр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урбеков Муса Магомет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.41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седес –Бен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55 АМСТ 2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0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8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мадова Татьяна Вахид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.50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–Корол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укаева Луиза Сайд-Эми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89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.88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седес-бен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211 инди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джиева Раиса Шервани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.89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игов Сайд-Магомед Шадал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.25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-Корол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04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маниев Зелимхан Ума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.95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«Приор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2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мадова Луиза Абубака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.11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04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маров Анзор Шермат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08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70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табаева Луиза Хамид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948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ркоева Айшат Мовлиев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.358.89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мадов Абдулла Эльбек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160.56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муницип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седес-бенс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63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муницип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лгаев Ахмад Ширван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.442.2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.4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раев Асламбек Магомед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.680.98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цаев Ахмед Таги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.44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астная собств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«Лачетт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ладова Зараъ Адам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.15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0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ан «Солан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уева Язану Ихва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34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идова Хеда Таус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раз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361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88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самбиев Адам Вах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.79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13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38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38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2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ьсаев Нур-Али Абдулхамид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.491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риватизирова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11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султанова Зайнап Таги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.09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.47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лич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-Корол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ч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тамирова Роза Вах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.308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рцаев Абдул-Хамид Али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.90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част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ч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915.25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част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хбулатова Заира Никол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.12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ов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34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лич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жамулаева Асет Усманов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69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жидова Раиса Алаудинов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.26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дуева Эллина Вах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.16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султанов Асланбек Ис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980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идова Джовхар Юсу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16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11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едение подсобного хозяй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с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аев Тимур Мухта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.49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част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с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аева Раиса Шахид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.07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мадова Фатима Алхазу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служащ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.97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част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г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йдаева Эльза Мухта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.104.56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едение подсобного хозяй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со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гулбаев Салман Гаг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.838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При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7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0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имова Зухра Абубака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.462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разруше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ндайGETZ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саев Муса Вох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.65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хматмурзиева Сацита Гилани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раз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.351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3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лаева Таус Мовса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3раз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.43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лиматова Таиса Шахруди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.937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ирова Лариса Шервани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.27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.538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риев Лечи Абу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.333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796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84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хгереева Милихан Ума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.843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.251.08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алапова Яхита Асламбек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специалист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.261.45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-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чиева Алиса Русланов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259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общ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.525.0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</w:tr>
      <w:tr>
        <w:trPr>
          <w:trHeight w:val="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 366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43:00Z</dcterms:created>
  <dc:creator>Admin</dc:creator>
  <dc:description/>
  <cp:keywords/>
  <dc:language>en-US</dc:language>
  <cp:lastModifiedBy>Рустам</cp:lastModifiedBy>
  <cp:lastPrinted>2010-05-20T09:27:00Z</cp:lastPrinted>
  <dcterms:modified xsi:type="dcterms:W3CDTF">2012-04-06T11:26:00Z</dcterms:modified>
  <cp:revision>28</cp:revision>
  <dc:subject/>
  <dc:title>Сведения о доходах </dc:title>
</cp:coreProperties>
</file>