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ова Светлана Льв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3 разряд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5654.6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от 42.49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90246.7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от 42.49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3:37:00Z</dcterms:modified>
  <cp:revision>7</cp:revision>
  <dc:subject/>
  <dc:title/>
</cp:coreProperties>
</file>