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бенко Андрей Семенович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Приморскому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ю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92 215,1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152 000 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 (жилая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ная лодка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aylin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8:55:00Z</dcterms:modified>
  <cp:revision>27</cp:revision>
  <dc:subject/>
  <dc:title>СВЕДЕНИЯ</dc:title>
</cp:coreProperties>
</file>