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якова Елена Пет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46886.4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олевая 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от 56.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27616.0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 – 1/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53:00Z</dcterms:modified>
  <cp:revision>7</cp:revision>
  <dc:subject/>
  <dc:title/>
</cp:coreProperties>
</file>