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шина Ольга Юр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ведущий специалист-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9460.31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27801.54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VDA CIVI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12:42:00Z</dcterms:modified>
  <cp:revision>7</cp:revision>
  <dc:subject/>
  <dc:title/>
</cp:coreProperties>
</file>