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8669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7pt" to="269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. </w:t>
      </w:r>
      <w:r>
        <w:rPr>
          <w:color w:val="000000"/>
          <w:sz w:val="28"/>
          <w:szCs w:val="28"/>
        </w:rPr>
        <w:t>Магомедов Шамиль Хаджало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онных технологий и массовых коммуникаций по Республике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58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гестан. Руководитель управлени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516 363,43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42"/>
        <w:gridCol w:w="1963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48133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.9pt" to="89.95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600 000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00"/>
        <w:gridCol w:w="2305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367030</wp:posOffset>
                </wp:positionV>
                <wp:extent cx="240030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8.9pt" to="341.95pt,2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00"/>
        <w:gridCol w:w="2305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367030</wp:posOffset>
                </wp:positionV>
                <wp:extent cx="240030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8.9pt" to="341.95pt,2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00"/>
        <w:gridCol w:w="2305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3100</wp:posOffset>
                </wp:positionH>
                <wp:positionV relativeFrom="paragraph">
                  <wp:posOffset>367030</wp:posOffset>
                </wp:positionV>
                <wp:extent cx="2400300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8.9pt" to="341.95pt,2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00"/>
        <w:gridCol w:w="2305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8:32:00Z</dcterms:created>
  <dc:creator>skiryanova</dc:creator>
  <dc:description/>
  <cp:keywords/>
  <dc:language>en-US</dc:language>
  <cp:lastModifiedBy>skiryanova</cp:lastModifiedBy>
  <dcterms:modified xsi:type="dcterms:W3CDTF">2011-05-10T09:05:00Z</dcterms:modified>
  <cp:revision>44</cp:revision>
  <dc:subject/>
  <dc:title>СВЕДЕНИЯ</dc:title>
</cp:coreProperties>
</file>