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зенков Сергей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му краю и Республике Адыгея 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37 639,76 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- 315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06 96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1:00Z</dcterms:modified>
  <cp:revision>47</cp:revision>
  <dc:subject/>
  <dc:title>СВЕДЕНИЯ</dc:title>
</cp:coreProperties>
</file>