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ндаева Елена Дмитри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специалист 1 разряда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5757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в прав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в прав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080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в прав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в прав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8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50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9T04:50:00Z</dcterms:modified>
  <cp:revision>2</cp:revision>
  <dc:subject/>
  <dc:title/>
</cp:coreProperties>
</file>