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а Любовь Никола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финансового управления главный бухгалтер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93066.74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2/3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47 кв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1T11:16:00Z</dcterms:modified>
  <cp:revision>7</cp:revision>
  <dc:subject/>
  <dc:title/>
</cp:coreProperties>
</file>