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никова Тамара Викто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начальник отдела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36007.95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9935.5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2T06:06:00Z</dcterms:modified>
  <cp:revision>7</cp:revision>
  <dc:subject/>
  <dc:title/>
</cp:coreProperties>
</file>