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ина Анна Михайло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комнадзор управление контроля и надзора в сфере массовых коммуникаций начальник отдела 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77800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1/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990960 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91"/>
        <w:gridCol w:w="1889"/>
        <w:gridCol w:w="1886"/>
        <w:gridCol w:w="188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1/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2T06:02:00Z</dcterms:modified>
  <cp:revision>7</cp:revision>
  <dc:subject/>
  <dc:title/>
</cp:coreProperties>
</file>