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ская Елизавета Андре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Ведущий специалист эксперт отдела лицензирования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4047.7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2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бенц 190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50430.3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кварти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Ленд круз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47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8T14:47:00Z</dcterms:modified>
  <cp:revision>2</cp:revision>
  <dc:subject/>
  <dc:title/>
</cp:coreProperties>
</file>