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цуров Андрей Николаевич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заместитель начальника управления разрешительной работы в сфере связи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76543.41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8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льксваген Тура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34913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7T08:23:00Z</dcterms:modified>
  <cp:revision>8</cp:revision>
  <dc:subject/>
  <dc:title/>
</cp:coreProperties>
</file>