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рдяпкина Татьяна Александ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специалист 2 го разряд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3142.8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0T06:05:00Z</dcterms:modified>
  <cp:revision>7</cp:revision>
  <dc:subject/>
  <dc:title/>
</cp:coreProperties>
</file>