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кошков Владимир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140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6pt" to="449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44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1341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3pt" to="458.9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Архангельской области и Ненецкому автономному округу. Руководитель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660 651,9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0,7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71"/>
        <w:gridCol w:w="2034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, бессрочное поль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3:00Z</dcterms:modified>
  <cp:revision>37</cp:revision>
  <dc:subject/>
  <dc:title>СВЕДЕНИЯ</dc:title>
</cp:coreProperties>
</file>