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ько Юлия Серг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 правового обеспечения в сфере защиты прав субъектов персональных данных и административной деятельност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8689.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2:25:00Z</dcterms:modified>
  <cp:revision>7</cp:revision>
  <dc:subject/>
  <dc:title/>
</cp:coreProperties>
</file>