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селёв Борис Михайл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гоградской 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638 520,82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, собственност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перати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с 34 АН 6993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1-04-18T13:54:00Z</dcterms:modified>
  <cp:revision>32</cp:revision>
  <dc:subject/>
  <dc:title>СВЕДЕНИЯ</dc:title>
</cp:coreProperties>
</file>