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ный Виктор Никола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заместитель начальника Управления по защите прав персональных данных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385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-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7:25:00Z</dcterms:modified>
  <cp:revision>7</cp:revision>
  <dc:subject/>
  <dc:title/>
</cp:coreProperties>
</file>