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улева Татьян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 начальника отдела Управления по надзору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445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жилье 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ельная 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8T05:59:00Z</dcterms:modified>
  <cp:revision>7</cp:revision>
  <dc:subject/>
  <dc:title/>
</cp:coreProperties>
</file>