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амонов Анатолий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Липец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75 437,1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- 21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5 2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4"/>
        <w:gridCol w:w="2231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1:00Z</dcterms:modified>
  <cp:revision>30</cp:revision>
  <dc:subject/>
  <dc:title>СВЕДЕНИЯ</dc:title>
</cp:coreProperties>
</file>