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а Татьяна Иван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мнадзор заместитель начальника отдела организации контроля и надзора в сфере связи УКНСС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8191.95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886"/>
        <w:gridCol w:w="1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5 кв.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45959 (величина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1889"/>
        <w:gridCol w:w="1886"/>
        <w:gridCol w:w="1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.4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л 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л фольксваген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4:00Z</dcterms:created>
  <dc:creator>Карпенко Н.И.</dc:creator>
  <dc:description/>
  <cp:keywords/>
  <dc:language>en-US</dc:language>
  <cp:lastModifiedBy>Фоломеев Алексей Олегович</cp:lastModifiedBy>
  <cp:lastPrinted>2010-02-11T12:43:00Z</cp:lastPrinted>
  <dcterms:modified xsi:type="dcterms:W3CDTF">2011-04-26T07:40:00Z</dcterms:modified>
  <cp:revision>8</cp:revision>
  <dc:subject/>
  <dc:title/>
</cp:coreProperties>
</file>