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имов Эльдар Парвиз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начальник отдела аналитического и методического обеспечения Управления по надзору в сфере информационных технологий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99663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 легковой Ниссан-кашка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92803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660"/>
        <w:gridCol w:w="1934"/>
        <w:gridCol w:w="1881"/>
        <w:gridCol w:w="1881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адовой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кв. 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7T08:26:00Z</dcterms:modified>
  <cp:revision>7</cp:revision>
  <dc:subject/>
  <dc:title/>
</cp:coreProperties>
</file>