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а Надежд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а заместитель начальника отдела ведения реестров присвоения радиочастот и лицензирования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8605.9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п. 54.2 кв. м жилая.пл. 32.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16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1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7:16:00Z</dcterms:modified>
  <cp:revision>7</cp:revision>
  <dc:subject/>
  <dc:title/>
</cp:coreProperties>
</file>