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емзина Елена Александ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ведущий специалист 3 разряда отдела материально-технического обеспечения Административного управл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1219,5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3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08:33:00Z</dcterms:modified>
  <cp:revision>2</cp:revision>
  <dc:subject/>
  <dc:title/>
</cp:coreProperties>
</file>