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лышева Людмила Никола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ведущий специалист Управления разрешительно работы в сфере связ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127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824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В» форд 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12:50:00Z</dcterms:modified>
  <cp:revision>7</cp:revision>
  <dc:subject/>
  <dc:title/>
</cp:coreProperties>
</file>