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Ольга Васил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старший специалист 1 разряд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5259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-фок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-камри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10:51:00Z</dcterms:modified>
  <cp:revision>7</cp:revision>
  <dc:subject/>
  <dc:title/>
</cp:coreProperties>
</file>