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тников Сергей Константин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по надзору в сфере связи, информационных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ехнологий и массовых коммуникаций. Руководитель 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 624 27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shi Paje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8133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7.9pt" to="98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1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2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-мест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popova</cp:lastModifiedBy>
  <dcterms:modified xsi:type="dcterms:W3CDTF">2011-05-04T15:18:00Z</dcterms:modified>
  <cp:revision>55</cp:revision>
  <dc:subject/>
  <dc:title>СВЕДЕНИЯ</dc:title>
</cp:coreProperties>
</file>