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воздецкая Марина Александ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вердл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90 841,8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9pt" to="143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8 903,8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4:00Z</dcterms:modified>
  <cp:revision>37</cp:revision>
  <dc:subject/>
  <dc:title>СВЕДЕНИЯ</dc:title>
</cp:coreProperties>
</file>