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киров Михаил Фёдо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Омско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Исполняющий обязанности руководителя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20 823,7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70 284,3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16:00Z</dcterms:modified>
  <cp:revision>19</cp:revision>
  <dc:subject/>
  <dc:title>СВЕДЕНИЯ</dc:title>
</cp:coreProperties>
</file>