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01.01.2011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дкова Ольга Юрьевна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комнадзор заместитель начальника финансового управления – начальник отдела бюджетного планирования и финансов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94197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6 кв. 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.5 кв. 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4 кв. 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485060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1886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садоводства и огородничеств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 доля в праве 1/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 кв. 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 доля в праве 1/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кв. 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строение без права регистраци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 доля в праве 1/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7 кв. 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ку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грузовой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-Ranger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3:34:00Z</dcterms:created>
  <dc:creator>Карпенко Н.И.</dc:creator>
  <dc:description/>
  <cp:keywords/>
  <dc:language>en-US</dc:language>
  <cp:lastModifiedBy> </cp:lastModifiedBy>
  <cp:lastPrinted>2010-02-11T12:43:00Z</cp:lastPrinted>
  <dcterms:modified xsi:type="dcterms:W3CDTF">2011-05-18T13:34:00Z</dcterms:modified>
  <cp:revision>2</cp:revision>
  <dc:subject/>
  <dc:title/>
</cp:coreProperties>
</file>