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 Андрей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 по мобилизационной работе и специальной деятельности административн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4195.9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 Pl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52073.0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0T05:58:00Z</dcterms:modified>
  <cp:revision>7</cp:revision>
  <dc:subject/>
  <dc:title/>
</cp:coreProperties>
</file>