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федерального государственного служащего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0</wp:posOffset>
                </wp:positionH>
                <wp:positionV relativeFrom="paragraph">
                  <wp:posOffset>186690</wp:posOffset>
                </wp:positionV>
                <wp:extent cx="20574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4.7pt" to="269.95pt,1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по состоянию на с 01.01 по 31.12. 2010 г. (на отчетную дату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ахов Игорь Викторович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0480</wp:posOffset>
                </wp:positionV>
                <wp:extent cx="5715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4pt" to="449.95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фамилия, имя, отчеств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ение Федеральной службы по надзору в сфере связи, 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7780</wp:posOffset>
                </wp:positionV>
                <wp:extent cx="57150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4pt" to="449.95pt,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место службы и занимаемая должност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формационных технологий и массовых коммуникаций по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95250</wp:posOffset>
                </wp:positionV>
                <wp:extent cx="5829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5pt" to="458.95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лининградской области. Руководитель управления.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9210</wp:posOffset>
                </wp:positionV>
                <wp:extent cx="5829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3pt" to="458.95pt,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Декларированный годовой доход государственного гражданского служащего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81" w:leader="none"/>
        </w:tabs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81610</wp:posOffset>
                </wp:positionV>
                <wp:extent cx="16002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3pt" to="125.9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1 063 019,74</w:t>
        <w:tab/>
      </w:r>
      <w:r>
        <w:rPr/>
        <w:t>(величина дохода (руб.)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ведения об имуществ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684"/>
        <w:gridCol w:w="2305"/>
        <w:gridCol w:w="2025"/>
        <w:gridCol w:w="196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наименование имущества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собственност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ост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 собственност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й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евая (1</w:t>
            </w:r>
            <w:r>
              <w:rPr>
                <w:sz w:val="28"/>
                <w:szCs w:val="28"/>
                <w:lang w:val="en-US"/>
              </w:rPr>
              <w:t>/</w:t>
            </w:r>
            <w:r>
              <w:rPr>
                <w:sz w:val="28"/>
                <w:szCs w:val="28"/>
              </w:rPr>
              <w:t>2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1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Перечень транспортных средст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485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транспортного средства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а транспортного сред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</wp:posOffset>
                </wp:positionH>
                <wp:positionV relativeFrom="paragraph">
                  <wp:posOffset>481330</wp:posOffset>
                </wp:positionV>
                <wp:extent cx="8001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37.9pt" to="89.95pt,3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о доходах, об имуществе и обязательствах имущественного характера супруги (супруга) и несовершеннолетних детей федерального государственного служащего</w:t>
      </w:r>
    </w:p>
    <w:p>
      <w:pPr>
        <w:pStyle w:val="Normal"/>
        <w:rPr/>
      </w:pPr>
      <w:r>
        <w:rPr>
          <w:b/>
          <w:sz w:val="28"/>
          <w:szCs w:val="28"/>
        </w:rPr>
        <w:t>по состоянию на с 01.01 по 31.12. 2010 г. (на отчетную дату)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57300</wp:posOffset>
                </wp:positionH>
                <wp:positionV relativeFrom="paragraph">
                  <wp:posOffset>6350</wp:posOffset>
                </wp:positionV>
                <wp:extent cx="205740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.5pt" to="260.95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Декларированный годовой доход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81" w:leader="none"/>
        </w:tabs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81610</wp:posOffset>
                </wp:positionV>
                <wp:extent cx="16002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3pt" to="125.9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370 134,57</w:t>
        <w:tab/>
      </w:r>
      <w:r>
        <w:rPr/>
        <w:t>(величина дохода (руб.)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ведения об имуществ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769"/>
        <w:gridCol w:w="2220"/>
        <w:gridCol w:w="2025"/>
        <w:gridCol w:w="196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наименование имуществ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собственност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ост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 собственност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евая (1/2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1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2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Перечень транспортных средст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485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транспортного средства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а транспортного сред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12:23:00Z</dcterms:created>
  <dc:creator>skiryanova</dc:creator>
  <dc:description/>
  <cp:keywords/>
  <dc:language>en-US</dc:language>
  <cp:lastModifiedBy>skiryanova</cp:lastModifiedBy>
  <dcterms:modified xsi:type="dcterms:W3CDTF">2011-05-10T09:17:00Z</dcterms:modified>
  <cp:revision>7</cp:revision>
  <dc:subject/>
  <dc:title/>
</cp:coreProperties>
</file>