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шников Владимир Вита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Тюме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, Ханты – Мансийскому автономному округу – Югре и Ямало-Ненецкому  автономному округу. Руководитель управления.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63 366,8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 Civ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81 648,4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9:00Z</dcterms:modified>
  <cp:revision>20</cp:revision>
  <dc:subject/>
  <dc:title>СВЕДЕНИЯ</dc:title>
</cp:coreProperties>
</file>