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ышев Александр Александ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Туль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78 018,0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Opel Meriv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13 718,8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415290</wp:posOffset>
                </wp:positionV>
                <wp:extent cx="2286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.7pt" to="332.9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91160</wp:posOffset>
                </wp:positionV>
                <wp:extent cx="2286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.8pt" to="332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38:00Z</dcterms:created>
  <dc:creator>skiryanova</dc:creator>
  <dc:description/>
  <cp:keywords/>
  <dc:language>en-US</dc:language>
  <cp:lastModifiedBy>skiryanova</cp:lastModifiedBy>
  <dcterms:modified xsi:type="dcterms:W3CDTF">2011-05-10T09:05:00Z</dcterms:modified>
  <cp:revision>4</cp:revision>
  <dc:subject/>
  <dc:title>СВЕДЕНИЯ</dc:title>
</cp:coreProperties>
</file>