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ова Светлана Ю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главный специалист-эксперт Управления разрешительной работы в сфере связи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5682.6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е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е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е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хозяйственное стро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е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12:25:00Z</dcterms:modified>
  <cp:revision>7</cp:revision>
  <dc:subject/>
  <dc:title/>
</cp:coreProperties>
</file>