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айлов Дмитрий Владими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Тюме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190 700,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13 363,6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367030</wp:posOffset>
                </wp:positionV>
                <wp:extent cx="2628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06:00Z</dcterms:modified>
  <cp:revision>32</cp:revision>
  <dc:subject/>
  <dc:title>СВЕДЕНИЯ</dc:title>
</cp:coreProperties>
</file>