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твина Светлана Валерь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комнадзор государственный инспектор 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5454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от 91.2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c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оходах, об имуществе и обязательствах имущественного характера супруги (супруга) и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есовершеннолетних дете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оходах, об имуществе и обязательствах имущественного характера супруги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супруг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55564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5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от 103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16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9T05:16:00Z</dcterms:modified>
  <cp:revision>2</cp:revision>
  <dc:subject/>
  <dc:title/>
</cp:coreProperties>
</file>