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ьев Михаил Николае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помощник Руководителя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88174.6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 садовым домик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-х комнат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-х комнат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т Бра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2000.0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6T10:57:00Z</dcterms:modified>
  <cp:revision>7</cp:revision>
  <dc:subject/>
  <dc:title/>
</cp:coreProperties>
</file>