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186690</wp:posOffset>
                </wp:positionV>
                <wp:extent cx="20574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.7pt" to="260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лыков Дмитрий Владимиро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х технологий и массовых коммуникаций по Самарской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58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и. Руководитель управления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705 993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долевая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Hyundai Accent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48133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.9pt" to="89.95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203 209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34"/>
        <w:gridCol w:w="2907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долев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8:32:00Z</dcterms:created>
  <dc:creator>skiryanova</dc:creator>
  <dc:description/>
  <cp:keywords/>
  <dc:language>en-US</dc:language>
  <cp:lastModifiedBy>skiryanova</cp:lastModifiedBy>
  <dcterms:modified xsi:type="dcterms:W3CDTF">2011-05-10T08:52:00Z</dcterms:modified>
  <cp:revision>30</cp:revision>
  <dc:subject/>
  <dc:title>СВЕДЕНИЯ</dc:title>
</cp:coreProperties>
</file>