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гинов Дмитрий Юр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Астрахан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ти. Руководитель управления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43 811,7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29 058,7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2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7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vo XC 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7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9:02:00Z</dcterms:modified>
  <cp:revision>26</cp:revision>
  <dc:subject/>
  <dc:title>СВЕДЕНИЯ</dc:title>
</cp:coreProperties>
</file>