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щенко Наталья Иван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государственный инспектор Управление контроля и надзора в сфере массовых коммуникаций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673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1/3 ча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24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9T05:24:00Z</dcterms:modified>
  <cp:revision>2</cp:revision>
  <dc:subject/>
  <dc:title/>
</cp:coreProperties>
</file>