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глов Андрей Александ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Управления разрешительной работы в сфере связи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79433.91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dg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47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11:33:00Z</dcterms:modified>
  <cp:revision>7</cp:revision>
  <dc:subject/>
  <dc:title/>
</cp:coreProperties>
</file>