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а Вера Вадим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1 разряда отдела документооборота архива, контроля и работы с обращениями граждан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6852,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74324 ,00 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5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2:55:00Z</dcterms:modified>
  <cp:revision>2</cp:revision>
  <dc:subject/>
  <dc:title/>
</cp:coreProperties>
</file>