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а Ольга Алексее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заместитель начальника отдела правового управления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62682.95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ая Хендай-Гетц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27T08:19:00Z</dcterms:modified>
  <cp:revision>7</cp:revision>
  <dc:subject/>
  <dc:title/>
</cp:coreProperties>
</file>