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китин Анатолий Владимир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публике Саха (Якутия)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05 335,55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04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4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468 086,56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04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4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367030</wp:posOffset>
                </wp:positionV>
                <wp:extent cx="24003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8.9pt" to="332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04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4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4:24:00Z</dcterms:created>
  <dc:creator>skiryanova</dc:creator>
  <dc:description/>
  <cp:keywords/>
  <dc:language>en-US</dc:language>
  <cp:lastModifiedBy>skiryanova</cp:lastModifiedBy>
  <dcterms:modified xsi:type="dcterms:W3CDTF">2011-05-10T09:07:00Z</dcterms:modified>
  <cp:revision>6</cp:revision>
  <dc:subject/>
  <dc:title/>
</cp:coreProperties>
</file>