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2057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260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аев Исмаил Булач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х технологий и массовых коммуникаций по Чеченской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спублике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807 627,16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1-04-18T13:15:00Z</dcterms:modified>
  <cp:revision>34</cp:revision>
  <dc:subject/>
  <dc:title>СВЕДЕНИЯ</dc:title>
</cp:coreProperties>
</file>