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льников Виктор Павл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 начальника организационной и инспекционной работы территориальных органов УОР РКН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11326.71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а в квартир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-королла 2005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50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7T12:50:00Z</dcterms:modified>
  <cp:revision>2</cp:revision>
  <dc:subject/>
  <dc:title/>
</cp:coreProperties>
</file>