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ов Дмитрий Валер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Управления по надзору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46860.8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AB 9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11551.3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44:00Z</dcterms:modified>
  <cp:revision>7</cp:revision>
  <dc:subject/>
  <dc:title/>
</cp:coreProperties>
</file>