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 Иван Ивано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tabs>
          <w:tab w:val="clear" w:pos="708"/>
          <w:tab w:val="center" w:pos="4606" w:leader="none"/>
          <w:tab w:val="right" w:pos="9213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фамилия, имя, отчество)</w:t>
        <w:tab/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кправления начальник отдела планирования контроля и отчетности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66745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82196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1T07:13:00Z</dcterms:modified>
  <cp:revision>8</cp:revision>
  <dc:subject/>
  <dc:title/>
</cp:coreProperties>
</file>