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Виталий Иван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209.9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 долевая в прав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7338.6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 доля в прав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9:14:00Z</dcterms:modified>
  <cp:revision>7</cp:revision>
  <dc:subject/>
  <dc:title/>
</cp:coreProperties>
</file>