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чкин Владимир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Иван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25 986,46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ang Yo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753,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  <w:br/>
              <w:t>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5:00Z</dcterms:modified>
  <cp:revision>36</cp:revision>
  <dc:subject/>
  <dc:title>СВЕДЕНИЯ</dc:title>
</cp:coreProperties>
</file>