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86690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7pt" to="269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оганов Максим Игоре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й службы по надзору в сфере связи,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формационных технологий и массовых коммуникаций по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pt" to="458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мчатскому краю. Руководитель управления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5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1 107 691,71 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Suzuki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48133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7.9pt" to="89.95pt,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/>
      </w:pP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570 433,9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00"/>
        <w:gridCol w:w="2305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(1/2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367030</wp:posOffset>
                </wp:positionV>
                <wp:extent cx="21717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8.9pt" to="332.95pt,2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/>
      </w:pP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нет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00"/>
        <w:gridCol w:w="2305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(1/2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8:32:00Z</dcterms:created>
  <dc:creator>skiryanova</dc:creator>
  <dc:description/>
  <cp:keywords/>
  <dc:language>en-US</dc:language>
  <cp:lastModifiedBy>skiryanova</cp:lastModifiedBy>
  <dcterms:modified xsi:type="dcterms:W3CDTF">2011-05-10T09:02:00Z</dcterms:modified>
  <cp:revision>48</cp:revision>
  <dc:subject/>
  <dc:title>СВЕДЕНИЯ</dc:title>
</cp:coreProperties>
</file>