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еровская Галина Григо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зам начальника отдела документооборота, архива контроля и работы с обращениями граждан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8259.3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пределения до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17771.1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пределения долей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1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2:51:00Z</dcterms:modified>
  <cp:revision>2</cp:revision>
  <dc:subject/>
  <dc:title/>
</cp:coreProperties>
</file>