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на Наталья Федо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контроля и надзора в сфере массовых коммуникаций ОНСЗПСМИ государственный инспектор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2186.8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92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10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5:10:00Z</dcterms:modified>
  <cp:revision>2</cp:revision>
  <dc:subject/>
  <dc:title/>
</cp:coreProperties>
</file>