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кова Екатерина Александ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старший государственный инспектор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0543 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52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9T04:52:00Z</dcterms:modified>
  <cp:revision>2</cp:revision>
  <dc:subject/>
  <dc:title/>
</cp:coreProperties>
</file>