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а Наталия Павл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пециалист 1 разряд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0670.9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6000,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М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околамс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-211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7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3:07:00Z</dcterms:modified>
  <cp:revision>2</cp:revision>
  <dc:subject/>
  <dc:title/>
</cp:coreProperties>
</file>