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ков Виктор Павл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начальник управления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77879.02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Авенс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880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7T08:58:00Z</dcterms:modified>
  <cp:revision>7</cp:revision>
  <dc:subject/>
  <dc:title/>
</cp:coreProperties>
</file>