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юнина Нейля Атаулл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0106.0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12223.1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я Спек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13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5:13:00Z</dcterms:modified>
  <cp:revision>2</cp:revision>
  <dc:subject/>
  <dc:title/>
</cp:coreProperties>
</file>