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бичев Анатолий Владимирович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ур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66 490,9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– 310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502, 3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1-05-10T08:52:00Z</dcterms:modified>
  <cp:revision>24</cp:revision>
  <dc:subject/>
  <dc:title>СВЕДЕНИЯ</dc:title>
</cp:coreProperties>
</file>