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попов Константин Вале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информацион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хнологий и массовых коммуникаций. Заместитель руководител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648 744,4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xus –LX 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0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1-05-05T15:26:00Z</dcterms:modified>
  <cp:revision>65</cp:revision>
  <dc:subject/>
  <dc:title>СВЕДЕНИЯ</dc:title>
</cp:coreProperties>
</file>