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занов Сергей Анатоль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консультант отдела организации контроля и надзора в сфере связи Управление контроля и надзора в сфере связи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13399.9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 жилое помещ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80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 жилое помещ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4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6:31:00Z</dcterms:modified>
  <cp:revision>7</cp:revision>
  <dc:subject/>
  <dc:title/>
</cp:coreProperties>
</file>