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ыненко Николай Василье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начальник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10943.22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ирован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6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00404.96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18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8T13:18:00Z</dcterms:modified>
  <cp:revision>2</cp:revision>
  <dc:subject/>
  <dc:title/>
</cp:coreProperties>
</file>