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хова Наталья Викто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организационной работы главны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0320.0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789782.8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«Мар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53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7T14:53:00Z</dcterms:modified>
  <cp:revision>2</cp:revision>
  <dc:subject/>
  <dc:title/>
</cp:coreProperties>
</file>