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жандаров Исропил Ахмет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гушетия. И.о руководителя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41 4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49,92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91160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8pt" to="341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6:00Z</dcterms:modified>
  <cp:revision>26</cp:revision>
  <dc:subject/>
  <dc:title>СВЕДЕНИЯ</dc:title>
</cp:coreProperties>
</file>