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юмова Валентина Николае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начальник Управления разрешительной работы в сфере связи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08869.63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на земельном участке дач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(БТИ не зер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8T07:20:00Z</dcterms:modified>
  <cp:revision>7</cp:revision>
  <dc:subject/>
  <dc:title/>
</cp:coreProperties>
</file>