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Ирина Алексе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управление разрешительной работы в сфере массовых коммуникаций ведущий специалист - экспер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1317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6025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9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 круз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42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14:42:00Z</dcterms:modified>
  <cp:revision>2</cp:revision>
  <dc:subject/>
  <dc:title/>
</cp:coreProperties>
</file>