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 Татьяна Леонид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управление разрешительной работы в сфере массовых коммуникаций отдел регистрации СМИ главный специалист-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1862.53 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06:53:00Z</dcterms:modified>
  <cp:revision>7</cp:revision>
  <dc:subject/>
  <dc:title/>
</cp:coreProperties>
</file>