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8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аркахо Фатима Рашидов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ения анализа, планирования, контроля и технической защиты информации ОВИАО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35,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issan Almera Classic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Тхаркахо Б.Ю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Тхаркахо М.Б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31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31:00Z</dcterms:modified>
  <cp:revision>2</cp:revision>
  <dc:subject/>
  <dc:title>Сведения о доходах федеральных государственных служащих</dc:title>
</cp:coreProperties>
</file>