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2587"/>
        <w:gridCol w:w="2575"/>
        <w:gridCol w:w="2354"/>
        <w:gridCol w:w="1341"/>
        <w:gridCol w:w="2036"/>
        <w:gridCol w:w="2354"/>
      </w:tblGrid>
      <w:tr>
        <w:trPr>
          <w:trHeight w:val="645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хт Татьяна Ивановн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территориального пункта ОФМС России по Республике Адыгея в Красногвардейском район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9,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4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ЛАВ-81011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СКИФ-М2-81064 (индивидуальная)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Брехт А.И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14,3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аренда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Брехт П.А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0:55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11:00:00Z</dcterms:modified>
  <cp:revision>4</cp:revision>
  <dc:subject/>
  <dc:title>Сведения о доходах федеральных государственных служащих</dc:title>
</cp:coreProperties>
</file>