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03"/>
        <w:gridCol w:w="2575"/>
        <w:gridCol w:w="2354"/>
        <w:gridCol w:w="1417"/>
        <w:gridCol w:w="2036"/>
        <w:gridCol w:w="230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ерий Раиса Никола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ОФМС России по Республике Адыгея в Тахтамукай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38,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у под индивидуальное жилищное строительство 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33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35:00Z</dcterms:modified>
  <cp:revision>3</cp:revision>
  <dc:subject/>
  <dc:title>Сведения о доходах федеральных государственных служащих</dc:title>
</cp:coreProperties>
</file>