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8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ель Вячеслав Заурбиеви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отделения ОФМС России по Республике Адыгея в Тахтамукайском район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17,7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Шехель С.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Шехель З.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Шехель Р.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,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3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29:00Z</dcterms:modified>
  <cp:revision>3</cp:revision>
  <dc:subject/>
  <dc:title>Сведения о доходах федеральных государственных служащих</dc:title>
</cp:coreProperties>
</file>