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388"/>
        <w:gridCol w:w="2575"/>
        <w:gridCol w:w="2354"/>
        <w:gridCol w:w="1341"/>
        <w:gridCol w:w="2036"/>
        <w:gridCol w:w="2354"/>
      </w:tblGrid>
      <w:tr>
        <w:trPr>
          <w:trHeight w:val="645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ов Дмитрий Григорьеви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территориального пункта ОФМС России по Республике Адыгея в Гиагинском район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3 (индивидуальная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Морген О.Э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6,7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ев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Демонова Э.Д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Демонова Н.Д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Демонов В.Д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19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2:00:00Z</dcterms:modified>
  <cp:revision>4</cp:revision>
  <dc:subject/>
  <dc:title>Сведения о доходах федеральных государственных служащих</dc:title>
</cp:coreProperties>
</file>