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397"/>
        <w:gridCol w:w="2575"/>
        <w:gridCol w:w="2354"/>
        <w:gridCol w:w="1341"/>
        <w:gridCol w:w="2036"/>
        <w:gridCol w:w="2354"/>
      </w:tblGrid>
      <w:tr>
        <w:trPr>
          <w:trHeight w:val="645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ыбова Зулима Аслано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 ОФМС России по Республике Адыгея в г. Майкоп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80,4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17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1:19:00Z</dcterms:modified>
  <cp:revision>3</cp:revision>
  <dc:subject/>
  <dc:title>Сведения о доходах федеральных государственных служащих</dc:title>
</cp:coreProperties>
</file>