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248"/>
        <w:gridCol w:w="2575"/>
        <w:gridCol w:w="2261"/>
        <w:gridCol w:w="1341"/>
        <w:gridCol w:w="2036"/>
        <w:gridCol w:w="2336"/>
      </w:tblGrid>
      <w:tr>
        <w:trPr>
          <w:trHeight w:val="645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Олег Владимирович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разряда отделения анализа, планирования, контроля и технической защиты информации ОВИАО ОФМС России по Республике Адыгея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91,4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Василенко М.Н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5,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Василенко Т.О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46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11:59:00Z</dcterms:modified>
  <cp:revision>3</cp:revision>
  <dc:subject/>
  <dc:title>Сведения о доходах федеральных государственных служащих</dc:title>
</cp:coreProperties>
</file>