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397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уз Зара Рамаза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64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Хакуз А.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9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zda 626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sang Yong Kyron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-500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 – Феникс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цеп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 АМ (индивидуальная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Хакуз И.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02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09:00Z</dcterms:modified>
  <cp:revision>3</cp:revision>
  <dc:subject/>
  <dc:title>Сведения о доходах федеральных государственных служащих</dc:title>
</cp:coreProperties>
</file>