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388"/>
        <w:gridCol w:w="2575"/>
        <w:gridCol w:w="2354"/>
        <w:gridCol w:w="1341"/>
        <w:gridCol w:w="2036"/>
        <w:gridCol w:w="2354"/>
      </w:tblGrid>
      <w:tr>
        <w:trPr>
          <w:trHeight w:val="645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лок Казбек Хазретович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пункта ОФМС России по Республике Адыгея в Тахтамукайском районе в пгт. Яблоновски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55,7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5 (индивидуальная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Татлок Р.М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1,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Татлок И.К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Татлок А.К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29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2:32:00Z</dcterms:modified>
  <cp:revision>3</cp:revision>
  <dc:subject/>
  <dc:title>Сведения о доходах федеральных государственных служащих</dc:title>
</cp:coreProperties>
</file>