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 и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руководителей учреждений образования Балтасинского муниципального района 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7 года по 31 декабря 2017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18"/>
        <w:gridCol w:w="1825"/>
        <w:gridCol w:w="992"/>
        <w:gridCol w:w="1156"/>
        <w:gridCol w:w="1134"/>
        <w:gridCol w:w="1361"/>
        <w:gridCol w:w="1230"/>
        <w:gridCol w:w="1221"/>
        <w:gridCol w:w="1221"/>
        <w:gridCol w:w="1221"/>
        <w:gridCol w:w="1221"/>
      </w:tblGrid>
      <w:tr>
        <w:trPr>
          <w:trHeight w:val="70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7 г.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-тенного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харлямов Ренат Камилевич-директор МБОУ «Балтасинская гимназ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99,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5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31,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дретдинов Раджаб Фатхутди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иректор МБОУ «Килиевская начальная школа – 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7,9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да Калина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3,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рипова Гульсина Фаиловна- директор МБОУ «Карадуванская гимназия имени Баки Зиятдинов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056,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572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ель МОККО –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, 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фиуллин Наиль Шамилевич-директор МБОУ «Янгуловская СОШ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35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-</w:t>
            </w:r>
            <w:r>
              <w:rPr/>
              <w:t>Трейл индивиду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30,9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ифуллин Расиль Габдул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Тюнтер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55,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 доля в праве 1/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Лачет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индивидуальная, </w:t>
            </w:r>
            <w:r>
              <w:rPr>
                <w:lang w:val="en-US"/>
              </w:rPr>
              <w:t>Renault Fluence</w:t>
            </w:r>
            <w:r>
              <w:rPr/>
              <w:t xml:space="preserve">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48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доля в праве 1/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3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       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лиева Гульсина Мунировна директор МБОУ «Смаиль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07,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паевая доля в праве 1/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072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паевая доля в праве 1/68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072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сун индивидуальная</w:t>
            </w:r>
          </w:p>
          <w:p>
            <w:pPr>
              <w:pStyle w:val="Normal"/>
              <w:rPr/>
            </w:pPr>
            <w:r>
              <w:rPr/>
              <w:t>УАЗ-3303002- индивидуальная</w:t>
            </w:r>
          </w:p>
          <w:p>
            <w:pPr>
              <w:pStyle w:val="Normal"/>
              <w:rPr/>
            </w:pPr>
            <w:r>
              <w:rPr/>
              <w:t>Чери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имзянов Ханнан Гафурзянович-директор МБОУ «Шуба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876,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1/406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Земл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441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3,72</w:t>
            </w:r>
          </w:p>
          <w:p>
            <w:pPr>
              <w:pStyle w:val="Normal"/>
              <w:jc w:val="center"/>
              <w:rPr/>
            </w:pPr>
            <w:r>
              <w:rPr/>
              <w:t>12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130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ВАЗ-21043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37,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1/406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410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6,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86,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 Владислав Валентинович-директор МБОУ «Средне-Кушкет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455,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долевая 1/480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13,9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долевая 1/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иева Гузелия Галимулловна-директор МБОУ «Бурбаш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620,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лейманов Айрат Габделмаратовичдиректор МБОУ «Нуринерская СОШ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 индивидуальная ВАЗ 211440 индивидуальная УАЗ-330362 индивидуальная Лада- 111730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99,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хатов Раниф Рифатович-директор МБОУ «Пижмари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477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1209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но Меган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34,9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2095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приусадеб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приусадеб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тдусов Гамиль Ханнанович-директор МБОУ «Сосни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55,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–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18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JD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998,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–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18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еев Вагиз Галимуллович-директор МБОУ «Кугунур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903,6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– 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комната)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/х назначения общая долевая 1/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496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лачетт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64,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с/х назначения доля в праве 1/588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96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ЛПХ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язова Гульчачак Фидаильевна-директор МБОУ «Балтас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61,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¾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3/4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– 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001,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4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1/4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-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ПХ-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зиев Фарт Газимович-директор МБОУ «Нурм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025,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совместная с Хазиевой Н.А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общая совместная с Хазиевой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50 СХПК «Тюнтер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69,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совместная с Хазиевым Ф.Г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общая  совместная с Хазиевым Ф.Г.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50 СХПК «Тюнтер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ирова Люция Харисовна-директор МБОУ «Салаусский многопрофильный лице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543,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евая  общая долевая 1/6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общая долевая 1/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60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32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иев Рамиль Вакилович-директор МБОУ «Кни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91,9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участок пая–доля в праве 1/360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-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4026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ММВЗ-3.11211 индивидуальный</w:t>
            </w:r>
          </w:p>
          <w:p>
            <w:pPr>
              <w:pStyle w:val="Normal"/>
              <w:rPr/>
            </w:pPr>
            <w:r>
              <w:rPr/>
              <w:t>Сельскохозяйственная техника МТЗ-80 совмест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35,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МТЗ-80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санов Хамит Мухамматович-директор МБОУ «Арборская ООШ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99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ЛПХ 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Х</w:t>
            </w:r>
            <w:r>
              <w:rPr>
                <w:lang w:val="en-US"/>
              </w:rPr>
              <w:t>ray</w:t>
            </w:r>
            <w:r>
              <w:rPr/>
              <w:t xml:space="preserve">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категории 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миев Сайдаш Талгатович-директор МБОУ «Ципь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56,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общая  долевая 1/480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68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субиси лансер, ниссан тиана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многоквартирном дом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79,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омнат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ифзянова Нурзалия Фаековна-директор МБОУ «Шишинер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04,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- общая долевая 1/546 доля в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39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58,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евая земля – общая долевая доля в праве 5,4 га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- общая долевая 1/546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739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рипов Эмиль Наилевич – директор МБОУ «Мало-Лыз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51,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Х-Трайл -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45,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ева Раиля Масхудовна-директор МБОУ «Субаш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28,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ланд крузер прадо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91,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общая долевая доля в праве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общая долевая доля в праве 1/6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зянова Альбина Валерьевна-директор МБУ ДО «ЦВ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4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незавершенк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75,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да 6 индивидуальная  </w:t>
            </w:r>
          </w:p>
          <w:p>
            <w:pPr>
              <w:pStyle w:val="Normal"/>
              <w:jc w:val="center"/>
              <w:rPr/>
            </w:pPr>
            <w:r>
              <w:rPr/>
              <w:t>ВАЗ-111130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Шевроле Каптива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незавершенк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незавершенк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схадуллина Дания Харисовна-заведующий  МБДОУ «Сардыкский  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70,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00,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-паевая земля 1/22 доля в пра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-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М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ванова Ольга Борисовна-директор МБОУ «Улисьялская нач.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62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-паевая зем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– паевая зем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360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паевая 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40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хова Гульнур Вафовна-директор МБОУ «Атнинская нач.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10,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долевая, доля в праве 1/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30961,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общая долевая, доля вправе 1/15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-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Лада 111730 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нет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влетшина Фаиля Газизовна-директор МБОУ “Шудин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55282,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– паевая зем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049691,0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95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0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62513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для ведения ЛПХ-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паевая земл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для ведения с/х назначения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95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049691,0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0,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6100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Залялетдинова Альбина Фаридовна-директор МБОУ “Урин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53814,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долевая 3/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Земля паева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левая 1/546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791,4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9,8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67399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нет</w:t>
            </w:r>
            <w:r>
              <w:rPr/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Шарипова Гульниса Шайдулловна-директор МБОУ “Бурбаш-Сардыган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8315,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Земельный участок </w:t>
            </w:r>
            <w:r>
              <w:rPr/>
              <w:t>ЛПХ -</w:t>
            </w:r>
            <w:r>
              <w:rPr>
                <w:lang w:val="tt-RU"/>
              </w:rPr>
              <w:t>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пая  - 1/450 доли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5 доля в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650000,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730</w:t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5852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- общая долевая 1/5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5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АЗ 1111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ндивидуальная, прицеп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долевая 1/10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10 доля в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долевая 1/10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10 доля в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ришкина Елена Александровна-директор МБОУ “Сырьин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08986,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емельный участок паевая земля 1/48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43,4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8,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0096817,7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Гетц-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47767,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иронова Эля Ивановна-директор МБОУ “Верхнеушмин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67, 7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паевая 1/44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Земельный участок ИЖС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789997,3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73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йзрахманова Таслима Зиннуровна-директор МБОУ “Княбаш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8965,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Земельный участок для ЛПХ долевая ¼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долевая 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7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9097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для сх производств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-индивидуальны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индивидуальны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Жилой дом 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440264,7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30,1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127,30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А</w:t>
            </w:r>
            <w:r>
              <w:rPr>
                <w:lang w:val="en-US"/>
              </w:rPr>
              <w:t>SX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ада Калина 219220</w:t>
            </w:r>
          </w:p>
          <w:p>
            <w:pPr>
              <w:pStyle w:val="Normal"/>
              <w:jc w:val="center"/>
              <w:rPr/>
            </w:pPr>
            <w:r>
              <w:rPr/>
              <w:t>КамАЗ-55102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,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-уборочная машина ПФС 075 МТЗ-82, прицеп СЗАП-8551,прицеп СЗАП-855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для ЛПХ- долевая 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7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Ефремова Алевтина Петровна – МБОУ “Ярак-Чурминская начальная школа-детский сад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7590,6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общая долевая ½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40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43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общая долевая ½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общая долевая 1/5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Паевая земля общая долевая 9671/5000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40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0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666243,7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приора 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общая долевая 1/5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0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общая долевая 1/5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0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йруллина Гелюса Хамитовна- заведующая МБДОУ «Балтасинский д/с №1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571,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но Сандеро Степвей 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27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ода Октавия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1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ова Лилия Гаднановна-заведующий МБДОУ «Балтасинский д/с №2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472,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общая долевая 1/9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9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7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693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общая долевая 1/9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9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10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уллина Гульфама Фаильовна-заведующий МБДОУ «Балтасинский д/с №3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796,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долевая ¼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долевая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– долевая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1608,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– долевая 1/4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ейт Вал Н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дка ПВХ «Стингре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сутдинова Роза Николаевна-заведующий МБДОУ «Балтасинский детский сад №4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717,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772,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ЛПХ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хатдинова Гульнара Мухаметовна-заведующий МБДОУ «Балтасинский детский сад №5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711,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ниева Айгуль Вакифовна-заведующий МБДОУ «Карел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744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– доля в праве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051,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индивидуальная Жилой дом – доля в праве 1/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-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АЗ 2121440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olswaq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iquan</w:t>
            </w:r>
            <w:r>
              <w:rPr>
                <w:bCs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прицепы САЗ 3829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доля в праве 1/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рутдинова Зухра Фаритовна-заведующий МБДОУ «Карадуванский д/с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455,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ндай верна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9 699,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а Чулпан Асхадулловна-заведующий МБДОУ «Шуба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88,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 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-паевая 4,5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– долевая ½ доля в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33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 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- паевая 4,5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долевая 1/2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Op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АЗ 551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цеп бортовой 19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«Белорусс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д Фоку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лтанова Люция Хамитовна-заведующий МБДОУ «Мало-Лыз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, 7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общая долевая собственность 1/2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 - общая долевая собственность 1/2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– общая долевая собственность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ада 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общая долевая собственность 1/2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 - общая долевая собственность 1/2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асанова Алсу Фаритовна-заведующий МБДОУ «Сосн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193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евая земля сельхозназначения –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808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Шевроле </w:t>
            </w:r>
            <w:r>
              <w:rPr>
                <w:bCs/>
                <w:lang w:val="tt-RU"/>
              </w:rPr>
              <w:t>–</w:t>
            </w: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АЗ</w:t>
            </w:r>
            <w:r>
              <w:rPr>
                <w:bCs/>
                <w:lang w:val="tt-RU"/>
              </w:rPr>
              <w:t>-3302- индивидуал</w:t>
            </w:r>
            <w:r>
              <w:rPr>
                <w:bCs/>
              </w:rPr>
              <w:t>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арен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ирова Лилия Ринатовна  заведующий МБДОУ «Салаус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657,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у Матиз 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895,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цубиси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да калина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аккасова Гулина Камилевна-заведующий МБДОУ «Кугунурс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 781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hevrolet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Cruiz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 330364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арус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рифуллина Фердания Вагизовна-заведующий МБДОУ «Дург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13,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АЗ 2114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1,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да прио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1,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1,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натуллина Зиля Хайдаровна-заведующий МБДОУ «Шишинер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710,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– общая долевая 1/2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/х назначения 1/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52,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– общая долевая 1/2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да Ларгус -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 -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ифуллина Розалия Харисовна-заведующий МБДОУ «Бурбаш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133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ли для ведения сельского хозяйства 1/4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ай долевая 1/4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5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8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59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-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гдан 2111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3104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адуллина Фирдия Хамитовна-директор - МБОУ «Аланская начальная школа-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709,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 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329,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ндай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да 212140 индивидуаль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-3303 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 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 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8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 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 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5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 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-  общая 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– общая долевая 1/5до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Р.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заведующий МБДОУ «Смаиль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218,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ж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244,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Ольга Герм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БОУ «Бурнакская начальная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451,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9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251,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да гаран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а Ирина Валентиновна-заведующий МБДОУ «Ципьинский 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427,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- долевая 1/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681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 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карова Альмира Рафисовна-заведующий МБДОУ «Арбор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97,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/х назначения для ведения с/х (паевая земл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6045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6,96</w:t>
            </w:r>
          </w:p>
          <w:p>
            <w:pPr>
              <w:pStyle w:val="Normal"/>
              <w:rPr/>
            </w:pPr>
            <w:r>
              <w:rPr/>
              <w:t xml:space="preserve">91,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ухфатуллина Каусария Закиевна-директор МБОУ «Кушкетбашская начальная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828,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–для ведения с/х общая долевая 2/2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с/х общая долевая 1/2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ЖС общая долевая 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общая долевая 1/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8998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32203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ада  217030-индивидуальная Лада приора 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ева Фарида Камилевна-заведующий МБДОУ «Пижмар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887,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емельный участок для с/х общая долевая 1/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ИЖ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31 194,8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 ИЖ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общая долевая 1/3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Хундай Солярис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АЗ Ла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ИЖ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язева Ландыш Хакимзя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БДОУ «Янгулов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651,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оля в праве 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50,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оля в праве 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да Калина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адиева Зульфия Мухамматовна-заведующий МБДОУ «Нуринерский 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5777,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с/х назначения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2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0,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4534,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с/х на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9,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но Сандеро индивидуаль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алова Эльмира Валериевна- МБОУ «Чапшарская начальная школа-детский са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99,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аевая 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5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105,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ИЖС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5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ель Астра индивидуаль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5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11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1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йруллина Рамзия Миннегалиевна- директор МБОУ «Чутаевская начальная школа-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055,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паевая земля общая долевая 1/11 доля в прав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индивидуальна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25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2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684,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для с/х индивидуальна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с/х индивидуальна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евая земля общая долевая 1/11 доля в прав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09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97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2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2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-5МЭ-1 «Нива-Эффект»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лямова Сария Махмутовна –директор МБОУ «Тавзарская начальная школа-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325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 общая долевая  доля в праве 1/4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24006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ля ЛП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 общая долевая  доля в праве 1/4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24006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9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Хундай </w:t>
            </w:r>
            <w:r>
              <w:rPr>
                <w:bCs/>
                <w:color w:val="000000"/>
                <w:lang w:val="en-US"/>
              </w:rPr>
              <w:t>IX</w:t>
            </w:r>
            <w:r>
              <w:rPr>
                <w:bCs/>
                <w:color w:val="000000"/>
              </w:rPr>
              <w:t xml:space="preserve">35 индивидуальная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С, 234700-40, ВАЗ индивидуальная 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ктор колесный МТ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ля ЛП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ля ЛП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ПХ доля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ля ЛП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Heading3Char">
    <w:name w:val="Heading 3 Char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sz w:val="24"/>
      <w:lang w:val="ru-RU" w:bidi="ar-SA"/>
    </w:rPr>
  </w:style>
  <w:style w:type="character" w:styleId="7">
    <w:name w:val="Заголовок 7 Знак"/>
    <w:qFormat/>
    <w:rPr>
      <w:b/>
      <w:bCs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b/>
      <w:bCs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05:00Z</dcterms:created>
  <dc:creator>Customer</dc:creator>
  <dc:description/>
  <cp:keywords/>
  <dc:language>en-US</dc:language>
  <cp:lastModifiedBy>МКУ</cp:lastModifiedBy>
  <cp:lastPrinted>2017-04-28T15:09:00Z</cp:lastPrinted>
  <dcterms:modified xsi:type="dcterms:W3CDTF">2018-05-03T11:55:00Z</dcterms:modified>
  <cp:revision>15</cp:revision>
  <dc:subject/>
  <dc:title>Сведения о доходах, об имуществе и обязательствах имущественного характера лиц,</dc:title>
</cp:coreProperties>
</file>