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Исполнительно-распорядительного органа местного самоуправления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Горно-Алта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2160"/>
        <w:gridCol w:w="874"/>
        <w:gridCol w:w="1265"/>
        <w:gridCol w:w="1957"/>
        <w:gridCol w:w="1152"/>
        <w:gridCol w:w="1052"/>
        <w:gridCol w:w="21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2 год  (руб.)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находящихся в собственности, (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а недвижим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но-Алтай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ченко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079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36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2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янов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815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 (общая)</w:t>
            </w:r>
          </w:p>
          <w:p>
            <w:pPr>
              <w:pStyle w:val="Normal"/>
              <w:jc w:val="both"/>
              <w:rPr/>
            </w:pPr>
            <w:r>
              <w:rPr/>
              <w:t>Незавершенный строительством жилой дом 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,1</w:t>
            </w:r>
          </w:p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(общ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прицепы </w:t>
            </w:r>
          </w:p>
          <w:p>
            <w:pPr>
              <w:pStyle w:val="Normal"/>
              <w:jc w:val="both"/>
              <w:rPr/>
            </w:pPr>
            <w:r>
              <w:rPr/>
              <w:t>ТАП3-755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общая)</w:t>
            </w:r>
          </w:p>
          <w:p>
            <w:pPr>
              <w:pStyle w:val="Normal"/>
              <w:jc w:val="both"/>
              <w:rPr/>
            </w:pPr>
            <w:r>
              <w:rPr/>
              <w:t>Незавершенный строительством жилой дом 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1</w:t>
            </w:r>
          </w:p>
          <w:p>
            <w:pPr>
              <w:pStyle w:val="Normal"/>
              <w:jc w:val="both"/>
              <w:rPr/>
            </w:pPr>
            <w:r>
              <w:rPr/>
              <w:t>89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общая ½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  (общая долевая собственность ½ доли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чинов Э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75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0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ьиных В.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яющий дел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1467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 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½ доли)</w:t>
            </w:r>
          </w:p>
          <w:p>
            <w:pPr>
              <w:pStyle w:val="Normal"/>
              <w:jc w:val="both"/>
              <w:rPr/>
            </w:pPr>
            <w:r>
              <w:rPr/>
              <w:t>Дом садов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под гаражом)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Прицеп КМА марка -821303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874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садов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адов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ебряков А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97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(безвозмездное пользование на 5 ле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cudo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, ½ доли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(безвозмездное пользование на 5 ле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чик С. 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24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под индивидуальное жилищное строительство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/>
              <w:t>Нива-Шевроле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Москвич-407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663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ершенный  строительством 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шкарева И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09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1/3 доли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2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прицепАА369204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инин С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41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, 1/3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5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, 1/3 дол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раменко Г.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28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незавершен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ный бокс (индивидуальная)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Шевроле Нива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а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432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грудо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3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общая долевая 1/4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гараж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адов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¼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141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общая долевая 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>УАЗ-31512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това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417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личного  подсобного хозяйств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ворова Л.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34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завершенного строительства 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TEP</w:t>
            </w:r>
            <w:r>
              <w:rPr/>
              <w:t>-</w:t>
            </w:r>
            <w:r>
              <w:rPr>
                <w:lang w:val="en-US"/>
              </w:rPr>
              <w:t>Vagon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сова М.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08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, 1/3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риусадебный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543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, 1/3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риусадебный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, 1/3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риусадебный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риусадебный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лтаева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8998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ое строительство 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расширения 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ура </w:t>
            </w:r>
            <w:r>
              <w:rPr>
                <w:lang w:val="en-US"/>
              </w:rPr>
              <w:t>MDX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иченко Т.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74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кова Е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60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Незавершенное строительство жилого дома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7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строительства индивидуального жилого дома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 Хайлендер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патина Г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63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строительства индивидуального жилого дом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Незавершенное строительство жилого дома 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 Рактис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625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 (индивидуально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2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7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 –Карина 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ходова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077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½ доли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287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½ доли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ГАЗ-3102,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чева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3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89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3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both"/>
              <w:rPr/>
            </w:pPr>
            <w:r>
              <w:rPr/>
              <w:t>Гараж (общ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0</w:t>
            </w:r>
          </w:p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 –Королл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ВАЗ 21213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рузовой Рено-Дастэр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КМ 38119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уекова О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377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строительство жилого дома 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строительство жилого дома 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UNNY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787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ач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Дом садовы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28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½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Тойота –Королла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ева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602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124.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–Ипсум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етов К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35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садовый участок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/>
              <w:t>УАЗ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Тойота Премио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Полуприцеп УАЗ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827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409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95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60"/>
        <w:gridCol w:w="180"/>
        <w:gridCol w:w="2160"/>
        <w:gridCol w:w="900"/>
        <w:gridCol w:w="1265"/>
        <w:gridCol w:w="1975"/>
        <w:gridCol w:w="1152"/>
        <w:gridCol w:w="1008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от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80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69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,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онин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041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,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зиков 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2 разряда отдела админист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0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нова М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174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,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,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,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кин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2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45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K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сенева 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7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двухкомнатная (индивидуальная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65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Haron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, 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eno</w:t>
            </w:r>
            <w:r>
              <w:rPr/>
              <w:t xml:space="preserve"> </w:t>
            </w:r>
            <w:r>
              <w:rPr>
                <w:lang w:val="en-US"/>
              </w:rPr>
              <w:t>Rangcr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ян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84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двухкомнатная (общая), Квартира трехкомнатная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53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двухкомнатная (общая с женой)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явчева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49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3       долевая)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Квартира (1/3       долевая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тойота-колдин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3      (долевая)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ьева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3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42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двухкомнатная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двухкомнатная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щекова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общая совместная собственность ½ доли), </w:t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 совместная собственность 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7748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½ долевая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(½ долевая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Нисан Авени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3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8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двухкомнатная (общая, ½ долевая собственность)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двухкомнатная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ламенок Г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774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вместная ½ дол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 ½ доли),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тойота – </w:t>
            </w:r>
            <w:r>
              <w:rPr>
                <w:lang w:val="en-US"/>
              </w:rPr>
              <w:t>corolla</w:t>
            </w:r>
            <w:r>
              <w:rPr/>
              <w:t>-</w:t>
            </w:r>
            <w:r>
              <w:rPr>
                <w:lang w:val="en-US"/>
              </w:rPr>
              <w:t>fielder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фелов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4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однокомнатная (1/3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53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инкина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4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двухкомнатная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чкасо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01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ube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тин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8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Квартира  трехкомнатная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гараж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-королл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2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Жилой дом трехкомнатный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0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двухквартирном доме (лич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Каптив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двухквартирном доме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цибин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8961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,</w:t>
            </w:r>
          </w:p>
          <w:p>
            <w:pPr>
              <w:pStyle w:val="Normal"/>
              <w:jc w:val="both"/>
              <w:rPr/>
            </w:pPr>
            <w:r>
              <w:rPr/>
              <w:t>Квартира 1/5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Y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еши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3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301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грянцев Е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29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двухкомнатная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487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двухкомнатная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двухкомнатная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ак Е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8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общая долевая собственность 1/9), </w:t>
            </w:r>
          </w:p>
          <w:p>
            <w:pPr>
              <w:pStyle w:val="Normal"/>
              <w:jc w:val="both"/>
              <w:rPr/>
            </w:pPr>
            <w:r>
              <w:rPr/>
              <w:t>Квартира двухкомнатная (общая 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рбокова Т.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339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й 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316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аренда), </w:t>
            </w:r>
          </w:p>
          <w:p>
            <w:pPr>
              <w:pStyle w:val="Normal"/>
              <w:jc w:val="both"/>
              <w:rPr/>
            </w:pPr>
            <w:r>
              <w:rPr/>
              <w:t>Частный 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й 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й 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юхин К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89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транспортное средство Урал ИМЗ 810330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русова Н.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5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9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Тойота Премио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конова Л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3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лова Т.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37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um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302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ое транспортное средство автобетоносмеситель хинорейнджер  (индивидуальная) 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«Финансовое Управление администрации муниципального образования города Горно-Алтайск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ина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194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87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РАФ-4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 УАЗ Хантер 31519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021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18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приусадебный (аренда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УАЗ-31512-01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еносова Л.И. (Уволена с 18.09.2012г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53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 Земельный участок приусадебный (индивидуальная) 2-х комнатная квартира (2/3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 Земельный участок приусадебный (индивидуальная) 2-х комнатная квартира (1/3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Санг Енг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манова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045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790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 Королла (индивидуальная)</w:t>
            </w:r>
          </w:p>
        </w:tc>
      </w:tr>
      <w:tr>
        <w:trPr>
          <w:trHeight w:val="3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ышева Н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473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на С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74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 Земельный участок приусадебный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 Камри (индивидуальная) Автомобиль легковой Ауди 100 (индивидуальная)</w:t>
            </w:r>
          </w:p>
        </w:tc>
      </w:tr>
      <w:tr>
        <w:trPr>
          <w:trHeight w:val="6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ых И.Ф. (Переведен с 1.02.2013г обслуживающ. персонал Экономис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181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общая долевая ½ часть) Земельный участок приусадебный (общая долевая ½ ч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 Премио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462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999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-</w:t>
            </w:r>
            <w:r>
              <w:rPr>
                <w:lang w:val="en-US"/>
              </w:rPr>
              <w:t>Ipsum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178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щепкова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5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 Незавершенное строительство жилого дома (индивидуальная) Земельный участок для строительства индивидуального жилого дома  (индивидуальная) Земельный участок приусадебный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ая техника Трактор МТЗ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43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аренда) Жилой дом (безвозмездное пользование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лева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3245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 Земельный участок приусадебный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акаева М.А. (переведена с 01.02.2013г в обслуживающ. персонал Бухгалте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2 разря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171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 Земельный участок приусадебный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 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-Карина 2т511ав 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36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 Земельный участок приусадебный (индивидуальн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55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индивидуальная) Земельный участок приусадебный (индивидуальн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 Королла   (индивидуальная) Автомобиль легковой Ваз 2105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195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 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Тойота </w:t>
            </w:r>
            <w:r>
              <w:rPr>
                <w:lang w:val="en-US"/>
              </w:rPr>
              <w:t>RAV</w:t>
            </w:r>
            <w:r>
              <w:rPr/>
              <w:t>4  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 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учреждение «Управление по имуществу и земельным отношениям города Горно-Алтайск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ейнико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Начальник отдела в управлени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5 904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приусадебный (совместная с супругой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 дом (совместная с супруг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обиль легковой НИВА-ШЕВРОЛЕ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 679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приусадебный (совместная с супругом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 дом (совместная с супругом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садовый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нчарова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9 558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обиль легковой Нисан Тиида Латио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1 779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долевая 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тотранспортное средство Восход 3М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ужов М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онсульта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6 845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мангажинова Г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2 97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садовый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 приусадебный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совместная  с супру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ный бокс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обиль легковой Тойота Кари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0 039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 (безвозмездное пользование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ный бокс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шова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9 598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для размещения и обслуживания жилого дома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их Г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ик отдела в управлен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38507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садовый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для размещения и обслуживания жилого дома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вартира (долевая 1/5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,9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5219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долевая 1/5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тсубиси Лансе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долевая 2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евская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9 166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– земли поселений (общая долевая 2/3  доли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для ведения садоводства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общая долевая 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2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 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 (безвозмездное пользование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урчакова Р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3 729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63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йота Камр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итова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7 346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долевая 1/8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37059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ык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1978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долевая 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йота спринтер кари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ыдыкова Л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3 7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 (безвозмездное пользование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приусадебный (индивидуальна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учреждение «Управление коммунального хозяйства администрации города Горно-Алтайск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чук С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326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, 1/2),</w:t>
            </w:r>
          </w:p>
          <w:p>
            <w:pPr>
              <w:pStyle w:val="Normal"/>
              <w:rPr/>
            </w:pPr>
            <w:r>
              <w:rPr/>
              <w:t>Жилой дом (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(совместная с супруго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11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, 1/2),</w:t>
            </w:r>
          </w:p>
          <w:p>
            <w:pPr>
              <w:pStyle w:val="Normal"/>
              <w:rPr/>
            </w:pPr>
            <w:r>
              <w:rPr/>
              <w:t>Жилой дом (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(совместная с супругом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рев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485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Ауди А6 (индивидуальная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яблицкий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7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(индивидуальная), </w:t>
            </w:r>
          </w:p>
          <w:p>
            <w:pPr>
              <w:pStyle w:val="Normal"/>
              <w:rPr/>
            </w:pPr>
            <w:r>
              <w:rPr/>
              <w:t>жилой дом (индивидуальная),</w:t>
            </w:r>
          </w:p>
          <w:p>
            <w:pPr>
              <w:pStyle w:val="Normal"/>
              <w:rPr/>
            </w:pPr>
            <w:r>
              <w:rPr/>
              <w:t>квартира 3-х комн. (долевая,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тсубиси Паджеро (индивидуальная),</w:t>
            </w:r>
          </w:p>
          <w:p>
            <w:pPr>
              <w:pStyle w:val="Normal"/>
              <w:rPr/>
            </w:pPr>
            <w:r>
              <w:rPr/>
              <w:t>Автомобиль Рено Сандеро (индивидуальная)</w:t>
            </w:r>
          </w:p>
        </w:tc>
      </w:tr>
      <w:tr>
        <w:trPr>
          <w:trHeight w:val="1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. (долевая,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(безвозмездное пользование),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146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3303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ндивидуальное жилое строительство),</w:t>
            </w:r>
          </w:p>
          <w:p>
            <w:pPr>
              <w:pStyle w:val="Normal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 Блюберт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а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19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(наследство, долевая, ½), жилой дом (наследство, 1/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(безвозмездное пользование), 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 Микра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93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(индивидуальная),</w:t>
            </w:r>
          </w:p>
          <w:p>
            <w:pPr>
              <w:pStyle w:val="Normal"/>
              <w:rPr/>
            </w:pPr>
            <w:r>
              <w:rPr/>
              <w:t>Земельный участок (земли поселений, индивидуальная),</w:t>
            </w:r>
          </w:p>
          <w:p>
            <w:pPr>
              <w:pStyle w:val="Normal"/>
              <w:rPr/>
            </w:pPr>
            <w:r>
              <w:rPr/>
              <w:t>Земельный участок (размещение и обслужив. производств. базы),</w:t>
            </w:r>
          </w:p>
          <w:p>
            <w:pPr>
              <w:pStyle w:val="Normal"/>
              <w:rPr/>
            </w:pPr>
            <w:r>
              <w:rPr/>
              <w:t>Жилой дом (индивидуальная),</w:t>
            </w:r>
          </w:p>
          <w:p>
            <w:pPr>
              <w:pStyle w:val="Normal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rPr/>
            </w:pPr>
            <w:r>
              <w:rPr/>
              <w:t>Часть здания,</w:t>
            </w:r>
          </w:p>
          <w:p>
            <w:pPr>
              <w:pStyle w:val="Normal"/>
              <w:rPr/>
            </w:pPr>
            <w:r>
              <w:rPr/>
              <w:t>Здание конторы,</w:t>
            </w:r>
          </w:p>
          <w:p>
            <w:pPr>
              <w:pStyle w:val="Normal"/>
              <w:rPr/>
            </w:pPr>
            <w:r>
              <w:rPr/>
              <w:t>Столяр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,3</w:t>
            </w:r>
          </w:p>
          <w:p>
            <w:pPr>
              <w:pStyle w:val="Normal"/>
              <w:rPr/>
            </w:pPr>
            <w:r>
              <w:rPr/>
              <w:t>85,4</w:t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Хайлендер (индивидуальная), </w:t>
            </w:r>
          </w:p>
          <w:p>
            <w:pPr>
              <w:pStyle w:val="Normal"/>
              <w:rPr/>
            </w:pPr>
            <w:r>
              <w:rPr/>
              <w:t>Автомобиль грузовой Митсубиси Кантер (индивидуальная),</w:t>
            </w:r>
          </w:p>
          <w:p>
            <w:pPr>
              <w:pStyle w:val="Normal"/>
              <w:rPr/>
            </w:pPr>
            <w:r>
              <w:rPr/>
              <w:t>Автомобиль грузовой Манн (индивидуальная),</w:t>
            </w:r>
          </w:p>
          <w:p>
            <w:pPr>
              <w:pStyle w:val="Normal"/>
              <w:rPr/>
            </w:pPr>
            <w:r>
              <w:rPr/>
              <w:t>Автоприцеп Пактон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(безвозмездное пользование), 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ро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43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(индивидуальная),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 АД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уева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9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ЦРВ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843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(индивидуальная),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ЭУ Нексия (индивидуаль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деева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14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(наследство, долевая, 1\3), </w:t>
            </w:r>
          </w:p>
          <w:p>
            <w:pPr>
              <w:pStyle w:val="Normal"/>
              <w:rPr/>
            </w:pPr>
            <w:r>
              <w:rPr/>
              <w:t>Квартира (наследство, 1/3),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аренда, договор № Ж-3839 от 14.04.06г.)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а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77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ченко Э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853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н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06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долевая, 1/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, Земельный участок (аренда, договор № 149 от 04.07.07г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4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,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146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дыкова Н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729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и обслуживания жилого дома (долевая, ¼),</w:t>
            </w:r>
          </w:p>
          <w:p>
            <w:pPr>
              <w:pStyle w:val="Normal"/>
              <w:rPr/>
            </w:pPr>
            <w:r>
              <w:rPr/>
              <w:t>Жилой дом (долевая,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808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и обслуживания жилого дома (долевая, ¼),</w:t>
            </w:r>
          </w:p>
          <w:p>
            <w:pPr>
              <w:pStyle w:val="Normal"/>
              <w:rPr/>
            </w:pPr>
            <w:r>
              <w:rPr/>
              <w:t>Жилой дом (долевая,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Ипсум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и обслуживания жилого дома (долевая, ¼),</w:t>
            </w:r>
          </w:p>
          <w:p>
            <w:pPr>
              <w:pStyle w:val="Normal"/>
              <w:rPr/>
            </w:pPr>
            <w:r>
              <w:rPr/>
              <w:t>Жилой дом (долевая,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и обслуживания жилого дома (долевая, ¼),</w:t>
            </w:r>
          </w:p>
          <w:p>
            <w:pPr>
              <w:pStyle w:val="Normal"/>
              <w:rPr/>
            </w:pPr>
            <w:r>
              <w:rPr/>
              <w:t>Жилой дом (долевая,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енко К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760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йгасова Р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583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98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аренда, договор найма жиль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ксус РХ-300 (индивидуальная)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учреждение «Управление архитектуры и градостроительства администрации города Горно-Алтайск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ченко Т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12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риусадебный (общая долевая 2/3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 (общая долевая 2/3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1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аролла 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стелев Е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656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риусадебный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гаражный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м (индивидуальна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,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Маверик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882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ный бокс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 07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для эксплуатации и обслуживания жилого дома (общая долевая 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для эксплуатации и обслуживания жилого дома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ой дом (общая долевая 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для эксплуатации и обслуживания жилого дома (общая долевая 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(общая долевая ½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а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183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риусадебный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приусадебный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квартира (общая долевая ¼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06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ан Тиида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ресьева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768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 (общая долевая 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омната (общая долевая 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 2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(совместна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ский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риусадебный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садовый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оролла Филдэр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(общая долевая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текова Я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 управлен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02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лина М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846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,7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сова Г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209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27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шева Н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 управлен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879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(безвозмездное пользовани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(безвозмездное пользование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униципальное учреждение «Отдел культуры Администрации города Горно-Алтайск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маров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 правом юридическ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82,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9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90,9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uzuki </w:t>
            </w: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9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аданчикова Ч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20,4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9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78,9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униципальное учреждение «Управление образования администрации МО города Горно-Алтайск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тренко Е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214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приусадеб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9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88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приусадеб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еос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Алекова В.</w:t>
            </w: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садовый (долевая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приусадебный (долевая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ен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Алейников</w:t>
            </w:r>
          </w:p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7"/>
                <w:sz w:val="22"/>
                <w:szCs w:val="22"/>
              </w:rPr>
              <w:t>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в управлени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664.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гараж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     3201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     318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3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8 794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Басаргина А.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11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6"/>
                <w:sz w:val="22"/>
                <w:szCs w:val="22"/>
              </w:rPr>
              <w:t xml:space="preserve">Гонохова </w:t>
            </w:r>
            <w:r>
              <w:rPr>
                <w:color w:val="000000"/>
                <w:spacing w:val="9"/>
                <w:w w:val="106"/>
                <w:sz w:val="22"/>
                <w:szCs w:val="22"/>
              </w:rPr>
              <w:t xml:space="preserve">Т. </w:t>
            </w:r>
            <w:r>
              <w:rPr>
                <w:color w:val="000000"/>
                <w:spacing w:val="3"/>
                <w:w w:val="106"/>
                <w:sz w:val="22"/>
                <w:szCs w:val="22"/>
              </w:rPr>
              <w:t>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24.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6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-5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Гущина Е.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2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долевая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803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собного хозяйства (долевая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,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Диваев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9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Надиа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9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7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лгошеина М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95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едение рыбохозяйственной деятельности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рупина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С. </w:t>
            </w:r>
            <w:r>
              <w:rPr>
                <w:color w:val="000000"/>
                <w:spacing w:val="2"/>
                <w:sz w:val="22"/>
                <w:szCs w:val="22"/>
              </w:rPr>
              <w:t>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13.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долевая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-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966.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долевая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омиссарова Е.</w:t>
            </w:r>
          </w:p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В.</w:t>
            </w:r>
          </w:p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3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91.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РВ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ИЖ Планета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Крутикова О.</w:t>
            </w:r>
            <w:r>
              <w:rPr>
                <w:color w:val="000000"/>
                <w:spacing w:val="5"/>
                <w:sz w:val="22"/>
                <w:szCs w:val="22"/>
              </w:rPr>
              <w:t>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868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Крючковский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лед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94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Мякишев А. Н.</w:t>
            </w:r>
          </w:p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91.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-Джас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Петренко И.</w:t>
            </w:r>
            <w:r>
              <w:rPr>
                <w:color w:val="000000"/>
                <w:spacing w:val="5"/>
                <w:w w:val="105"/>
                <w:sz w:val="22"/>
                <w:szCs w:val="22"/>
              </w:rPr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613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2"/>
                <w:w w:val="105"/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2"/>
                <w:w w:val="105"/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97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Попова И. 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 94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5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-197" w:hanging="0"/>
              <w:rPr>
                <w:color w:val="000000"/>
                <w:spacing w:val="2"/>
                <w:w w:val="105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рова И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64.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29.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орона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каева О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74.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Пикник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кк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Фигулина </w:t>
            </w:r>
            <w:r>
              <w:rPr>
                <w:color w:val="000000"/>
                <w:spacing w:val="1"/>
                <w:sz w:val="22"/>
                <w:szCs w:val="22"/>
              </w:rPr>
              <w:t>Н.</w:t>
            </w:r>
            <w:r>
              <w:rPr>
                <w:color w:val="000000"/>
                <w:spacing w:val="7"/>
                <w:sz w:val="22"/>
                <w:szCs w:val="22"/>
              </w:rPr>
              <w:t>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 487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долевая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долевая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86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долевая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оролла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калова И. А.</w:t>
            </w:r>
          </w:p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08.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9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9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70.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1/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транспортное средство ИЖ 7 108 (индивидуальна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02:00Z</dcterms:created>
  <dc:creator>x</dc:creator>
  <dc:description/>
  <cp:keywords/>
  <dc:language>en-US</dc:language>
  <cp:lastModifiedBy>1</cp:lastModifiedBy>
  <cp:lastPrinted>2013-05-27T16:39:00Z</cp:lastPrinted>
  <dcterms:modified xsi:type="dcterms:W3CDTF">2013-05-30T04:02:00Z</dcterms:modified>
  <cp:revision>2</cp:revision>
  <dc:subject/>
  <dc:title>Сведения</dc:title>
</cp:coreProperties>
</file>