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руководител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чреждений города Горно-Алтай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260"/>
        <w:gridCol w:w="2030"/>
        <w:gridCol w:w="1152"/>
        <w:gridCol w:w="1265"/>
        <w:gridCol w:w="1721"/>
        <w:gridCol w:w="1152"/>
        <w:gridCol w:w="1267"/>
        <w:gridCol w:w="1713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умма декларированного годового дохода за 2012 год (руб.)</w:t>
            </w:r>
          </w:p>
        </w:tc>
        <w:tc>
          <w:tcPr>
            <w:tcW w:w="4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ранспортных средств, находящихся в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а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(кв.м.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а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(кв.м.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лбакова Т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АУ «ЦИМО МОУ г. Горно-Алтайс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5570,7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–приусадебный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61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това Н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БУ «Центр бухгалтерского и хозяйственного обслуживания МОУ г. Горно-Алтайс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8525,8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7543,8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 (индивидуальна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-приусадебный (индивидуальна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 (индивидуальна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-приусадебный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12</w:t>
            </w:r>
            <w:r>
              <w:rPr/>
              <w:t>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7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втомобиль  </w:t>
            </w:r>
            <w:r>
              <w:rPr>
                <w:sz w:val="20"/>
                <w:szCs w:val="20"/>
                <w:lang w:val="en-US"/>
              </w:rPr>
              <w:t>Nissan Bluebird Sylph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ышкина О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БОУ «Средняя школа № 1 г. Горно-Алтайс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6813,7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14628,1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\4 доля квартиры (долева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\4 доля квартиры (долева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,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9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3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Тойота Королл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икова Г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АОУ «Кадетская школа № 4 г. Горно-Алтайс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1055,2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19807,5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9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9,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Chevrolet KLIJ CRUZ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икова Е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БОУ «Начальная школа № 5 г. Горно-Алтайс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3869,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8348,28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в жилом доме (индивидуальна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8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в жилом дом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в жилом дом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в жилом дом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втомобиль  </w:t>
            </w:r>
            <w:r>
              <w:rPr>
                <w:lang w:val="en-US"/>
              </w:rPr>
              <w:t>Mitsubishi Outlander</w:t>
            </w:r>
            <w:r>
              <w:rPr/>
              <w:t xml:space="preserve"> (индивидуальная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ырянова Г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БОУ «Лицей № 6 г. Горно-Алтайск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6673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0300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ый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9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3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9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3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9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ВАЗ-2106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уйчина Н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БОУ «Средняя школа № 7 г. Горно-Алтайс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8228,7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4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7,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втомобиль Тойота </w:t>
            </w:r>
            <w:r>
              <w:rPr>
                <w:lang w:val="en-US"/>
              </w:rPr>
              <w:t>Premio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Шевченко Т.Н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БОУ «СОШ № 9 г. Горно-Алтайс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04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84 0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 квартиры (долева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 (индивидуальна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enault Loga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Volkswagen Jett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щепа Э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БОУ «СОШ № 10 г. Горно-Алтайс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906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0436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 (индивидуальна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–приусадебный (индивидуальна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 квартиры (долева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 квартиры (долева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5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7,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7,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5,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7,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Нива Шеврал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барова Н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БОУ «СОШ № 12 г. Горно-Алтайс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8076,4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найдер И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БОУ «СОШ № 13 г. Горно-Алтайс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1883,49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2,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ентьева Г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БОУ «Вечерняя школа г. Горно-Алтайск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2016,0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94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риусадебный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риусадебный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риусадебный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½ доли (долева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риусадебный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½ доли (долева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9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1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5,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6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6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9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5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Тойота Камр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тиекова В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БОУ «Гимназия № 3 г. Горно-Алтайс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46268,1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74822,0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и (долева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и (долева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7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 ВАЗ 3110, Хундай Сана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шкова Л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БОУ «СОШ № 8 г. Горно-Алтайс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0127,7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17236,18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и (долева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и (долева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ачны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ачны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9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3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 Нива Бронд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прицеп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корина О.Ф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ая МБДОУ «Детский сад №1 «Ласточка» г. Горно-Алтайс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9167,0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ки жилого дома после разруш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,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1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, TOYOTA COROLLA</w:t>
            </w:r>
          </w:p>
          <w:p>
            <w:pPr>
              <w:pStyle w:val="Normal"/>
              <w:jc w:val="both"/>
              <w:rPr/>
            </w:pPr>
            <w:r>
              <w:rPr/>
              <w:t>Грузовой, ГАЗ-САЗ - 350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акаева Н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ая МБДОУ «Детский сад № 2 «Айучака» г. Горно-Алтайс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2582,0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2/3  доли (долев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хова М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ая МБДОУ «Детский сад № 3 «Хрусталик» компенсирующего вида г. Горно-Алтайс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0918,9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1/4 доля (долева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4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2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ХОНДА ПАРТНЕ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, УАЗ 3301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орникова В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ая МБДОУ «Детский сад № 4 «Медвежонок» комбинированного вида г. Горно-Алтайс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1624,1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9381,7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индивидуальна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5,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красова С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ая МБДОУ «Детский сад № 5      г. Горно-Алтайс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106,7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цева О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ая МАДОУ «Детский сад № 6 комбинированного вида г. Горно-Алтайск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4924,4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25304,1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639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довый участок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9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4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5,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19</w:t>
            </w:r>
          </w:p>
          <w:p>
            <w:pPr>
              <w:pStyle w:val="Normal"/>
              <w:jc w:val="both"/>
              <w:rPr/>
            </w:pPr>
            <w:r>
              <w:rPr/>
              <w:t>68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7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5,9</w:t>
            </w:r>
          </w:p>
          <w:p>
            <w:pPr>
              <w:pStyle w:val="Normal"/>
              <w:jc w:val="both"/>
              <w:rPr/>
            </w:pPr>
            <w:r>
              <w:rPr/>
              <w:t>69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5,9</w:t>
            </w:r>
          </w:p>
          <w:p>
            <w:pPr>
              <w:pStyle w:val="Normal"/>
              <w:jc w:val="both"/>
              <w:rPr/>
            </w:pPr>
            <w:r>
              <w:rPr/>
              <w:t>69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втомобиль, </w:t>
            </w:r>
          </w:p>
          <w:p>
            <w:pPr>
              <w:pStyle w:val="Normal"/>
              <w:jc w:val="both"/>
              <w:rPr/>
            </w:pPr>
            <w:r>
              <w:rPr/>
              <w:t>TOYOTA SURF LUK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пилова И.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ая МБДОУ «Детский сад № 7      г. Горно-Алтайс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4521,3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28597,0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, 1/2 доля (долева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1/2 доля (долева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9,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9,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, ВАЗ 21213 (индивидуальная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мова Н.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ая МБДОУ «Детский сад № 8 «Сказка»      г. Горно-Алтайс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8403,3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4149,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1/3 доля (долева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, 1/2 доля (долев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7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9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9,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7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7,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FORD ФОРД «ФОКУС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хипова О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ая МБДОУ «Детский сад № 9 «Солнышко»      г. Горно-Алтайс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1819,5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00954,7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довый участок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9</w:t>
            </w:r>
          </w:p>
          <w:p>
            <w:pPr>
              <w:pStyle w:val="Normal"/>
              <w:jc w:val="both"/>
              <w:rPr/>
            </w:pPr>
            <w:r>
              <w:rPr/>
              <w:t>48,1</w:t>
            </w:r>
          </w:p>
          <w:p>
            <w:pPr>
              <w:pStyle w:val="Normal"/>
              <w:jc w:val="both"/>
              <w:rPr/>
            </w:pPr>
            <w:r>
              <w:rPr/>
              <w:t>29</w:t>
            </w:r>
          </w:p>
          <w:p>
            <w:pPr>
              <w:pStyle w:val="Normal"/>
              <w:jc w:val="both"/>
              <w:rPr/>
            </w:pPr>
            <w:r>
              <w:rPr/>
              <w:t>51,5</w:t>
            </w:r>
          </w:p>
          <w:p>
            <w:pPr>
              <w:pStyle w:val="Normal"/>
              <w:jc w:val="both"/>
              <w:rPr/>
            </w:pPr>
            <w:r>
              <w:rPr/>
              <w:t>51,5</w:t>
            </w:r>
          </w:p>
          <w:p>
            <w:pPr>
              <w:pStyle w:val="Normal"/>
              <w:jc w:val="both"/>
              <w:rPr/>
            </w:pPr>
            <w:r>
              <w:rPr/>
              <w:t>19,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Росс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Suzuki escudo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бова Л.А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ая МБДОУ «Детский сад № 10 «Сказка»      г. Горно-Алтайс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6656,4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од индивидуальное жилищное строительство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NISSAN AD  индивидуальна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а Т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ая МБДОУ «Детский сад № 11 «Колокольчик»      г. Горно-Алтайс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5298,38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9,6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9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винская Г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ая МБДОУ «Детский сад № 12 «Березка»      г. Горно-Алтайс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7906,08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1/2 доля (долева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2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8,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ВАЗ 2106 индивидуальна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акова С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ая МАДОУ «Детский сад № 14   г. Горно-Алтайс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7884,3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гданова Г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ая МБДОУ «Детский сад № 15 «Василек»      г. Горно-Алтайс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4478,8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индивидуальна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7,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нчарова Т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ая МАДОУ «Детский сад № 16 «Теремок»      г. Горно-Алтайс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3805,1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,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ва Г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БОУ ДОД «ЦДТ г. Горно-Алтайс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8195,2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дряшов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БОУ ДОД «Школа искусств «Адамант» г. Горно-Алтайс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6367,78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хипов В. 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БОУ ДОД «ДЮСШ г. Горно-Алтайс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95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61819,5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адовый участок (индивидуальная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9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7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8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1,5</w:t>
            </w:r>
          </w:p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Suzuki escudo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жаков С.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БОУ ДОД «СДЮТур г. Горно-Алтайс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760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3435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5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 Subaru Forester, автомобиль </w:t>
            </w:r>
          </w:p>
          <w:p>
            <w:pPr>
              <w:pStyle w:val="Normal"/>
              <w:jc w:val="both"/>
              <w:rPr/>
            </w:pPr>
            <w:r>
              <w:rPr/>
              <w:t>HYUNDAI GRAND STAREX,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VOLVO Вольво ХС70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щенко В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БОУ ДОД «ДООЦ «Космос» г. Горно-Алтайс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3250,0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котин  В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У УК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6426,7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664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ельный участок сельхоз.угодье (индивидуальна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квартиры (долева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квартиры (долев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4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4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нда Пилот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шкин А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редактор МБУ «Редакция газеты «Вестник Алтая»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432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  (совместная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Жилой дом (совместна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 ½  доли (долева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вместная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Жилой дом (совместна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 ½ доли (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4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1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4,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 2121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язникова М.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БУ «Молодежный центр  города Горно-Алтайск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082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70,03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½ дома (долева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риусадебный участок (индивидуальна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½ дома (долива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 (безвозмездно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 Noah (</w:t>
            </w:r>
            <w:r>
              <w:rPr/>
              <w:t>индивидуальная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тков С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БУ «Городской Дом культуры Горно-Алтайс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1 540, 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риусадебный участок (индивидуальная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а (индивидуальное); Гараж (индивидуальная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36</w:t>
            </w:r>
          </w:p>
          <w:p>
            <w:pPr>
              <w:pStyle w:val="Normal"/>
              <w:jc w:val="both"/>
              <w:rPr/>
            </w:pPr>
            <w:r>
              <w:rPr/>
              <w:t>5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АЗ – 3303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ое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 258, 28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втушенко Е.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БУ «Горно-Алтайская городская библиотечная систем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3 167, 6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риусадебный участок (индивидуальная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6, 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млякова </w:t>
            </w:r>
          </w:p>
          <w:p>
            <w:pPr>
              <w:pStyle w:val="Normal"/>
              <w:jc w:val="both"/>
              <w:rPr/>
            </w:pPr>
            <w:r>
              <w:rPr/>
              <w:t>Е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МБУ «Централизованная бухгалтерия отдела культуры Администрации города Горно-Алтайс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1 280, 08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Nissan Not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ваева К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БОУ ДОД «Горно-Алтайская детская музыкальная школа №1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5 433, 19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шкинова М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БОУ ДОД «Горно-Алтайская детская музыкальная школа №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2 376,58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риусадебный участок (индивидуальная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8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Toyota corolla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5:02:00Z</dcterms:created>
  <dc:creator>1</dc:creator>
  <dc:description/>
  <cp:keywords/>
  <dc:language>en-US</dc:language>
  <cp:lastModifiedBy>1</cp:lastModifiedBy>
  <cp:lastPrinted>2013-05-23T14:38:00Z</cp:lastPrinted>
  <dcterms:modified xsi:type="dcterms:W3CDTF">2013-06-07T05:02:00Z</dcterms:modified>
  <cp:revision>2</cp:revision>
  <dc:subject/>
  <dc:title>Сведения</dc:title>
</cp:coreProperties>
</file>