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 и имуществе муниципальных служащих  Брянской городской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супругов  и несовершеннолетних детей  за период с 0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260"/>
        <w:gridCol w:w="2160"/>
        <w:gridCol w:w="1316"/>
        <w:gridCol w:w="1204"/>
        <w:gridCol w:w="1620"/>
        <w:gridCol w:w="1440"/>
        <w:gridCol w:w="1496"/>
        <w:gridCol w:w="10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 (вид собственност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тенё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тол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Главы городской администрации, первый заместитель Главы город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ижа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городск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3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5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 Вале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городск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290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4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городской администрации, руководитель аппа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398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уар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88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(</w:t>
            </w:r>
            <w:r>
              <w:rPr>
                <w:rFonts w:cs="Times New Roman" w:ascii="Times New Roman" w:hAnsi="Times New Roman"/>
                <w:lang w:val="en-US"/>
              </w:rPr>
              <w:t>jx</w:t>
            </w:r>
            <w:r>
              <w:rPr>
                <w:rFonts w:cs="Times New Roman" w:ascii="Times New Roman" w:hAnsi="Times New Roman"/>
              </w:rPr>
              <w:t>3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город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309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41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х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нтрольно-ревизионного отдела Брянской город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4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сса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с-трей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униципального заказа Брянской город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118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организации торговли, общественного питания и бытовых услуг Брянской город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664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цубис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тлен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промышленности, транспорту и связи Брянской городск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272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АЗ-212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79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ян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делам несовершеннолетних и защите их прав Брянской город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741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нежил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931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Аль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ул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ис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равового управления Брянской городск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269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500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равового управления Брянской городск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992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щ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экономике и инвестициям Брянской город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3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Тии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ор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экономике и инвестициям Брянской городск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7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к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по обеспечению деятельности Брянской городской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8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Сце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до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ольксваген Транспорте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до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до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бч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Главы городской администрации аппарата при руководстве управления по обеспечению деятельности Брянской городской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087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813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ванц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Главы городской администрации аппарата при руководстве управления по обеспечению деятельности Брянской городск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7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22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11193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чен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культур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ой городской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084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08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культур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ой городской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888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жилищно-коммунальному хозяйству Брянской городск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4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Кашк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юч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жилищно-коммунальному хозяйству Брянской город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542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 3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ч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жилищно-коммунальному хозяйству Брянской город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а Спортейд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ицубиси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ар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председате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я комитета по жилищно-коммунальному хозяйству Брянской город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 31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ь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председате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я комитета по жилищно-коммунальному хозяйству Брянской городск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71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ич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делам молодежи, семьи, материнства и детства Брянской город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ы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делам молодежи, семьи, материнства и детства Брянской городск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873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18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ено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еган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ик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нт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делам молодежи, семьи, материнства и детства Брянской городск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639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1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цубис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ант </w:t>
            </w:r>
            <w:r>
              <w:rPr>
                <w:rFonts w:cs="Times New Roman" w:ascii="Times New Roman" w:hAnsi="Times New Roman"/>
                <w:lang w:val="en-US"/>
              </w:rPr>
              <w:t>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фо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ячесла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по строительству и развитию территории города Бря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4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а Си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ша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по строительству и развитию территории города Брян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7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Я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по строительству и развитию территории города Брян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5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ерт Александ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по строительству и развитию территории города Брянска, главный архитектор гор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3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Сце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евр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банов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 Брянской городск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035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44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узуки  Гранд Вита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юх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образования Брянской город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ед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образования Брянской городск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2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ач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образования Брянской городской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5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 Брянской город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6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а-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ш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инансового управления Брянской городской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711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34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е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инансового управления Брянской городск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772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Аве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30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кань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по благоустройству и экологии города Брян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917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ольво </w:t>
            </w:r>
            <w:r>
              <w:rPr>
                <w:rFonts w:cs="Times New Roman" w:ascii="Times New Roman" w:hAnsi="Times New Roman"/>
                <w:lang w:val="en-US"/>
              </w:rPr>
              <w:t>S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430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зда </w:t>
            </w:r>
            <w:r>
              <w:rPr>
                <w:rFonts w:cs="Times New Roman" w:ascii="Times New Roman" w:hAnsi="Times New Roman"/>
                <w:lang w:val="en-US"/>
              </w:rPr>
              <w:t>CX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ч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по благоустройству и экологии города Брян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419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ольво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физической культуре и спорту Брянской городской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Аль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физической культуре и спорту Брянской город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334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ЯМАХ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JP-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6213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ган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физической культуре и спорту Брянской городской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24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ч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ий Никола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имущественных и земельных отношений Брянской городской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2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4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Черногор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Ал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аместитель начальника Управления имущественных и земельных отношений Брянской городской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20062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н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н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н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индивидуа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ан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го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икола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аместитель начальника Управления имущественных и земельных отношений Брянской городской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86789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емельный участок (дачный) (индивидуа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общая долевая 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ачный дом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индивидуа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6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общая долевая 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едовск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аленти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чальник отдела земельных отношений Управления имущественных и земельных отношений Брянской городской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47042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индивидуальная 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лександ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лександ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нисл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чальник отдела аренды муниципальной собственности и информационного обеспечения Управления имущественных и земельных отношений Брянской городск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88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327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Гурецк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р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чальник финансового отдела Управления имущественных и земельных отношений Брянской городской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26753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индивидуа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веден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ндр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ркад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чальник отдела формирования и распоряжения муниципальным имуществом Управления имущественных и земельных отношений Брянской город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89802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емельный участок приусадеб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Хонда ЦР-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емельный участок под кооперативный гараж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индивидуальная 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4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482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емельный участок приусадеб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индивидуальная собственность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0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Хюндай Гет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Хюндай Санта Ф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пель Мери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овойт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Юл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чальник отдела наружной рекламы Управления имущественных и земельных отношений Брянской городской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51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18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рседес МЛ 3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Чебык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Екатер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икто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чальник отдела правового обеспечения, контроля и делопроизводства Управления имущественных и земельных отношений Брянской город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50744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МВ 53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АФ 95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iCs/>
              </w:rPr>
              <w:t>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кач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ле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чальник отдела по управлению имуществом в муниципальных учреждениях и предприятиях Управления имущественных и земельных отношений Брянской городской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956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Д «КУГ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358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люб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сла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оветской районной администрации города Брян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84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Советской районной администрации города Бря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18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яв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Советской районной администрации города Бря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68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онно-контрольной работы и делопроизводства Советской районной администрации города Брян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677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ех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 Советской районной администрации города Брян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822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Игн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организации торговли, общественного питания, бытовых услуг Советской районной администрации города Брян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288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Пра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18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ультуры, молодежной политики и спорта Советской районной администрации города Брян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544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жилищно-коммунального хозяйства Советской районной администрации города Брян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947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главы Фокинской районной администрации города Брян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202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Гола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563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ыл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ий Федо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Фокинской районной администрации города Брян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021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цубис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тлен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З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77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вт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Фокинской районной администрации города Бря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7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3795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ш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ководитель аппарат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460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5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а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Белобережской поселковой администрации в г. Брянс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288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30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1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76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моло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октист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Белобережской поселковой администрации в г. Брянс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3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43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г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онно-контрольной работы и делопроизводства Фокинской районной администрации города Брян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718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 Пун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889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енк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ри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ЖКХ Фокинской районной администрации города Брян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98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ба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 Фокинской районной администрации города Брян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9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ешк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социальной политике Фокинской районной администрации города Брян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454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198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шун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главы Володарской районной администрации города Брян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45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т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Володарской районной администрации города Брян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8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жилищно-коммунального хозяйства, транспорта, энергетики и учета жилья Володарской районной администрации города Бря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9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3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оциально-культурного развития, физической культуры и спорта Володарской районной администрации города Брян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ш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работе с населением и организационной деятельности Володарской районной администрации города Брян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9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к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развитию потребительского рынка Володарской районной администрации города Брян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6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Фаби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рша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ор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Большеполпинской поселковой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8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ьк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главы Бежицкой районной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Брян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411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ицубиси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Юпи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енков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Владими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Бежицкой районной администрации города Брян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60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А Сид </w:t>
            </w:r>
            <w:r>
              <w:rPr>
                <w:rFonts w:cs="Times New Roman" w:ascii="Times New Roman" w:hAnsi="Times New Roman"/>
                <w:lang w:val="en-US"/>
              </w:rPr>
              <w:t>SW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постройк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662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скевич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Бежицкой районной администрации города Бря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437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нов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 Бежицкой районной администрации города Бря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44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Тойота Корол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анцов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онной работы Бежицкой районной администрации города Бря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з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тяев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  <w:br/>
              <w:t>Юр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ЖКХ работы Бежицкой районной администрации города Брян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6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454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енк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лия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ультуры Бежицкой районной администрации города Бря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659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льга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адице-Крыловской поселковой администрации в г. Брянс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09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spacing w:val="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lang w:bidi="ar-SA"/>
    </w:rPr>
  </w:style>
  <w:style w:type="character" w:styleId="TitleChar">
    <w:name w:val="Title Char"/>
    <w:basedOn w:val="Style13"/>
    <w:qFormat/>
    <w:rPr>
      <w:b/>
      <w:spacing w:val="2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exact" w:line="322" w:before="0" w:after="300"/>
      <w:jc w:val="both"/>
    </w:pPr>
    <w:rPr>
      <w:rFonts w:ascii="Times New Roman" w:hAnsi="Times New Roman" w:cs="Times New Roman"/>
      <w:spacing w:val="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</w:rPr>
  </w:style>
  <w:style w:type="paragraph" w:styleId="Style15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16:00Z</dcterms:created>
  <dc:creator>Сектор Кадров</dc:creator>
  <dc:description/>
  <cp:keywords/>
  <dc:language>en-US</dc:language>
  <cp:lastModifiedBy>Сектор Кадров</cp:lastModifiedBy>
  <cp:lastPrinted>2013-05-29T15:14:00Z</cp:lastPrinted>
  <dcterms:modified xsi:type="dcterms:W3CDTF">2013-05-29T11:16:00Z</dcterms:modified>
  <cp:revision>2</cp:revision>
  <dc:subject/>
  <dc:title>Сведения </dc:title>
</cp:coreProperties>
</file>