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бюджетного общеобразовательного учреждения "Брянский городской лицей №1 имени А.С. Пушкин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рико Петра Васильевича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440"/>
        <w:gridCol w:w="126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ко Петр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1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76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Ниссан Кашка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</w:t>
      </w:r>
      <w:r>
        <w:rPr>
          <w:sz w:val="28"/>
          <w:szCs w:val="28"/>
          <w:lang w:val="en-US" w:eastAsia="en-US"/>
        </w:rPr>
        <w:t>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униципальное бюджетное общеобразовательное учреждение "Средняя общеобразовательная школа № 1 г.Брянска с углубленным изучением отдельных предмет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абариной</w:t>
      </w:r>
      <w:r>
        <w:rPr>
          <w:b/>
          <w:sz w:val="28"/>
          <w:szCs w:val="28"/>
          <w:lang w:val="en-US" w:eastAsia="en-US"/>
        </w:rPr>
        <w:t xml:space="preserve"> Елены Александро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900"/>
        <w:gridCol w:w="1260"/>
        <w:gridCol w:w="1620"/>
        <w:gridCol w:w="1260"/>
        <w:gridCol w:w="1260"/>
        <w:gridCol w:w="28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кабарин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Еле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7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Фольксваген По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бюджетного общеобразовательного учреждения "Средняя общеобразовательная школа № 2 имени Д.Е.Кравцова" г. Бря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ниловой Елены Анатольевны</w:t>
      </w:r>
      <w:r>
        <w:rPr>
          <w:sz w:val="28"/>
          <w:szCs w:val="28"/>
        </w:rPr>
        <w:t xml:space="preserve">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44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Еле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</w:t>
      </w:r>
      <w:r>
        <w:rPr>
          <w:sz w:val="28"/>
          <w:szCs w:val="28"/>
          <w:lang w:val="en-US" w:eastAsia="en-US"/>
        </w:rPr>
        <w:t>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униципальное бюджетное общеобразовательное учреждение "Средняя общеобразовательная школа №3" г.Бря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Прыщенкова Владимира Александровича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440"/>
        <w:gridCol w:w="1620"/>
        <w:gridCol w:w="1260"/>
        <w:gridCol w:w="1260"/>
        <w:gridCol w:w="28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ыщенков Владими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48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«Мицубиси </w:t>
            </w:r>
            <w:r>
              <w:rPr>
                <w:lang w:val="en-US"/>
              </w:rPr>
              <w:t>ASX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5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легковой «Хюндай Акце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 </w:t>
      </w:r>
      <w:r>
        <w:rPr>
          <w:lang w:val="en-US" w:eastAsia="en-US"/>
        </w:rPr>
        <w:t>директора</w:t>
      </w:r>
      <w:r>
        <w:rPr/>
        <w:t xml:space="preserve"> </w:t>
      </w:r>
      <w:r>
        <w:rPr>
          <w:lang w:val="en-US" w:eastAsia="en-US"/>
        </w:rPr>
        <w:t>Муниципального бюджетного общеобразовательного учреждения "Средняя общеобразовательная школа №4 г.Брянска с углубленным изучением отдельных предметов"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 w:eastAsia="en-US"/>
        </w:rPr>
        <w:t>Кузовковой Светланы Юрь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440"/>
        <w:gridCol w:w="1620"/>
        <w:gridCol w:w="1260"/>
        <w:gridCol w:w="1260"/>
        <w:gridCol w:w="28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узовкова Светла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26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Шевроле </w:t>
            </w:r>
            <w:r>
              <w:rPr>
                <w:lang w:val="en-US"/>
              </w:rPr>
              <w:t>KLAN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</w:t>
      </w:r>
      <w:r>
        <w:rPr>
          <w:sz w:val="28"/>
          <w:szCs w:val="28"/>
          <w:lang w:val="en-US" w:eastAsia="en-US"/>
        </w:rPr>
        <w:t>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униципальное бюджетное общеобразовательное учреждение "Средняя общеобразовательная школа № 5 им. К.И. Пушновой" г.Бря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Кадубина Михаила Александровича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900"/>
        <w:gridCol w:w="1440"/>
        <w:gridCol w:w="1620"/>
        <w:gridCol w:w="1260"/>
        <w:gridCol w:w="1260"/>
        <w:gridCol w:w="28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дубин Михаил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4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</w:t>
      </w:r>
      <w:r>
        <w:rPr>
          <w:sz w:val="28"/>
          <w:szCs w:val="28"/>
          <w:lang w:val="en-US" w:eastAsia="en-US"/>
        </w:rPr>
        <w:t>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униципальное бюджетное общеобразовательное учреждение "Средняя общеобразовательная школа №6" г.Бря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Редюка Андрея Владимировича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440"/>
        <w:gridCol w:w="1440"/>
        <w:gridCol w:w="1620"/>
        <w:gridCol w:w="1260"/>
        <w:gridCol w:w="1260"/>
        <w:gridCol w:w="28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дюк Андр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7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62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Мазда 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 </w:t>
      </w:r>
      <w:r>
        <w:rPr>
          <w:lang w:val="en-US" w:eastAsia="en-US"/>
        </w:rPr>
        <w:t>директора</w:t>
      </w:r>
      <w:r>
        <w:rPr/>
        <w:t xml:space="preserve"> </w:t>
      </w:r>
      <w:r>
        <w:rPr>
          <w:lang w:val="en-US" w:eastAsia="en-US"/>
        </w:rPr>
        <w:t>Муниципальное бюджетное общеобразовательное учреждение "Гимназия №7 имени Героя России С.В.Василева" г.Брянска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 w:eastAsia="en-US"/>
        </w:rPr>
        <w:t>Шмадченко Татьяны Михайл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620"/>
        <w:gridCol w:w="1440"/>
        <w:gridCol w:w="1620"/>
        <w:gridCol w:w="1260"/>
        <w:gridCol w:w="1260"/>
        <w:gridCol w:w="28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мадченко Татья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0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0</w:t>
            </w:r>
          </w:p>
          <w:p>
            <w:pPr>
              <w:pStyle w:val="Normal"/>
              <w:rPr/>
            </w:pPr>
            <w:r>
              <w:rPr/>
              <w:t>(2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11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вто «Мицубисси-коль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 </w:t>
      </w:r>
      <w:r>
        <w:rPr>
          <w:lang w:val="en-US" w:eastAsia="en-US"/>
        </w:rPr>
        <w:t>директора</w:t>
      </w:r>
      <w:r>
        <w:rPr/>
        <w:t xml:space="preserve"> </w:t>
      </w:r>
      <w:r>
        <w:rPr>
          <w:lang w:val="en-US" w:eastAsia="en-US"/>
        </w:rPr>
        <w:t>Муниципальное бюджетное общеобразовательное учреждение "Средняя общеобразовательная школа № 8" г.Брянска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 w:eastAsia="en-US"/>
        </w:rPr>
        <w:t>Коваленкова Александра Владимирович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440"/>
        <w:gridCol w:w="1620"/>
        <w:gridCol w:w="1260"/>
        <w:gridCol w:w="1260"/>
        <w:gridCol w:w="28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валенков Александ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3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7434,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 муниципальное бюджетное общеобразовательное учреждение "Средняя общеобразовательная школа №9 г. Брянска с углубленным изучением отдельных предметов имени Ф.И. Тютчева"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уровой Ирины Владими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260"/>
        <w:gridCol w:w="1800"/>
        <w:gridCol w:w="108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ва И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1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«</w:t>
            </w:r>
            <w:r>
              <w:rPr>
                <w:lang w:val="en-US"/>
              </w:rPr>
              <w:t>DAISHATCX</w:t>
            </w:r>
            <w:r>
              <w:rPr/>
              <w:t xml:space="preserve"> </w:t>
            </w:r>
            <w:r>
              <w:rPr>
                <w:lang w:val="en-US"/>
              </w:rPr>
              <w:t>SIRION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UZUKU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>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 </w:t>
      </w:r>
      <w:r>
        <w:rPr>
          <w:lang w:val="en-US" w:eastAsia="en-US"/>
        </w:rPr>
        <w:t>директора</w:t>
      </w:r>
      <w:r>
        <w:rPr/>
        <w:t xml:space="preserve"> </w:t>
      </w:r>
      <w:r>
        <w:rPr>
          <w:lang w:val="en-US" w:eastAsia="en-US"/>
        </w:rPr>
        <w:t>Муниципальное бюджетное общеобразовательное учреждение "Средняя общеобразовательная школа № 45" г.Брянска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 w:eastAsia="en-US"/>
        </w:rPr>
        <w:t>Бычкова Николая Николаевич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440"/>
        <w:gridCol w:w="1620"/>
        <w:gridCol w:w="1260"/>
        <w:gridCol w:w="1260"/>
        <w:gridCol w:w="28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ычков Никола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5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7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 </w:t>
      </w:r>
      <w:r>
        <w:rPr>
          <w:lang w:val="en-US" w:eastAsia="en-US"/>
        </w:rPr>
        <w:t>директора</w:t>
      </w:r>
      <w:r>
        <w:rPr/>
        <w:t xml:space="preserve"> </w:t>
      </w:r>
      <w:r>
        <w:rPr>
          <w:lang w:val="en-US" w:eastAsia="en-US"/>
        </w:rPr>
        <w:t>Муниципальное бюджетное общеобразовательное учреждение "Средняя общеобразовательная школа №54" г.Брянска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 w:eastAsia="en-US"/>
        </w:rPr>
        <w:t>Сайгаловой Татьяны Викто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440"/>
        <w:gridCol w:w="1620"/>
        <w:gridCol w:w="1260"/>
        <w:gridCol w:w="1260"/>
        <w:gridCol w:w="28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айгалова Татья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9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 </w:t>
      </w:r>
      <w:r>
        <w:rPr>
          <w:lang w:val="en-US" w:eastAsia="en-US"/>
        </w:rPr>
        <w:t>директора</w:t>
      </w:r>
      <w:r>
        <w:rPr/>
        <w:t xml:space="preserve"> </w:t>
      </w:r>
      <w:r>
        <w:rPr>
          <w:lang w:val="en-US" w:eastAsia="en-US"/>
        </w:rPr>
        <w:t>Муниципальное бюджетное общеобразовательное учреждение "Средняя общеобразовательная школа № 56" г. Брянска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 w:eastAsia="en-US"/>
        </w:rPr>
        <w:t>ЗаварзинаОлега Владимировича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080"/>
        <w:gridCol w:w="1440"/>
        <w:gridCol w:w="1620"/>
        <w:gridCol w:w="1260"/>
        <w:gridCol w:w="1260"/>
        <w:gridCol w:w="28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варзин Олег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1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 (1/2ча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3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 (1/2 ча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 </w:t>
      </w:r>
      <w:r>
        <w:rPr>
          <w:lang w:val="en-US" w:eastAsia="en-US"/>
        </w:rPr>
        <w:t>исполянющего обязанности директора</w:t>
      </w:r>
      <w:r>
        <w:rPr/>
        <w:t xml:space="preserve"> </w:t>
      </w:r>
      <w:r>
        <w:rPr>
          <w:lang w:val="en-US" w:eastAsia="en-US"/>
        </w:rPr>
        <w:t>Муниципальное бюджетное общеобразовательное учреждение "Средняя общеобразовательная школа № 59" г. Брянска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 w:eastAsia="en-US"/>
        </w:rPr>
        <w:t>Потворова Артема Ивановича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800"/>
        <w:gridCol w:w="1260"/>
        <w:gridCol w:w="1440"/>
        <w:gridCol w:w="1620"/>
        <w:gridCol w:w="1260"/>
        <w:gridCol w:w="1260"/>
        <w:gridCol w:w="19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творов Артем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3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  <w:p>
            <w:pPr>
              <w:pStyle w:val="Normal"/>
              <w:rPr/>
            </w:pPr>
            <w:r>
              <w:rPr/>
              <w:t>(1/3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258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 </w:t>
      </w:r>
      <w:r>
        <w:rPr>
          <w:lang w:val="en-US" w:eastAsia="en-US"/>
        </w:rPr>
        <w:t>директора</w:t>
      </w:r>
      <w:r>
        <w:rPr/>
        <w:t xml:space="preserve"> </w:t>
      </w:r>
      <w:r>
        <w:rPr>
          <w:lang w:val="en-US" w:eastAsia="en-US"/>
        </w:rPr>
        <w:t>Муниципальное бюджетное общеобразовательное учреждение "Средняя общеобразовательная школа №60" г.Брянска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 w:eastAsia="en-US"/>
        </w:rPr>
        <w:t>Грушенковой Натальи Михайловны</w:t>
      </w:r>
      <w:r>
        <w:rPr/>
        <w:t xml:space="preserve"> и членов ее 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440"/>
        <w:gridCol w:w="1080"/>
        <w:gridCol w:w="1800"/>
        <w:gridCol w:w="1260"/>
        <w:gridCol w:w="1260"/>
        <w:gridCol w:w="28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рушенкова Наталья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 </w:t>
      </w:r>
      <w:r>
        <w:rPr>
          <w:lang w:val="en-US" w:eastAsia="en-US"/>
        </w:rPr>
        <w:t>директора</w:t>
      </w:r>
      <w:r>
        <w:rPr/>
        <w:t xml:space="preserve"> </w:t>
      </w:r>
      <w:r>
        <w:rPr>
          <w:lang w:val="en-US" w:eastAsia="en-US"/>
        </w:rPr>
        <w:t>Муниципальное бюджетное общеобразовательное учреждение "Средняя общеобразовательная школа № 62" г.Брянска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 w:eastAsia="en-US"/>
        </w:rPr>
        <w:t>Корнеенкова Валерия Алексеевича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440"/>
        <w:gridCol w:w="1440"/>
        <w:gridCol w:w="1980"/>
        <w:gridCol w:w="1260"/>
        <w:gridCol w:w="1260"/>
        <w:gridCol w:w="23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рнеенков Вале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Фольксваген Тигуа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 </w:t>
      </w:r>
      <w:r>
        <w:rPr>
          <w:lang w:val="en-US" w:eastAsia="en-US"/>
        </w:rPr>
        <w:t>Временно исполняющего обязанности директора</w:t>
      </w:r>
      <w:r>
        <w:rPr/>
        <w:t xml:space="preserve"> </w:t>
      </w:r>
      <w:r>
        <w:rPr>
          <w:lang w:val="en-US" w:eastAsia="en-US"/>
        </w:rPr>
        <w:t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VIII вида № 31" г. Брянска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 w:eastAsia="en-US"/>
        </w:rPr>
        <w:t>Смиян Александры Семен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440"/>
        <w:gridCol w:w="1620"/>
        <w:gridCol w:w="1260"/>
        <w:gridCol w:w="1260"/>
        <w:gridCol w:w="25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миян Александра Семе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6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 </w:t>
      </w:r>
      <w:r>
        <w:rPr>
          <w:lang w:val="en-US" w:eastAsia="en-US"/>
        </w:rPr>
        <w:t>директора</w:t>
      </w:r>
      <w:r>
        <w:rPr/>
        <w:t xml:space="preserve"> </w:t>
      </w:r>
      <w:r>
        <w:rPr>
          <w:lang w:val="en-US" w:eastAsia="en-US"/>
        </w:rPr>
        <w:t>Муниципальное специальное (коррекционное) бюджетное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I - II вида № 68" г. Брянска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 w:eastAsia="en-US"/>
        </w:rPr>
        <w:t>Терешонок Татьяны Павл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260"/>
        <w:gridCol w:w="1440"/>
        <w:gridCol w:w="1620"/>
        <w:gridCol w:w="1260"/>
        <w:gridCol w:w="1260"/>
        <w:gridCol w:w="27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ерешонок Татьяна Пав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1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6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0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«Ни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 </w:t>
      </w:r>
      <w:r>
        <w:rPr>
          <w:lang w:val="en-US" w:eastAsia="en-US"/>
        </w:rPr>
        <w:t>директора</w:t>
      </w:r>
      <w:r>
        <w:rPr/>
        <w:t xml:space="preserve"> </w:t>
      </w:r>
      <w:r>
        <w:rPr>
          <w:lang w:val="en-US" w:eastAsia="en-US"/>
        </w:rPr>
        <w:t>Муниципальное бюджетное общеобразовательное учреждение "Вечерняя (сменная) общеобразовательная школа №1" г.Брянска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 w:eastAsia="en-US"/>
        </w:rPr>
        <w:t>Лужецкого Игоря Николаевич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980"/>
        <w:gridCol w:w="1800"/>
        <w:gridCol w:w="1440"/>
        <w:gridCol w:w="1620"/>
        <w:gridCol w:w="1260"/>
        <w:gridCol w:w="1260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ужецкий Игорь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24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5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846" w:leader="none"/>
              </w:tabs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846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258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Директора </w:t>
      </w:r>
    </w:p>
    <w:p>
      <w:pPr>
        <w:pStyle w:val="Normal"/>
        <w:jc w:val="center"/>
        <w:rPr/>
      </w:pPr>
      <w:r>
        <w:rPr/>
        <w:t xml:space="preserve">Муниципальное специальное (коррекционное) бюджетное образовательное учреждение для обучающихся, воспитанников с ограниченными возможностями здоровья "Специальная (коррекционная) начальная школа - детский сад I - II вида" г. Брянска 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Абраменковой Галины Евгень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44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енкова Гали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0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для детей раннего возраста №15 г.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Лебедевой  Людмилы Василье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26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Лебедева Людмила Василье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0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№23 "Хоровод" г. 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Коневой Галины Владимиро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26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Конева Галина Владимиро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5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№ 25 " Подснежник" г.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Ишутиной  Людмилы Николае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440"/>
        <w:gridCol w:w="108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Ишутина Людмила Николае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79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«Део Некс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ВАЗ-210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 26 "Добрынюшка" г.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Тодоровой Анны Алексее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260"/>
        <w:gridCol w:w="1440"/>
        <w:gridCol w:w="126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Тодорова Анна Алексеевна</w:t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499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 муниципальное автономное дошкольное образовательное учреждение детский сад общеразвивающего вида с приоритетным осуществлением деятельности по социально-личностному развитию детей № 27 "Дружная семейка" г. Брянска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Жирновой Татьяны Александ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26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7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№ 30 "Гвоздичка" г.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Мавриной Ольги Николае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440"/>
        <w:gridCol w:w="144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Маврина Ольга Николае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19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№ 33 "Снежинка" г. 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Ивановой Елены Петро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Иванова Елена Петро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0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(1/3 </w:t>
            </w:r>
            <w:r>
              <w:rPr/>
              <w:t xml:space="preserve">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(1/3 </w:t>
            </w:r>
            <w:r>
              <w:rPr/>
              <w:t>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№ 38 " Золотой ключик " г. 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Федотовой Инны Жано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800"/>
        <w:gridCol w:w="1440"/>
        <w:gridCol w:w="1440"/>
        <w:gridCol w:w="1800"/>
        <w:gridCol w:w="1800"/>
        <w:gridCol w:w="1260"/>
        <w:gridCol w:w="180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Федотова Инна Жано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CHEVROLET NIVA</w:t>
            </w:r>
            <w:r>
              <w:rPr/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социально-личностному развитию детей № 47 "Дюймовочка" г. 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Тарасовой Елены Анатолье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44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Тарасова Елена Анатолье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4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комбинированного вида №61 "Золотая рыбка" г. 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Бабичевой Валентины Владимиро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080"/>
        <w:gridCol w:w="144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Бабичева Валентина Владимиро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6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комбинированного вида №62 "Яблонька" г.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Панихидкиной Татьяны Сергее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440"/>
        <w:gridCol w:w="144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Панихидкина Татьяна Сергее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3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«Хонда Цив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Опель Кор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№ 67 "Улыбка" г. 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Трофименковой Людмилы Степановн</w:t>
      </w:r>
      <w:r>
        <w:rPr>
          <w:b/>
          <w:lang w:val="en-US"/>
        </w:rPr>
        <w:fldChar w:fldCharType="end"/>
      </w:r>
      <w:r>
        <w:rPr>
          <w:b/>
        </w:rPr>
        <w:t xml:space="preserve">ы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900"/>
        <w:gridCol w:w="144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Трофименкова Людмила Степано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4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№ 70 "Родничок" г. 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Круговых Светланы Николае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260"/>
        <w:gridCol w:w="1800"/>
        <w:gridCol w:w="108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Круговых Светлана Николае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6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ВАЗ-2106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№74 "Рябинка" г. 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Писаренко Галины Петровн</w:t>
      </w:r>
      <w:r>
        <w:rPr>
          <w:b/>
          <w:lang w:val="en-US"/>
        </w:rPr>
        <w:fldChar w:fldCharType="end"/>
      </w:r>
      <w:r>
        <w:rPr>
          <w:b/>
        </w:rPr>
        <w:t xml:space="preserve">ы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44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Писаренко Галина Петро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35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комбинированного вида № 79 "Орлёнок" г.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Соловьевой Светланы Петро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44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Соловьева Светлана Петро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6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присмотра и оздоровления № 80 "Солнечный" г.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Семений Нины Василье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440"/>
        <w:gridCol w:w="126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Семений Нина Василье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7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65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присмотра и оздоровления № 86 "Айболит" г.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Глушневой Анны Антоно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900"/>
        <w:gridCol w:w="126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Глушнева Анна Антоно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505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(</w:t>
            </w:r>
            <w:r>
              <w:rPr/>
              <w:t>муницип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258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№ 87 "Рассвет" г.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Семиной  Екатерины Ивановны</w:t>
      </w:r>
      <w:r>
        <w:rPr>
          <w:b/>
          <w:lang w:val="en-US"/>
        </w:rPr>
        <w:fldChar w:fldCharType="end"/>
      </w:r>
      <w:r>
        <w:rPr/>
        <w:t xml:space="preserve">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440"/>
        <w:gridCol w:w="126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Сем</w:t>
            </w:r>
            <w:r>
              <w:rPr/>
              <w:fldChar w:fldCharType="end"/>
            </w:r>
            <w:r>
              <w:rPr/>
              <w:t xml:space="preserve">ина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катер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2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36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 100 "Кораблик" г. 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Юрьевой Галины Николаевн</w:t>
      </w:r>
      <w:r>
        <w:rPr>
          <w:b/>
          <w:lang w:val="en-US"/>
        </w:rPr>
        <w:fldChar w:fldCharType="end"/>
      </w:r>
      <w:r>
        <w:rPr>
          <w:b/>
        </w:rPr>
        <w:t xml:space="preserve">ы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44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Юрьева Галина Николае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9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ВАЗ 2112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4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комбинированного вида №105 "Красный мак" г.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Якушевой Елены Ивано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440"/>
        <w:gridCol w:w="126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Якушева Елена Ивано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7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№ 111 "Гнёздышко" г. 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Ибадуллаевой Ирланды Геральдо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620"/>
        <w:gridCol w:w="1260"/>
        <w:gridCol w:w="1800"/>
        <w:gridCol w:w="108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Ибадуллаева Ирланда Геральдо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18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Jazz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 муниципального бюджетного дошкольного образовательного учреждения детский сад комбинированного вида №115 "Ладушки" г. Брянска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Алексютиной Татьяны Василь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620"/>
        <w:gridCol w:w="1080"/>
        <w:gridCol w:w="144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ютина Татья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7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(1/2 дол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ВАЗ-2107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комбинированного вида № 122 "Лучистый" г. 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Фетисовой Людмилы Николае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26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Фетисова Людмила Николае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4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№125 "Чиполлино" г. 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Титович Галины Васильевны</w:t>
      </w:r>
      <w:r>
        <w:rPr>
          <w:b/>
          <w:lang w:val="en-US"/>
        </w:rPr>
        <w:fldChar w:fldCharType="end"/>
      </w:r>
      <w:r>
        <w:rPr/>
        <w:t xml:space="preserve">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440"/>
        <w:gridCol w:w="1440"/>
        <w:gridCol w:w="126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Титович Галина Василье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31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,0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129 "Подсолнушек" г.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Кузеро Лидии Федоро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440"/>
        <w:gridCol w:w="144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Кузеро Лидия Федоро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4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№137 "Ивушка" г.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Цыганковой Татьяны Николае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440"/>
        <w:gridCol w:w="144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Цыганкова Татьяна Николае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7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  <w:r>
        <w:rPr/>
        <w:fldChar w:fldCharType="begin"/>
      </w:r>
      <w:r>
        <w:rPr/>
        <w:instrText xml:space="preserve"> MERGEFIELD NAME_NEW </w:instrText>
      </w:r>
      <w:r>
        <w:rPr/>
        <w:fldChar w:fldCharType="separate"/>
      </w:r>
      <w:r>
        <w:rPr/>
        <w:t>муниципальное бюджетное дошкольное образовательное учреждение детский сад комбинированного вида № 139 "Антошка" г.Брянска</w:t>
      </w:r>
      <w:r>
        <w:rPr/>
        <w:fldChar w:fldCharType="end"/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O_IM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Левковой Ирины Георгиевн</w:t>
      </w:r>
      <w:r>
        <w:rPr>
          <w:b/>
          <w:lang w:val="en-US"/>
        </w:rPr>
        <w:fldChar w:fldCharType="end"/>
      </w:r>
      <w:r>
        <w:rPr>
          <w:b/>
        </w:rPr>
        <w:t>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44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Левкова Ирина Георгиевна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6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 муниципальное бюджетное дошкольное образовательное учреждение "Центр развития ребёнка-детский сад №150 "Юбилейный" г.Брянска</w:t>
      </w:r>
    </w:p>
    <w:p>
      <w:pPr>
        <w:pStyle w:val="Normal"/>
        <w:jc w:val="center"/>
        <w:rPr/>
      </w:pPr>
      <w:r>
        <w:rPr/>
        <w:t>(полное наименование учреждения и 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Костиковой Валентины Степан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440"/>
        <w:gridCol w:w="126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кова Валентина Степ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86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ГАЗ 2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бюджетного общеобразовательного учреждения "Брянский городской лицей №1 имени А.С. Пушкин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учреждения и 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реды Марины Николаевны</w:t>
      </w:r>
      <w:r>
        <w:rPr>
          <w:sz w:val="28"/>
          <w:szCs w:val="28"/>
        </w:rPr>
        <w:t xml:space="preserve"> 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440"/>
        <w:gridCol w:w="1260"/>
        <w:gridCol w:w="1620"/>
        <w:gridCol w:w="1260"/>
        <w:gridCol w:w="1260"/>
        <w:gridCol w:w="288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а Ма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45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22:00Z</dcterms:created>
  <dc:creator>1</dc:creator>
  <dc:description/>
  <cp:keywords/>
  <dc:language>en-US</dc:language>
  <cp:lastModifiedBy>1</cp:lastModifiedBy>
  <dcterms:modified xsi:type="dcterms:W3CDTF">2013-07-19T08:45:00Z</dcterms:modified>
  <cp:revision>51</cp:revision>
  <dc:subject/>
  <dc:title/>
</cp:coreProperties>
</file>