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ин Игорь Николае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.о.   генерального директора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КУ «Сантехработ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before="0" w:after="0"/>
              <w:ind w:left="-85" w:right="-6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OYOT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Volv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XC</w:t>
            </w: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ITSUBISH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AJERO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 132 148,00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/3 до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ConsPlusNormal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44:00Z</dcterms:created>
  <dc:creator>YablochkinaOE</dc:creator>
  <dc:description/>
  <cp:keywords/>
  <dc:language>en-US</dc:language>
  <cp:lastModifiedBy>Седова</cp:lastModifiedBy>
  <cp:lastPrinted>2014-04-08T15:53:00Z</cp:lastPrinted>
  <dcterms:modified xsi:type="dcterms:W3CDTF">2014-05-14T06:33:00Z</dcterms:modified>
  <cp:revision>6</cp:revision>
  <dc:subject/>
  <dc:title>Сведения о доходах, расходах,</dc:title>
</cp:coreProperties>
</file>