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сударственных гражданских служащих Управления делами Мэра и Правительства Моск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43"/>
        <w:gridCol w:w="2463"/>
        <w:gridCol w:w="1481"/>
        <w:gridCol w:w="1736"/>
        <w:gridCol w:w="822"/>
        <w:gridCol w:w="854"/>
        <w:gridCol w:w="1468"/>
        <w:gridCol w:w="721"/>
        <w:gridCol w:w="957"/>
        <w:gridCol w:w="1417"/>
        <w:gridCol w:w="1020"/>
        <w:gridCol w:w="1027"/>
      </w:tblGrid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лжность 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ведения об источниках получения 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6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(кв.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(кв.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чинникова Е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управляющего делами Мэра и Правительства Москв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10 2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гольков Н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управляющего делами Мэра и Правительства Москвы, начальник Управления собственной безопас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07 3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0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ОННО-АНАЛИТИЧЕСКИЙ ОТДЕЛ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обогатова А.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йота Камр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69 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ра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 7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ьчук Ю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едующий сектором транспортного обеспеч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квартир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athfinde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13 5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октистова Г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ведующий сектором научно-технической информаци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квартир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7 9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рамова И.Ю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ветник сектора материально-технического обеспеч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квартир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2"/>
                <w:sz w:val="20"/>
                <w:szCs w:val="20"/>
              </w:rPr>
            </w:pPr>
            <w:r>
              <w:rPr>
                <w:b/>
                <w:spacing w:val="-12"/>
                <w:sz w:val="20"/>
                <w:szCs w:val="20"/>
              </w:rPr>
              <w:t>61,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2"/>
                <w:sz w:val="20"/>
                <w:szCs w:val="20"/>
              </w:rPr>
            </w:pPr>
            <w:r>
              <w:rPr>
                <w:b/>
                <w:spacing w:val="-1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2"/>
                <w:sz w:val="20"/>
                <w:szCs w:val="20"/>
              </w:rPr>
            </w:pPr>
            <w:r>
              <w:rPr>
                <w:b/>
                <w:spacing w:val="-12"/>
                <w:sz w:val="20"/>
                <w:szCs w:val="20"/>
              </w:rPr>
              <w:t>5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 0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А4 </w:t>
            </w:r>
            <w:r>
              <w:rPr>
                <w:sz w:val="20"/>
                <w:szCs w:val="20"/>
                <w:lang w:val="en-US"/>
              </w:rPr>
              <w:t>quattr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 2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ина О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сультант сектора материально-технического обеспеч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73 8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 900</w:t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9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 0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ДОКУМЕНТООБОРОТ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терова Л.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03 8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2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85 1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2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СЕКТОР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нин М.Д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едующий секто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ль-Мок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38 2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 0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ышев П.К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сультан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йота Камр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7 4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 2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АКТНАЯ СЛУЖБ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офеева Л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сультант-юрис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 9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йота Камр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 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имова И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специалист отдела формирования и технического сопровождения закуп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8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3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MW</w:t>
            </w:r>
            <w:r>
              <w:rPr>
                <w:bCs/>
                <w:sz w:val="20"/>
                <w:szCs w:val="20"/>
              </w:rPr>
              <w:t xml:space="preserve"> 528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 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хайлова Н.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ный специалист отдела формирования и технического сопровождения закупок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2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жо партн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0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>
          <w:trHeight w:val="6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ношко Д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ный специалист отдела формирования и технического сопровождения закупок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3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ль Мери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2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 57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РАЗМЕЩЕНИЯ ГОСУДАРСТВЕННОГО ЗАКАЗ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ганова Г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62 2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-Lanser</w:t>
            </w:r>
            <w:r>
              <w:rPr>
                <w:sz w:val="20"/>
                <w:szCs w:val="20"/>
              </w:rPr>
              <w:t xml:space="preserve"> 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8 9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майлова А.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овмест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 02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33 1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йлова О.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сультан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 4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лматова Е.Н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сультан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 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ыкбаева Е.К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сультан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 5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 х 121 тв 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реева Г.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 7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а Спект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 1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2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ыков В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3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 6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 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здева О.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 2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 9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оздов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FOR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OCU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 6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S</w:t>
            </w:r>
            <w:r>
              <w:rPr>
                <w:sz w:val="20"/>
                <w:szCs w:val="20"/>
              </w:rPr>
              <w:t xml:space="preserve"> 1,4 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 2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2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крыгина Е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 7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2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евроле-Ни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300-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 2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алова А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9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угова Н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РАБОТЕ С ПОДВЕДОМСТВЕННЫМИ ОРГАНИЗАЦИЯМ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гова С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управления, начальник отдела по формированию государственного зада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9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4</w:t>
            </w:r>
          </w:p>
          <w:p>
            <w:pPr>
              <w:pStyle w:val="Normal"/>
              <w:ind w:hanging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жо – 2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ссан Кашка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8 7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_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sus GX</w:t>
            </w:r>
            <w:r>
              <w:rPr>
                <w:sz w:val="20"/>
                <w:szCs w:val="20"/>
              </w:rPr>
              <w:t>4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38 5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>
          <w:trHeight w:val="236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галева Л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ветник отдела ведомственного финансового контрол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ород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омес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27 3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 320 6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вченко Л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ник отдела ведомственного финансового контрол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2"/>
                <w:sz w:val="20"/>
                <w:szCs w:val="20"/>
              </w:rPr>
            </w:pPr>
            <w:r>
              <w:rPr>
                <w:b/>
                <w:spacing w:val="-12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 3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льксваген Туаре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55 8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воварова Н.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сультант отдела ведомственного финансового контрол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 5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онова Т.Ю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ный специалист отдела ведомственного финансового контрол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льксваген Джет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70 5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русталева А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ный специалист отдела ведомственного финансового контрол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2"/>
                <w:sz w:val="20"/>
                <w:szCs w:val="20"/>
              </w:rPr>
            </w:pPr>
            <w:r>
              <w:rPr>
                <w:b/>
                <w:spacing w:val="-12"/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8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2"/>
                <w:sz w:val="20"/>
                <w:szCs w:val="20"/>
              </w:rPr>
            </w:pPr>
            <w:r>
              <w:rPr>
                <w:b/>
                <w:spacing w:val="-12"/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нцер А.Ю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ный специалист отдела ведомственного финансового контрол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ч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сс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шкай -1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67 4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брышева И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ведующий сектором по работе с подведомственными предприятиями и объектами собственност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2"/>
                <w:sz w:val="20"/>
                <w:szCs w:val="20"/>
              </w:rPr>
            </w:pPr>
            <w:r>
              <w:rPr>
                <w:b/>
                <w:spacing w:val="-12"/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45 0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БСТВЕННОЙ БЕЗОПАСНОСТ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рамкин В.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hanging="17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3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  <w:p>
            <w:pPr>
              <w:pStyle w:val="Normal"/>
              <w:ind w:hanging="17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36 1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/10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Ф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8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убченко М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чальник отдела по обеспечению внутренней безопасност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ендай Тусс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8 9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Дж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 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йцева О.Н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ститель начальника отдела по обеспечению внутренней безопас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FOR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OCU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 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 0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НАНСИРОВАНИЯ, БУХГАЛТЕРСКОГО УЧЕТА И ОТЧЕТНОСТ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овская Н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Управления, главный бухгалт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hanging="17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1</w:t>
            </w:r>
          </w:p>
          <w:p>
            <w:pPr>
              <w:pStyle w:val="Normal"/>
              <w:ind w:hanging="17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9 2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X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40 8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офьева О.Ю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управления, заместитель главного бухгалтер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6 до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78 1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6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 5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рюкова О.Н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88 8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2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6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2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пова А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чальник расчетно-финансового отдел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Hunda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olaris</w:t>
            </w:r>
            <w:r>
              <w:rPr>
                <w:b/>
                <w:sz w:val="20"/>
                <w:szCs w:val="20"/>
              </w:rPr>
              <w:t xml:space="preserve"> 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nault Clio 1</w:t>
            </w:r>
            <w:r>
              <w:rPr>
                <w:b/>
                <w:sz w:val="20"/>
                <w:szCs w:val="20"/>
              </w:rPr>
              <w:t>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33 6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 2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ГОСУДАРСТВЕННОЙ СЛУЖБЫ И КАДР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йцева Е.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/3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8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27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льксваген голь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1 9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firstLine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1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nd Rover Discovery 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3СА 81771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  <w:r>
              <w:rPr>
                <w:sz w:val="20"/>
                <w:szCs w:val="20"/>
                <w:lang w:val="en-US"/>
              </w:rPr>
              <w:t xml:space="preserve"> Quintrex 4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4 5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/3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5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хачева Е.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OLV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60 3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 1/3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 9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ОЙ ОТДЕЛ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рейчина Т.Е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От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29 1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 Фриленде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 2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глова Т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5,4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8 4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/20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/20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/20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/2 </w:t>
            </w: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С 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5 6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алаватов Р.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ветник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д Фоку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85 6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МЕТОДОЛОГИ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ина Л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чальник От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ж-бокс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льксваген Бора 1,6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4 8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-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2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UMBIA PREMIU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NAR 83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 8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СОЦИАЛЬНЫМ ВОПРОСАМ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ханова О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/6 до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/6 до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/3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1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7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седес Бенц С 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55 3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женникова О.Е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д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99 6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>
          <w:trHeight w:val="377" w:hRule="atLeast"/>
        </w:trPr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ООРДИНАЦИИ ТЕХНИЧЕСКОГО ОБЕСПЕЧЕНИЯ И СТРОИТЕЛЬСТВА</w:t>
            </w:r>
          </w:p>
        </w:tc>
      </w:tr>
      <w:tr>
        <w:trPr>
          <w:trHeight w:val="76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менков А.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отдела организации строительства, ремонта и технического надзор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eugeot 2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 4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</w:tc>
      </w:tr>
      <w:tr>
        <w:trPr>
          <w:trHeight w:val="76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якин Д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отдела координации технической эксплуатации и развития инженерных систе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льксваген Пасс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9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</w:tr>
      <w:tr>
        <w:trPr>
          <w:trHeight w:val="342" w:hRule="atLeast"/>
        </w:trPr>
        <w:tc>
          <w:tcPr>
            <w:tcW w:w="16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РАЗВИТИЯ И КООРДИНАЦИИ ЭКСПЛУАТАЦИИ ИНФОРМАЦИОННО-ТЕЛЕКОММУНИКАЦИОННЫХ СИСТЕМ</w:t>
            </w:r>
          </w:p>
        </w:tc>
      </w:tr>
      <w:tr>
        <w:trPr>
          <w:trHeight w:val="76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яжнов И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 2126-0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ссан Тиида 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22 6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 7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ведкин А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управления, начальник отдела координации и развития информационных систе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/2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88 6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/3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4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овов Д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управления, начальник отдела развития и координации эксплуатации телекоммуникационных систем и систем связ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рти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/5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sang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Yong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Kyro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25 9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284" w:right="28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9:43:00Z</dcterms:created>
  <dc:creator>AbramovaAV</dc:creator>
  <dc:description/>
  <cp:keywords/>
  <dc:language>en-US</dc:language>
  <cp:lastModifiedBy>Никола</cp:lastModifiedBy>
  <cp:lastPrinted>2014-04-24T15:21:00Z</cp:lastPrinted>
  <dcterms:modified xsi:type="dcterms:W3CDTF">2014-08-25T19:43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