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</w:tblGrid>
      <w:tr>
        <w:trPr>
          <w:trHeight w:val="476" w:hRule="atLeast"/>
        </w:trPr>
        <w:tc>
          <w:tcPr>
            <w:tcW w:w="501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чальник Управления по обеспечению мероприятий гражданской защиты города Москвы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О.В. Васю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____»_____________2014 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руководителей государственных учреждений города Москвы, подведомственных Управлению гражданской защиты Москвы и членов их семей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417"/>
        <w:gridCol w:w="851"/>
        <w:gridCol w:w="992"/>
        <w:gridCol w:w="709"/>
        <w:gridCol w:w="850"/>
        <w:gridCol w:w="709"/>
        <w:gridCol w:w="992"/>
        <w:gridCol w:w="992"/>
        <w:gridCol w:w="1560"/>
        <w:gridCol w:w="1275"/>
        <w:gridCol w:w="1985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чальник Государственного казенного учреждения «Учебно-методический центр по гражданской обороне и чрезвычайным ситуациям города Москв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щая (совместная с супругой</w:t>
            </w:r>
            <w:r>
              <w:rPr>
                <w:sz w:val="18"/>
                <w:szCs w:val="18"/>
                <w:vertAlign w:val="subscript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Volkswagen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en-US"/>
              </w:rPr>
              <w:t>P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assat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,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6 0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совместная с </w:t>
            </w:r>
            <w:r>
              <w:rPr>
                <w:sz w:val="18"/>
                <w:szCs w:val="18"/>
              </w:rPr>
              <w:t>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10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инов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сударственного бюджетного учреждения «Система 1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21 12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1, </w:t>
            </w:r>
            <w:r>
              <w:rPr>
                <w:sz w:val="20"/>
                <w:szCs w:val="20"/>
                <w:lang w:val="en-US"/>
              </w:rPr>
              <w:t>Mercedes-Benz-S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ья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сударственного казенного учреждения «Московская городская поисково-спасательная служба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 -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3 086,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7 142,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енко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сударственного казенного учреждения «Московский авиационный цен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 RX-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7 68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-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8 6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оров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чальник Государственного бюджетного учреждения «Производственно-технический центр пожарной и аварийно-спасательной тех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8 272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20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ведующий сектором организационно-штатной работы и обеспечения прохождения государственной службы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Л.Б. Ворошкевич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ветник сектора кадрового обеспечения территориальных структурных подразделений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Н.И. Сокиркин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лавный специалист сектора кадрового обеспечения функциональных структурных подразделений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А.А. Логинов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Ведущий специалист сектора кадрового обеспечения территориальных структурных подразделений отдела государственной служб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Л.Ю. Силаев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чальник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Г.П. Кульчински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5">
    <w:name w:val="Основной текст (25)_"/>
    <w:qFormat/>
    <w:rPr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spacing w:val="1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8:00Z</dcterms:created>
  <dc:creator>Ирина</dc:creator>
  <dc:description/>
  <cp:keywords/>
  <dc:language>en-US</dc:language>
  <cp:lastModifiedBy>ооо</cp:lastModifiedBy>
  <dcterms:modified xsi:type="dcterms:W3CDTF">2014-08-29T16:56:00Z</dcterms:modified>
  <cp:revision>10</cp:revision>
  <dc:subject/>
  <dc:title>Форма</dc:title>
</cp:coreProperties>
</file>