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лепетис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489 261,59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шиноместо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зук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 444 944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е участки :</w:t>
              <w:br/>
              <w:t xml:space="preserve">1)   садовый участок                 </w:t>
              <w:br/>
              <w:t xml:space="preserve">2)   садов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Жилой дом        (индивидуальная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шиноместо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йо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зук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е участки :</w:t>
              <w:br/>
              <w:t xml:space="preserve">1)   садовый участок                 </w:t>
              <w:br/>
              <w:t xml:space="preserve">2)   садов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пользование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Жилой дом        (пользование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0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10:50:00Z</dcterms:modified>
  <cp:revision>4</cp:revision>
  <dc:subject/>
  <dc:title>N п/п</dc:title>
</cp:coreProperties>
</file>