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И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ерссылка в сети Интернет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УО</w:t>
            </w:r>
          </w:p>
          <w:p>
            <w:pPr>
              <w:pStyle w:val="Normal"/>
              <w:rPr/>
            </w:pPr>
            <w:r>
              <w:rPr/>
              <w:t>- сотрудники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zouo.dogm.mos.ru/about/information-about-incomes/</w:t>
              </w:r>
            </w:hyperlink>
          </w:p>
          <w:p>
            <w:pPr>
              <w:pStyle w:val="Normal"/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Style w:val="InternetLink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http://zouo.dogm.mos.ru/anti-corruption/information-on-income-expenses-about-property-and-obligations-of-property-character/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ОУО</w:t>
            </w:r>
          </w:p>
          <w:p>
            <w:pPr>
              <w:pStyle w:val="Normal"/>
              <w:rPr/>
            </w:pPr>
            <w:r>
              <w:rPr/>
              <w:t>- сотрудники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u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og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bout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formation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bout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comes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rPr>
                <w:rStyle w:val="InternetLink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sz w:val="22"/>
                <w:szCs w:val="22"/>
              </w:rPr>
              <w:t>http://couo.dogm.mos.ru/about/information-about-incomes/the-heads-of/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ЗОУО</w:t>
            </w:r>
          </w:p>
          <w:p>
            <w:pPr>
              <w:pStyle w:val="Normal"/>
              <w:rPr/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>
                <w:color w:val="548DD4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szouo.dogm.mos.ru/anti-corruption/information-on-income-expenses-about-property-and-obligations-of-property-character/information-on-income-expenses-about-property-and-obligations-of-property-character.php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УО</w:t>
            </w:r>
          </w:p>
          <w:p>
            <w:pPr>
              <w:pStyle w:val="Normal"/>
              <w:rPr/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souo.dogm.mos.ru/anti-corruption/information-on-income-expenses-about-property-and-obligations-of-property-character/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ОУО</w:t>
            </w:r>
          </w:p>
          <w:p>
            <w:pPr>
              <w:pStyle w:val="Normal"/>
              <w:rPr/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svouo.dogm.mos.ru/about/information-about-incomes/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УО</w:t>
            </w:r>
          </w:p>
          <w:p>
            <w:pPr>
              <w:pStyle w:val="Normal"/>
              <w:rPr/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http://vouo.dogm.mos.ru/anti-corruption/information-on-income-expenses-about-property-and-obligations-of-property-character/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ВОУО</w:t>
            </w:r>
          </w:p>
          <w:p>
            <w:pPr>
              <w:pStyle w:val="Normal"/>
              <w:rPr/>
            </w:pPr>
            <w:r>
              <w:rPr/>
              <w:t>- сотрудники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sz w:val="22"/>
                  <w:szCs w:val="22"/>
                </w:rPr>
                <w:t>http://uvouo.dogm.mos.ru/about/information-about-incomes/the-leaders-of-the-ngo/</w:t>
              </w:r>
            </w:hyperlink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sz w:val="22"/>
                  <w:szCs w:val="22"/>
                </w:rPr>
                <w:t>http://uvouo.dogm.mos.ru/about/information-about-incomes/index.php</w:t>
              </w:r>
            </w:hyperlink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ЮОУО </w:t>
            </w:r>
          </w:p>
          <w:p>
            <w:pPr>
              <w:pStyle w:val="Normal"/>
              <w:rPr/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.HelveticaNeueUI;Times New Roman" w:hAnsi=".HelveticaNeueUI;Times New Roman" w:cs=".HelveticaNeueUI;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.HelveticaNeueUI;Times New Roman" w:hAnsi=".HelveticaNeueUI;Times New Roman" w:cs=".HelveticaNeueUI;Times New Roman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.HelveticaNeueUI;Times New Roman" w:ascii=".HelveticaNeueUI;Times New Roman" w:hAnsi=".HelveticaNeueUI;Times New Roman"/>
                  <w:sz w:val="22"/>
                  <w:szCs w:val="22"/>
                </w:rPr>
                <w:t>http://uouo.dogm.mos.ru/anti-corruption/information-on-income-expenses-about-property-and-obligations-of-property-character/detail/1045558.html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ЮЗОУО </w:t>
            </w:r>
          </w:p>
          <w:p>
            <w:pPr>
              <w:pStyle w:val="Normal"/>
              <w:rPr/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uzouo.dogm.mos.ru/about/information-about-incomes/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НОУО </w:t>
            </w:r>
          </w:p>
          <w:p>
            <w:pPr>
              <w:pStyle w:val="Normal"/>
              <w:rPr/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tinouo.dogm.mos.ru/anti-corruption/information-on-income-expenses-about-property-and-obligations-of-property-character/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елОУ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трудники управления и руководители государственных учреждений окружного под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ahoma" w:hAnsi="Tahoma" w:cs="Tahoma"/>
                <w:sz w:val="22"/>
                <w:szCs w:val="22"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zelouo.dogm.mos.ru/about/information-about-incomes/</w:t>
              </w:r>
            </w:hyperlink>
            <w:r>
              <w:rPr>
                <w:rStyle w:val="InternetLink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.HelveticaNeueU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uo.dogm.mos.ru/about/information-about-incomes/" TargetMode="External"/><Relationship Id="rId3" Type="http://schemas.openxmlformats.org/officeDocument/2006/relationships/hyperlink" Target="http://zouo.dogm.mos.ru/anti-corruption/information-on-income-expenses-about-property-and-obligations-of-property-character/" TargetMode="External"/><Relationship Id="rId4" Type="http://schemas.openxmlformats.org/officeDocument/2006/relationships/hyperlink" Target="http://couo.dogm.mos.ru/about/information-about-incomes/" TargetMode="External"/><Relationship Id="rId5" Type="http://schemas.openxmlformats.org/officeDocument/2006/relationships/hyperlink" Target="http://szouo.dogm.mos.ru/anti-corruption/information-on-income-expenses-about-property-and-obligations-of-property-character/information-on-income-expenses-about-property-and-obligations-of-property-character.php" TargetMode="External"/><Relationship Id="rId6" Type="http://schemas.openxmlformats.org/officeDocument/2006/relationships/hyperlink" Target="http://souo.dogm.mos.ru/anti-corruption/information-on-income-expenses-about-property-and-obligations-of-property-character/" TargetMode="External"/><Relationship Id="rId7" Type="http://schemas.openxmlformats.org/officeDocument/2006/relationships/hyperlink" Target="http://svouo.dogm.mos.ru/about/information-about-incomes/" TargetMode="External"/><Relationship Id="rId8" Type="http://schemas.openxmlformats.org/officeDocument/2006/relationships/hyperlink" Target="http://uvouo.dogm.mos.ru/about/information-about-incomes/the-leaders-of-the-ngo/" TargetMode="External"/><Relationship Id="rId9" Type="http://schemas.openxmlformats.org/officeDocument/2006/relationships/hyperlink" Target="http://uvouo.dogm.mos.ru/about/information-about-incomes/index.php" TargetMode="External"/><Relationship Id="rId10" Type="http://schemas.openxmlformats.org/officeDocument/2006/relationships/hyperlink" Target="http://uouo.dogm.mos.ru/anti-corruption/information-on-income-expenses-about-property-and-obligations-of-property-character/detail/1045558.html" TargetMode="External"/><Relationship Id="rId11" Type="http://schemas.openxmlformats.org/officeDocument/2006/relationships/hyperlink" Target="http://uzouo.dogm.mos.ru/about/information-about-incomes/" TargetMode="External"/><Relationship Id="rId12" Type="http://schemas.openxmlformats.org/officeDocument/2006/relationships/hyperlink" Target="http://tinouo.dogm.mos.ru/anti-corruption/information-on-income-expenses-about-property-and-obligations-of-property-character/" TargetMode="External"/><Relationship Id="rId13" Type="http://schemas.openxmlformats.org/officeDocument/2006/relationships/hyperlink" Target="http://zelouo.dogm.mos.ru/about/information-about-incomes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09:00Z</dcterms:created>
  <dc:creator>SurikovaAI</dc:creator>
  <dc:description/>
  <cp:keywords/>
  <dc:language>en-US</dc:language>
  <cp:lastModifiedBy>Горунович Е.А,</cp:lastModifiedBy>
  <cp:lastPrinted>2013-05-14T15:43:00Z</cp:lastPrinted>
  <dcterms:modified xsi:type="dcterms:W3CDTF">2014-05-22T12:42:00Z</dcterms:modified>
  <cp:revision>21</cp:revision>
  <dc:subject/>
  <dc:title/>
</cp:coreProperties>
</file>