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государственных гражданских служащих Департамента торговли и услуг города Москвы и членов их семей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 период с 1 января по 31 декабря 2013 год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64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65"/>
        <w:gridCol w:w="1560"/>
        <w:gridCol w:w="1394"/>
        <w:gridCol w:w="1134"/>
        <w:gridCol w:w="1157"/>
        <w:gridCol w:w="1134"/>
        <w:gridCol w:w="1418"/>
        <w:gridCol w:w="992"/>
        <w:gridCol w:w="1417"/>
        <w:gridCol w:w="1418"/>
        <w:gridCol w:w="1394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ранспортные средства (вид, марка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Декларированный годовой доход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lang w:eastAsia="en-US"/>
                </w:rPr>
                <w:t>&lt;1&gt;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lang w:eastAsia="en-US"/>
                </w:rPr>
                <w:t>&lt;2&gt;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ерюк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ководитель Департамента торговли и услуг города Москв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чное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МВ М3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 095 39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 1/3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убцов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ван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ександрович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ый заместитель руководителя Департамент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159 9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о-мест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шино-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бственность, 5/100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158,7</w:t>
              <w:tab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 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о-мес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меститель руководителя Департамен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829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Легковой автомобиль Кадиллак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RX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 767 0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сторной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нис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сильевич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руководителя Департамент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finiti FX 37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 102 99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тоцикл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onda VFR 1200FD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цев Алексей Викторо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руководителя Департамента торговли и услуг города Москвы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тоцикл Кавасаки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N900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ULKAN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433 12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товездеход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V700H</w:t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 4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rsch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ayen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638 15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илое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ро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ысоева Наталья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руководителя Департамента торговли и услуг города Москв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917 8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нтара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727 14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иськов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икола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развития мелкорозничной торгов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56 40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½ 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½ 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 Mitsubishi Outlander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кова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дия Олеговн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Отдела информационных технологий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uzuki Splash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425 77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ь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рынков и ярмар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 Мерседес-Бенц Е2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964 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ord Explore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 450 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чев Андре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Второго отдел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988 0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 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Дивавин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Макси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Государственно-правов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BL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RENTO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865 7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ВАСАКИ ВУЛКАН 90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T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местная собственност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адов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местная собственност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д Мавери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L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 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фяр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продовольственной без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967 6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¼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 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убк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чальник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правления развития инфраструктуры розничной торговли и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раж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259 5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on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R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 9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Корнешова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еннад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чальник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правления бытового обслуживания и без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 131 29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 Mercedes-Benz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дачный дом с хозяйственными постройка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ебедева Ольга 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эконом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761 88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тох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ис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лавный бухгалтер - начальник Управления бухгалтерского учета и отчет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674 2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ухи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развития похоронной отрас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Lexus RX-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44 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прицеп МЗСА 8177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торная лодка «Кайман 380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жилого до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 ВАЗ-21099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 07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прицеп Пчелка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иупольски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делам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86 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finiti FX 37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ту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оргий Гигла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агропромышленного комплекса и оптовой торговл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 359 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2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кит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алия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г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Отдела  службы «одного окн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ч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988 6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киши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чальник Перв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тдел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адовый участок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Ж-2126-030 «ОДА»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676 9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/3 до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жное мест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адов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хот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общественного и коллективного пит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 076 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03 30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отрик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тт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дим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государственного заказа и городского имущ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¾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22 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ельник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государственных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olkwagen Passat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140 0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наре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еп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Управления регионального и лицензионного контрол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да СХ-7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015 6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прицеп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андрова Галина Борис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начальника Управления бытового обслуживания и безопасности – заведующий Сектором безопасности и антитеррористической защищен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786 6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560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ьшак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начальник Управления экономики – заведующий Сектором финансового контрол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602 3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 3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ис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о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начальника Управления государственного заказа и городского имущества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тсубиси Лансер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628 7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рседес Е 280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2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 6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дреевн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главного бухгалтера – заместитель начальника Управления бухгалтерского учета и отчетност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658 01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жини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Геннади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ститель начальника Управление государственного контроля - начальник Контрольно-ревизионного отдела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747 4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 1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Ильин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Иль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лександр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ститель начальника Управления регионального и лицензионного контроля – начальника Отдела лицензионного контрол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85 2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магилов Тимур Вазиль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начальника Управления развития похоронной отрасли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 Audi Q5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47 5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dillac Escalade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SV</w:t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udi А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000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ючк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ди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начальника Управления государственных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797 8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збл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дчик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торо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ститель начальника Отдела информационных технологий – заведующий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Сектором программно- технической поддержк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azda CX 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609 29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бченк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начальника Управления регионального и лицензионного контроля - начальник Отдела регионального контрол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556 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½ до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uzu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a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шн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еннад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начальника Государственно-правов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 1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ник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начальника Управления государственных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З-210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6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етл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начальника Управления продовольственной безопасности – начальник Отдела мониторинга продовольственной без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744 6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¼ до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 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ис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Юрьеви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чальник Отдела размещения, мониторинга и контроля государственного заказа Управления государственного заказа и городского имуществ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31 0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uzu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a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 2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маш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геевн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начальника Отдела лицензионного контроля Управления регионального и лицензионного контрол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56 99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tsubishi Outlander XL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д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ведующий Сектором мониторинга и учета Управления развития мелкорозничной торговл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BMW 325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75 1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 Hyundai Elantra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 Hyundai Elantra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sz w:val="22"/>
                <w:szCs w:val="22"/>
              </w:rPr>
              <w:t>age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рилл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але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ведующий Сектором городских программ в сфере ЖКХ Управления бытового обслуживания и без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 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 581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п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ведующий сектором экспертизы документов Управления государственных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57 1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evrolet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la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700)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липп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ведующий Контрольно-ревизионным сектором Управления регионального и лицензионного контрол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06 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 8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½ 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балихина Светлан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тник Отдела регионального контроля Управления регионального и лицензионного контрол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18 36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ault Fluence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 02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Варг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Эл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Викторовн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тник Управления государственных услуг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87 99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Гвоздик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Дмитри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Владимиро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етник Отдела размещения, мониторинга и контроля государственного заказа Управления государственного заказа и городского имуществ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ич 2141201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25 51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мест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)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Дубинец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Еле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тник Отдела размещения, мониторинга и контроля государственного заказа Управления государственного заказа и городского имуществ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¼ 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26 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el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fira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589 0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диорук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сили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т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етник Сектора безопасности и антитеррористической защищенности Управления бытового обслуживания и безопасности- начальник штаба ГО и Ч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olkswagen Polo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650 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 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Калгашк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Еле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тник Управления государственных усл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3 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ssan Mikra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04 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yunda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X</w:t>
            </w: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ж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етник Управления государственных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80 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ewoo Nexia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 9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Кудряш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Мар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Серг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тник Отдела лицензионного контроля Управления регионального и лицензионного контрол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41 2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миш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мур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улт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етник Отдела лицензионного контроля Управления регионального и лицензионного контрол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 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ан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ге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етник Управления государственных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 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 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Орл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Феликс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тник Отдела регионального контроля Управления регионального и лицензионного контрол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tsubishi Outlander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01 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 4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Сергее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Окса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тник Управления государственных усл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24 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сл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бер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етник Отдела школьного и социального питания Управления общественного и коллективного пит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13 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/6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 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Шемае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Серге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Ль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тник Сектора административного производства Управления регионального и лицензионного контрол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ia Ce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 609 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Яким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Юри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ветник Управления государственных усл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МВ 116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01 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 6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Вавил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Еле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лександровн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Управления государственных услуг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32 05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 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2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Волк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Ир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Сектора административного производства Управления регионального и лицензионного контрол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07 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Голубк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Серге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лександро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Управления государственных услуг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 876 90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2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дан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сультант Управления государственных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½ 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olkswagen Gol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 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626 0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ыки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ья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сультант Управления общественного и коллективного пит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60 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 02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Ивахненк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Светла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лександр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Контрольно-ревизионного сектора Управления регионального и лицензионного контроля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2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40 5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2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конник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сультант Отдела размещения, мониторинга и контроля государственного заказа Управления государственного заказа и городского имуществ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 39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/2 доли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2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ендай Солярис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 1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ище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вь Олег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сультант Управления государственных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 87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udi A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 6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Кувае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Александр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лександр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Отдела лицензионного контроля Управления регионального и лицензионного контроля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ssa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rail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20 2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 52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финце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ннад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сультант Отдела координации размещения нестационарных торговых объектов Управления развития мелкорозничной торгов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 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Михелашвил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Наталь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Контрольно-ревизионного сектора Управления регионального и лицензионного контрол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19 9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А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мски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ович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Отдела лицензионного контроля Управления регионального и лицензионного контроля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мната в коммунальной кварти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03 0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л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ис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андр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ультант Отдела регионального контроля Управления регионального и лицензионного контрол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BMW 520i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46 0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Поливан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Владимир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Евген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Управления государственных усл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on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HR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8 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 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вартира, личные накопления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епан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сультант Сектора безопасности и антитеррористической защищенности Управления бытового обслуживания и без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21 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Токаре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Ольг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Управления государственных усл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45 4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/3 доли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p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ntar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 0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ж-бо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Фок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Ольг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Павл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Управления государственных услуг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16 6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Чижк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Ир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Львовн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ультант Отдела лицензионного контроля Управления регионального и лицензионного контрол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90 84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Алексеенк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Любов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Евген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ч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55 0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center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З 1118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 3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аг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Александр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Никола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Отдела лицензионного контроля Управления регионального и лицензионного контроля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орд Мондео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 97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 2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Булгак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Ир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лександр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ssa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 4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маг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игор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92 2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60 19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инови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еннад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undai Elantra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561 3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Ермошин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ле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ич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yundai Getz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67 8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ЗСА 81770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 04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Зинкевич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Ир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нато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69 57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ван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дреевн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Сектора административного производства Управления регионального и лицензионного контроля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троен С-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 6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да 6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 95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шиномест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шиномест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Ин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Наталь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Владимир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61 8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¼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tsubishi L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 0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6 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Кашин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Дмитри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Игоре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Отдела лицензионного контроля Управления регионального и лицензионного контроля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ль Астр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34 7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язе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дре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лавный специалист Сектора мониторинга и учета Управления развития мелкорозничной торговл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33 4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Корнил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Светла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Юр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31 5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Кречет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Ольг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Виктор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Отдела регионального контроля Управления регионального и лицензионного контроля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96 0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yunda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an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e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100 96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Hyunda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etz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кте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л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Отдела регионального контроля Управления регионального и лицензионного контроля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olkswagen Golf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 9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580 20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Манако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Александр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Алексе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itroe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5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07 22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Ондар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Салбак Эдер-оол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0 3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вл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на Ио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лавный специалист Управления государственных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Opel Astr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6 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Петр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Кир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енрих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вный специалист Управления государственных услуг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17 8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 9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ждественски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иколае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лавный специалист Отдела размещения, мониторинга и контроля государственного заказа Управления государственного заказа и городского имущества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 1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 Лада 2114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Герд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Еле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еннад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дущий специалист Сектора экспертизы документов Управления государственных усл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мин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лег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едущий специалист Отдела регионального контроля Управления регионального и лицензионного контрол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½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z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 5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лит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дущий специалист Управления государственных услуг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 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 4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½  до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т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сения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пециалист 1 категории Сектора экспертизы документов Управления государственных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 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284" w:right="289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5E7CA3ED767677FCB37435E5C2C4AB66B7876CCF728B5937FDB19EEDF75D031BEB76346C75608AqDOAE" TargetMode="External"/><Relationship Id="rId3" Type="http://schemas.openxmlformats.org/officeDocument/2006/relationships/hyperlink" Target="consultantplus://offline/ref=215E7CA3ED767677FCB37435E5C2C4AB66B7876CCF728B5937FDB19EEDF75D031BEB76346C75608AqDOB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5:00Z</dcterms:created>
  <dc:creator>ivan</dc:creator>
  <dc:description/>
  <cp:keywords/>
  <dc:language>en-US</dc:language>
  <cp:lastModifiedBy>Давыдова Елена Викторовна</cp:lastModifiedBy>
  <cp:lastPrinted>2013-04-25T16:39:00Z</cp:lastPrinted>
  <dcterms:modified xsi:type="dcterms:W3CDTF">2014-05-13T06:25:00Z</dcterms:modified>
  <cp:revision>14</cp:revision>
  <dc:subject/>
  <dc:title>Сведения о доходах, об имуществе и обязательствах имущественного характера государственных гражданских служащих Департамента торговли и услуг города Москвы и членов их семей за период с 1 января по 31 декабря 2010 года</dc:title>
</cp:coreProperties>
</file>