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8"/>
          <w:lang w:eastAsia="ru-RU"/>
        </w:rPr>
        <w:t xml:space="preserve">Сведения о доходах, об имуществе и обязательствах </w:t>
        <w:br/>
        <w:t xml:space="preserve">имущественного характера государственного гражданского служащего </w:t>
        <w:br/>
        <w:t xml:space="preserve">города Москвы, </w:t>
        <w:br/>
        <w:t xml:space="preserve">лица, замещающего государственную должность города Москвы, </w:t>
        <w:br/>
        <w:t xml:space="preserve">и членов их семей </w:t>
        <w:br/>
      </w: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за период с 1 января по 31 декабря 2013 года</w:t>
      </w:r>
    </w:p>
    <w:p>
      <w:pPr>
        <w:pStyle w:val="Normal"/>
        <w:shd w:fill="FFFFFF" w:val="clear"/>
        <w:spacing w:lineRule="atLeast" w:line="312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епартамент здравоохранения города Москвы</w:t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596"/>
        <w:gridCol w:w="2089"/>
        <w:gridCol w:w="2268"/>
        <w:gridCol w:w="1985"/>
        <w:gridCol w:w="1701"/>
        <w:gridCol w:w="2268"/>
        <w:gridCol w:w="1880"/>
      </w:tblGrid>
      <w:tr>
        <w:trPr>
          <w:trHeight w:val="825" w:hRule="atLeas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.И.О.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</w:p>
        </w:tc>
        <w:tc>
          <w:tcPr>
            <w:tcW w:w="20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 2013 г.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руб.)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ечень объектов недвижимого имущества, </w:t>
              <w:br/>
              <w:t xml:space="preserve">принадлежащих на праве собственности </w:t>
              <w:br/>
              <w:t>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едения об источниках получения средств, за счёт которых совершена сделка  (вид приобретенного имущества источники)</w:t>
            </w:r>
          </w:p>
        </w:tc>
      </w:tr>
      <w:tr>
        <w:trPr>
          <w:trHeight w:val="825" w:hRule="atLeas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а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движимости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кв. м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трана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авунов Николай Филип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541 736,8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UDI Q7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ухтасарова Татьяна Радик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17 813,8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нтипова Юлия Олег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2 685,4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ссан Джук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авлов Валерий Валентино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277 32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дом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м </w:t>
              <w:br/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рипун Алекс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79 903,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м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льксваген «Туарег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56 105,3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м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льф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апоудин 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30 328,2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м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нж Рове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95 000,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м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0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МВ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таршинин Андр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67 078,6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20 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ещение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.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ябов Дмитрий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делами  и координации деятельности Д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63 351,2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оробьева Гал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делами и координации деятельности Департамента здравоохранения города Москвы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1 153,6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ару Импрез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лямова Юли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руководите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64 069,3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5 353,5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Хайланде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менов Владими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рганизационно- анали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90 00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ге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 00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горов Вадим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едующий сектором документооборо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61 97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да-Фабия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63 31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раун Светлана Никола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по работе с округам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232 930,9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общая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дом (общ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8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onda Crosstu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енков Владислав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по работе с округам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18 84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623,8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расилина Татьяна В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отдела по координации деятельности дирекций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971,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А РИО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илкин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ординации деятельности дирекций и контроля качества медицинской помощи в административных округах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3 74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85 879,0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жо 407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кляр 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контроля реализации программ развития здравоохранения в административных округах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88 926,9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8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64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 г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8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tshubisi Padjier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корева Ирина Евген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правового обеспечения и калровой политик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9 982,2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осанова Татьяна Александ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едующий сектором юрид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37 996,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рупейченко Алл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материально-технического об еспе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78 29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04 38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Авенсис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риков 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отдела материально-техн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1 669,4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hevrolet Lano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,3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твеева Маргарит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материально-технического обеспе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4 172,1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 091,9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-2217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убцова Наталь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материально-техни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1 912,9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ендэ Гетц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ябикова Ирина Викто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материально-техни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5 603,3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.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лстова 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материально-технического обеспе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13 103,2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 589.3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онд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рта Наталия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ий специалист отдела материально-технического обеспе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4 723,9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довый дом </w:t>
              <w:br/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вроле Авео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лова Поли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ий специалист отдела материально-технического обеспе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 956,4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Nissan Mic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абалдина Ин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-начальник отдела размещения государственного заказ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84 474.7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6 894,6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ps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ubaru Forest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нисова Дарь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размещения государственного заказа  и контроля исполнения государственных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5 654,9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J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EE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оманова Вероник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размещения государственного заказа  и контроля исполнения государственных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77 255,9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Nissan Prim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орин Игорь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планирования и подготовки размещения государственного заказ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30 406,6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цубиси Паджеро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орнобрывая Наталья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размещения государственного заказа  и контроля исполнения государственных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36 535,9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Фольксваген Голф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емаева Наталь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едующая се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х 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17 753,8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ель Вектр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ндреев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сектора государственных контракто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 925,3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усева Светла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сектора государственных контракто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479,2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циальный найм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зуки Гранд Витар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4 417,2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циальный найм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зурова Наталья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сектора государственных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558,8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гин Дмитрий Николае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сектора государственных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 651,5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нат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нда Аккорд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лилова Ма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размещения государственного заказа и контроля исполнения государственных контр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50 979,0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 1/4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Левин Олег Борисович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, начальник отдела организации обеспечения медицинской техникой и изделиями медицинского назна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12 357,0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  <w:br/>
              <w:t>(долевая собственность 1/3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МВ Х3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мброзевич Евгений Георг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организации обеспечения медицинской техникой и изделиями медицинского назна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38 098,8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д-фузион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олкова Ирина Исаак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организации обеспечения медицинской техникой и изделиями медицинского назна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38 518,0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А Пиканто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ыренова Римма Пет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организации обеспечения медицинской техникой и изделиями медицинского назна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 455,4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лухай Татьяна Викто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планирования и подготовки размещения государственного заказ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1 832,9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нат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укьянов Андре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организации обеспечения медицинской техникой и изделиями медицинского назна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70 40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а Спортейдж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7 7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д Фьюжн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ыренова Римма Пет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организации обеспечения медицинской техникой и изделиями медицинского назнач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 455,4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Михайлов Валерий Павлович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строительства и капитального ремон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13 423,9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земельный участок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рседес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 35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лина Марина Петровна</w:t>
              <w:tab/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строительства и капитального ремон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53 819,8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ссан Д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д Фиест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Белова Наталья Викторовна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Управления строительства и капитального ремон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 265,4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yundai Solar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и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ат Дукато 2,51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Желтоногов Игорь Геннадье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Управления строительства и капитального ремон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 409,6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ubaru Forest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льина Татьяна Анатол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Управления строительства и капитального ремон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1 512,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8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 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узнецов Константин Сергее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Управления строительства и капитального ремонт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 030,5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олотарев Игорь Анатолье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1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6 802,3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боев Александр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2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86 497,6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Nissan Qashqa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433,5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гонин Алексей Владимирович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72 928,1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udi A6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вятковская Анна Борис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едующий сектором мониторинга реализации государственных программ в сфере здравоохране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29 835,5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ЗЛК 214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Д ФОКУС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нмут Любовь Станислав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 амбулаторно-поликлиническ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 548,0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olkswagen jetta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 000,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лыстов Валентин Юрье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 амбулаторно-поликлиническ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18 292,5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 480,6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а 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но Меган хэтчбек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тешенко Максим Леонидо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 амбулаторно-поликлиническ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 853,6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tsubishi Carisma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8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начкова Елена Александров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яющий обязанности начальника отдела амбулаторно-поликлиниче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3 639,7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8 249,0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okswagen Passa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уменко Светлана Никола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 амбулаторно-поликлиническ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93 5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рубин Николай Михайло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стационарной и специализированн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4 571,5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общая долевая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.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72 224,1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общая долевая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.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сякин Антон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стационарной и специализированн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 968,5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индряев Алексей Владимиро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а стационарной и специализированн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 680,6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расилина Татьяна Вадим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отдела координации деятельности дирекций и контроля качества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 971,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А РИО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Мишин Сергей Валерьевич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отдела стационарной и специализированн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76 195,7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71 924,5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арасова Наталья Павл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стационарной и специализированной помощи Управления 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4 294,3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 12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Лэнд Крузер Прадо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Лэнд Крузер Прадо 15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Григоров Андрей Александрович – 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и медицинск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21 44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цубиси Лансе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89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ьво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4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озалев Алексей Стан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стационарной и специализированн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 946,8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общ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oyota (Camry)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олодов Владислав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ий специалист отдела стационарной и специализированной помощ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8 084,8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МВ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алиновская Ирина Иван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организации медицинской помощи детям 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17 608,9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участок 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место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но-Колеос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вахина Лариса 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организации медицинской помощи детям 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9 849,6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оловкина Наталия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организации медицинской помощ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48 780,0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цкевич Наталия  Васил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отдела организации медицинской помощ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3 855,9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2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З 2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ЖО 307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83 26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место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рофимова Лиди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Управления организации медицинской помощ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 85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ЖО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ЖО 408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алашникова Оксана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Управления организации медицинской помощи детям 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60 203,7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e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00 000,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Mitsubishi Lancer!</w:t>
              </w:r>
            </w:hyperlink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аращенко Мар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Управления организации медицинской помощи детям 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60 818,5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а 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oyota RAV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рикова Гал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отдела организации медицинской помощ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18 903,2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133,7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иркина Наталья Юр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-врач отдела организации медицинской помощи матерям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9 967,7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 186,5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ссан-Кашкай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бец Владимир Всеволо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фарм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4 136,8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ксус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X35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викова Юл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фарм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882,8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-бокс 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oyota RAV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тольникова Елена Валер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рганизационно-фармацев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34 325,6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KIA E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руглова Людмил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онно-фармацев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 934,5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шкова Виктори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контроля за лекарственным обеспечением отдельных категорий граждан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88 393,4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Ленд Круиз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ксус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33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6 040.0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Ленд Круи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седес-Бенц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яченко Лариса Леонард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специалист отдела контроля за лекарственным обеспечением отдельных категорий граждан   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 307,3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5 783,0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ссан Алтим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екалина Нина Михайл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специалист отдела контроля за лекарственным обеспечением отдельных категорий граждан   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 981,9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оровиков Андр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контроля за лекарственным обеспечением стационарных ЛПУ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75 151,4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льксваген Гольф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 375,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панова Людми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нтроля за лекарственным обеспечением стационарных ЛПУ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4 757,3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З 2131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6 367,8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дом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зуки Гранд Витар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усева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нтроля за лекарственным обеспечением стационарных ЛПУ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 809,2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сенина Людмила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нтроля за лекарственным обеспечением стационарных ЛПУ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6 659,4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урова Людмил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рганизационно-фармацев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31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ord GALAX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одунова 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нтроля за лекарственным обеспечением стационарных ЛПУ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 848,3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рседес-Бенц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50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злова 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рганизационно-фармацев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961,8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место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7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абушкин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онно-фармацев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 4749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-бокс 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itara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15 388,6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злова Татьян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онно-фармацевтического отдел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6 48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роднева Мария 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нтроля за лекарственным обеспечением отдельных категорий граждан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9964,1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стина Наталья Юрьевна главный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сектора контроля за ценами на лекарственные препараты Управления фарм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9 093.8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пова Вер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контроля за лекарственным обеспе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х категорий граждан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6 868,2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рихивская Е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лицензирования и аккредит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3 009,5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 899,0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кач Зоя Кирил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лицензирования и аккредит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99 470,6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30 723,4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домик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седес С18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шанская Ан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– начальник отдела лицензирования деятельности, связанной с оборотом наркотических средств и психотропных вещест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1 45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место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ендэ Матрикс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огачева Ольг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лицензирования и аккредит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7 399,5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87 143,6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цубиси Аутленде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вдеева Екате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Управления лицензирования и аккредит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0 049,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.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uc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З 2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аминская Элеонора Викто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медицинской деятель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 74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0 2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ливода Еле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медицинской деятель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65 68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 66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-бокс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-бокс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6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З 21063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неткова Ирина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медицинской деятель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6 01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65 94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udi A-6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роф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фармацевтической деятель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 576,4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.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22 514.6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нчак Наталья Геннад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фармацевтической деятель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 862,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0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0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льсваген мульти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ель Корс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0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1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0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уланова Ренетт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лицензионного контроля Управления лицензирования и аккредит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436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малицкая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онного контро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3197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оместо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 3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 2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виков А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деятельности, связанной с оборотом наркотических средств и психотропных вещест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9 458,7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.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д с-макс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69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уденко Дар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рования деятельности, связанной с оборотом наркотических средств и психотропных вещест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15 63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лагова Екате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отдела лицензирования деятельности, связанной с оборотом наркотических средств и психотропных вещест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7 08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уденко Дарья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отдела лицензирования деятельности, связанной с оборотом наркотических средств и психотропных вещест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94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авлова Елена Викто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отдела лицензирования деятельности, связанной с оборотом наркотических средств и психотропных веществ.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51 416,5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28 359,3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совместная собственнб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yundai Accen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6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учин Юр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лицензионного  контрол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868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зуки свифт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7 17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ванова Наталия Никола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ий специалист отдела лицензирования медицинской деятельности Управления лицензирования и аккредитаци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9 411,5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5 376,2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ый дом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йота Ленд Круизер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екова Тамар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бухгалтер-начальник Управления бухгалтерского учета и отчет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13 20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уст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главного бухгалтера–заместитель начальника Управления бухгалтерского учета и отчет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79 859,6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е подсобное хозяйство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ель Вектр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тенко Наталья Александ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главного бухгалтера-начальник отдела внебюджетной деятель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76 569,2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зда СХ-5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21 550,8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арченкова Ирина Лиан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отдела внебюджетной деятельности Управления бухгалтерского учета и отчет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75 07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0 16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летний 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да Йети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иновьева Елена Викто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аппарата Управления бухгалтерского учета и отчетност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2 355,4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itara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еркашенко Константин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Управления финансового планирования и финансирова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14 55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1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есовая Татьяна Александ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 Управления финансового планирования и финансирова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271 75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93 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Jeep Grand Cheroke Overl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арпова Людмил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планирования по направлениям деятельности и финансирова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 26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огданова Валентина Владими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специалист отдела планирования по направлениям деятельности и финансирования 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5 5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 79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но-Логан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ерниговская Еле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сводного бюджетного планирова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09 30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адынина Елена Алексе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специалист отдела сводного бюджетного планирования   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91 67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льинская Наталья Валер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специалист отдела сводного бюджетного планирования   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28 641,7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 565,9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З 2115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усева Елена Юр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яющий обязанности заместителя начальника отдела финансирования, учета и отчетности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3 929,9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ord Foku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ебедева Ирина Эмилье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яющий обязанности заведующий сектором нормативного регулирования оплаты труд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6 974,4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59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викова Олеся Викторовн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тора нормативного регулирования оплат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 125,6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ьво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6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 57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етров Владимир Анатолье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экономического анализа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 197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ель «Антара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5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3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5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чь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ын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безвозмездное пользование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ыстров Александр Вячеславович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отдела финансового сопровождения контрактов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63 696,7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KIA Cee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руга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аренда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арташо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 отдела финансового сопровождения контрактов Управления финансового планирования и финансирован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 680,2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ча (долевая собственность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KHmWatnknoS40000ZhFofpC5KfK1cm9kGxS193E8k65G0mU9gr6IV9YE79wSrmcThYuX2QQ32Ogd1RQQlQs8dicg0QMXa2i1ZG6Hi9KKWGAJXGsP1KACe3GR0Q2Wnxu1hw0q6m6ddW8SgBK7wyW1fC00000L1Axsw37_W5RtzGIn0RA44BckBY49k_zNJxQ9wJtn0dW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3:00Z</dcterms:created>
  <dc:creator>Юлия Александровна Козырева</dc:creator>
  <dc:description/>
  <dc:language>en-US</dc:language>
  <cp:lastModifiedBy>Трофимов Сергей Михайлович</cp:lastModifiedBy>
  <dcterms:modified xsi:type="dcterms:W3CDTF">2014-05-08T08:13:00Z</dcterms:modified>
  <cp:revision>2</cp:revision>
  <dc:subject/>
  <dc:title/>
</cp:coreProperties>
</file>