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аева Ольга Григорьевна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начальника Управления инвестиционной политики энергетической отрасл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7374,81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(общая долевая собственность 1/3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д Ровер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 963 187,7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4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9:24:00Z</dcterms:modified>
  <cp:revision>2</cp:revision>
  <dc:subject/>
  <dc:title>N п/п</dc:title>
</cp:coreProperties>
</file>