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620"/>
        <w:gridCol w:w="1980"/>
        <w:gridCol w:w="736"/>
        <w:gridCol w:w="1064"/>
        <w:gridCol w:w="1166"/>
        <w:gridCol w:w="634"/>
        <w:gridCol w:w="962"/>
        <w:gridCol w:w="1456"/>
        <w:gridCol w:w="1167"/>
        <w:gridCol w:w="1455"/>
      </w:tblGrid>
      <w:tr>
        <w:trPr>
          <w:tblHeader w:val="true"/>
          <w:trHeight w:val="824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27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  <w:tc>
          <w:tcPr>
            <w:tcW w:w="11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257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вид 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вид 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arley-Davidson FLSTC103</w:t>
            </w:r>
          </w:p>
        </w:tc>
        <w:tc>
          <w:tcPr>
            <w:tcW w:w="11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6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Комите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 Rover</w:t>
            </w:r>
          </w:p>
        </w:tc>
        <w:tc>
          <w:tcPr>
            <w:tcW w:w="11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0 521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Land Rover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1 312 24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(долевая)-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Латв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Латв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едателя Комите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3 591 377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ф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долевая)-1/3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</w:tc>
        <w:tc>
          <w:tcPr>
            <w:tcW w:w="11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 571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(долевая)-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C</w:t>
            </w:r>
            <w:r>
              <w:rPr>
                <w:sz w:val="22"/>
                <w:szCs w:val="22"/>
              </w:rPr>
              <w:t>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 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Хундай Солярис 1,4</w:t>
            </w:r>
          </w:p>
        </w:tc>
        <w:tc>
          <w:tcPr>
            <w:tcW w:w="11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 447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совместная) с супруг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45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совместная) с супруго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АТ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долевая)-1/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6 799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долевая)-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11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7 283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совместная с родителями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 5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чеславови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льво ХС7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 008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долевая)-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И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5 3.0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вадроцикл БРП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7 41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долевая)-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долевая)-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ик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1 85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(совместная) с бывшим супруг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(долевая)-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льво S-8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7 55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-БИРЮКОВА Наталья Александровн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амостоятель-ного отдел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tsubishi Lancer 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9 768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15:00Z</dcterms:created>
  <dc:creator>SidorovaBNA</dc:creator>
  <dc:description/>
  <cp:keywords/>
  <dc:language>en-US</dc:language>
  <cp:lastModifiedBy>SidorovaBNA</cp:lastModifiedBy>
  <dcterms:modified xsi:type="dcterms:W3CDTF">2014-05-13T06:17:00Z</dcterms:modified>
  <cp:revision>1</cp:revision>
  <dc:subject/>
  <dc:title>Сведения о доходах, расходах, об имуществе и обязательствах имущественного характера </dc:title>
</cp:coreProperties>
</file>