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12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</w:tblGrid>
      <w:tr>
        <w:trPr>
          <w:trHeight w:val="476" w:hRule="atLeast"/>
        </w:trPr>
        <w:tc>
          <w:tcPr>
            <w:tcW w:w="501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чальник Управления по обеспечению мероприятий гражданской защиты города Москвы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О.В. Васюк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«____»_____________201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государственных гражданских служащих города Москвы, замещающих должности государственной гражданской службы города Москвы в Управлении гражданской защиты Москвы, агентствах гражданской защиты административных округов Москвы и членов их семей,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за период с 1 января 2013 г. по 31 декабря 2013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268"/>
        <w:gridCol w:w="1417"/>
        <w:gridCol w:w="851"/>
        <w:gridCol w:w="992"/>
        <w:gridCol w:w="709"/>
        <w:gridCol w:w="850"/>
        <w:gridCol w:w="709"/>
        <w:gridCol w:w="992"/>
        <w:gridCol w:w="992"/>
        <w:gridCol w:w="1560"/>
        <w:gridCol w:w="1275"/>
        <w:gridCol w:w="1985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юков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Pajero Spo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6 320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AS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4 179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омов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начальника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04 849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RAF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арькова М.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 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12 883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ногенова Т.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2 881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 за три последних года, предшествующих совершению сделки, и 9 мес. 2013 г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 по кредитному договор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19 436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800 4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кляк Л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2.4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5 64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 0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овл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5 361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82 496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рам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(долевая)- 1\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vo S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 733 193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се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ректор Агентства по Троицкому и Новомосковскому административным окр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- 1/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maha 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 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12 8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- 1/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 xml:space="preserve">Land Rover Freelander 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- 1/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шба К.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34 597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401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 А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 55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c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5 26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силко П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5 5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35 2.0 </w:t>
            </w:r>
            <w:r>
              <w:rPr>
                <w:sz w:val="20"/>
                <w:szCs w:val="20"/>
                <w:lang w:val="en-US"/>
              </w:rPr>
              <w:t>G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6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ин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6 696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678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сонов Э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гентства гражданской защиты ЗАО Моск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UDI </w:t>
            </w:r>
            <w:r>
              <w:rPr>
                <w:sz w:val="20"/>
                <w:szCs w:val="20"/>
              </w:rPr>
              <w:t>А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7 573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унов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921 83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8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уславская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3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3/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 4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юрисконсуль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795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435253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хрушева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а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регист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5 428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буе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– заведующий сек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5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Vectra 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6 52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8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бьев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6 883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- 1/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лова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 024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o Log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фаров А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413 812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асим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4 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3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ышкова Е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 Golf 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2 851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елыше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  <w:r>
              <w:rPr>
                <w:sz w:val="20"/>
                <w:szCs w:val="20"/>
              </w:rPr>
              <w:t xml:space="preserve"> 2,0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9 408, 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788, 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жданце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 Oktav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2 7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р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100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878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нь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гентства гражданской защиты ЮАО Моск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nd Ro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322 07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 31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охин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Acc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2 031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диханова Э.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 112, 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кова Н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5 147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ко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 808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нет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23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  <w:br/>
              <w:t xml:space="preserve">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 325 917,5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84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манов А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гентства гражданской защиты ЦАО Моск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0 0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4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ие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Duster </w:t>
            </w:r>
            <w:r>
              <w:rPr>
                <w:sz w:val="20"/>
                <w:szCs w:val="20"/>
              </w:rPr>
              <w:t>2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9 273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600, 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ие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– 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o Dus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 </w:t>
            </w:r>
            <w:r>
              <w:rPr>
                <w:sz w:val="20"/>
                <w:szCs w:val="20"/>
              </w:rPr>
              <w:t>725 1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ина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8 413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й автомобиль </w:t>
            </w:r>
            <w:r>
              <w:rPr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9 1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бов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Kug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7 076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3 537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08 868, 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аш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- 66/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1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r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2 8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95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наш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8 917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Allro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38 375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жайкин А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8 925, 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770, 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ел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-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1 025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 096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нязьк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– заведующий сек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7 507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Getz 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 089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ик В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Аген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Н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7 72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е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Агент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c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 42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7 61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т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>-2104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vensis Vers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Ф 2М 81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01 867, 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долевая)-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6 6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енко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долевая) – 1/4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9 193, 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долевая) – 1/4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7 649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авин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4 535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откин Ю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гентства гражданской защиты Зеленоградского АО Моск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долевая)-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 1.8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 1.6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 </w:t>
            </w:r>
            <w:r>
              <w:rPr>
                <w:sz w:val="20"/>
                <w:szCs w:val="20"/>
              </w:rPr>
              <w:t>345 2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долевая)-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ик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долевая) –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1 389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якова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  <w:br/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 377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4 516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635, 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еев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7 941, 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9 740, 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ненко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долевая) – 1/5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5 788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лютин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гентства гражданской защиты ВАО Моск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-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02 96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-1/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are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 (украден 1994г., дело №30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Д ЮАО г. Моск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 Бирюлево Восточ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0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мовсум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issan Pathfinde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-Benz A 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6 73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 79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ный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itsubishi-outlander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Kruser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237 85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3 897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раков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– заведующий сек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3 9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Mitsubishi Outlander </w:t>
            </w:r>
            <w:r>
              <w:rPr>
                <w:sz w:val="20"/>
                <w:szCs w:val="20"/>
              </w:rPr>
              <w:t>2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7 348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исеева Е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789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387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чал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-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2 182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сат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9 6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а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гентства гражданской защиты СВАО Моск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39 367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71190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hats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b</w:t>
            </w:r>
            <w:r>
              <w:rPr>
                <w:sz w:val="20"/>
                <w:szCs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9 118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нко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9 620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Tiida 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316883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ип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159 163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 К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375 05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6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телен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exus GX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9 204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-1/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8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тух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X-trail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бортовой-груз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 815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2/4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2/4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2/4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2/4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6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2 955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ина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земли сельхоз.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3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ymb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 622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 Ю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rento X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151 935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ов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долевая) –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6 51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долевая)-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48 268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онов Н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 971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липае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6 63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янцев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-Aveni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1 72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- 2/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4 62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ков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та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Peugeot </w:t>
            </w:r>
            <w:r>
              <w:rPr>
                <w:sz w:val="20"/>
                <w:szCs w:val="20"/>
              </w:rPr>
              <w:t>3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2 69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313 67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а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6 042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8 548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жкова Т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3 2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5 2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дригайло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 63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 8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нец Н.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-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 655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-1/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023 38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гентства гражданской защиты СЗАО Моск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ау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2 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ау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T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2 3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доренко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422 03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анть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 698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пенцова И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KIA 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897 442</w:t>
            </w:r>
            <w:r>
              <w:rPr>
                <w:sz w:val="20"/>
                <w:szCs w:val="20"/>
              </w:rPr>
              <w:t>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цкий Д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</w:t>
            </w:r>
            <w:r>
              <w:rPr>
                <w:sz w:val="20"/>
                <w:szCs w:val="20"/>
                <w:lang w:val="en-US"/>
              </w:rPr>
              <w:t>rcedec-Benz</w:t>
            </w:r>
            <w:r>
              <w:rPr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11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3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гентства гражданской защиты ЮВАО Моск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долевая) –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 Paje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386 5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3/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 Land Cruser Prado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Matri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 416 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ин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9 228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952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илин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0 647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- 1/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0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uyndai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lantra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 </w:t>
            </w:r>
            <w:r>
              <w:rPr>
                <w:sz w:val="20"/>
                <w:szCs w:val="20"/>
                <w:lang w:val="en-US"/>
              </w:rPr>
              <w:t>GLSM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128, 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роегина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Primera 1.8 Elega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98 748</w:t>
            </w:r>
            <w:r>
              <w:rPr>
                <w:sz w:val="20"/>
                <w:szCs w:val="20"/>
              </w:rPr>
              <w:t>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юткина И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8 805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енко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6 214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ьян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-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7 39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- 1/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ые автомобили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Nexia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2 76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- 1/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еш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K</w:t>
            </w:r>
            <w:r>
              <w:rPr>
                <w:sz w:val="20"/>
                <w:szCs w:val="20"/>
              </w:rPr>
              <w:t xml:space="preserve"> 220 </w:t>
            </w:r>
            <w:r>
              <w:rPr>
                <w:sz w:val="20"/>
                <w:szCs w:val="20"/>
                <w:lang w:val="en-US"/>
              </w:rPr>
              <w:t>C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9 561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5 503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тарев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7 6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лстова О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8 4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тее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  <w:br/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9 572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т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749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>, ВАЗ 213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ЛК 214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47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а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– 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одсобное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926 24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ченко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- 1/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nd Rover Freelander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9 218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- 1/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6 673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ченко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Агентства – 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9 992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лют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Агентства-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-1/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Granada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1 776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-1/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900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аковская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ASX </w:t>
            </w:r>
            <w:r>
              <w:rPr>
                <w:sz w:val="20"/>
                <w:szCs w:val="20"/>
              </w:rPr>
              <w:t>1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146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0 420,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2/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мов М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7/24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AUDI </w:t>
            </w:r>
            <w:r>
              <w:rPr>
                <w:sz w:val="20"/>
                <w:szCs w:val="20"/>
              </w:rPr>
              <w:t xml:space="preserve"> А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7 220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73 362, 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ыш Ю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ktavi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1,8 </w:t>
            </w:r>
            <w:r>
              <w:rPr>
                <w:sz w:val="20"/>
                <w:szCs w:val="20"/>
                <w:lang w:val="en-US"/>
              </w:rPr>
              <w:t>TSI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 142 1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 986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як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yon</w:t>
            </w:r>
            <w:r>
              <w:rPr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64 940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- 1/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ж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сп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0 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Gal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б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Аген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 – 1/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6 649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пошникова Ю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 4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6 864,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 502,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ук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Land rover range rover spo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 617 287</w:t>
            </w:r>
            <w:r>
              <w:rPr>
                <w:sz w:val="20"/>
                <w:szCs w:val="20"/>
              </w:rPr>
              <w:t>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drover Freelander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шкин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L</w:t>
            </w:r>
            <w:r>
              <w:rPr>
                <w:sz w:val="20"/>
                <w:szCs w:val="20"/>
              </w:rPr>
              <w:t xml:space="preserve"> – 2.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0 825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s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 324 824</w:t>
            </w:r>
            <w:r>
              <w:rPr>
                <w:sz w:val="18"/>
                <w:szCs w:val="18"/>
              </w:rPr>
              <w:t>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остик В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гентства гражданской защиты ЮЗАО Моск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долевая) – 1/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301 6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долевая) – 1/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7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ч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48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долевая) –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 243 465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овенко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-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6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9 125,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долевая)- 1/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 61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ведующий сектором организационно-штатной работы и обеспечения прохождения государственной службы отдела государственной службы и кадров Управления по обеспечению мероприятий гражданской защиты города Москвы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Л.Б. Ворошкевич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оветник сектора кадрового обеспечения территориальных структурных подразделений отдела государственной службы и кадров Управления по обеспечению мероприятий гражданской защиты города Москвы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Н.И. Сокиркина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Главный специалист сектора кадрового обеспечения функциональных структурных подразделений отдела государственной службы и кадров Управления по обеспечению мероприятий гражданской защиты города Москвы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А.А. Логинова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Ведущий специалист сектора кадрового обеспечения территориальных структурных подразделений отдела государственной службы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 кадров Управления по обеспечению мероприятий гражданской защиты города Москвы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Л.Ю. Силаева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Начальник отдела государственной службы и кадров Управления по обеспечению мероприятий гражданской защиты города Москвы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Г.П. Кульчински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5">
    <w:name w:val="Основной текст (25)_"/>
    <w:qFormat/>
    <w:rPr>
      <w:spacing w:val="10"/>
      <w:sz w:val="19"/>
      <w:szCs w:val="19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0"/>
    </w:pPr>
    <w:rPr>
      <w:spacing w:val="10"/>
      <w:sz w:val="19"/>
      <w:szCs w:val="19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03:00Z</dcterms:created>
  <dc:creator>Ирина</dc:creator>
  <dc:description/>
  <cp:keywords/>
  <dc:language>en-US</dc:language>
  <cp:lastModifiedBy>Дмитрий</cp:lastModifiedBy>
  <cp:lastPrinted>2014-04-29T08:40:00Z</cp:lastPrinted>
  <dcterms:modified xsi:type="dcterms:W3CDTF">2014-10-29T10:57:00Z</dcterms:modified>
  <cp:revision>15</cp:revision>
  <dc:subject/>
  <dc:title>Форма</dc:title>
</cp:coreProperties>
</file>