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417"/>
        <w:gridCol w:w="1464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6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обков Николай Александрович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ГБУ «Мосзеленхоз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1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ольксваген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 531 378,55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9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ConsPlus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МВ 116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492 089,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 Time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 Times" w:cs="Times New Roman; Time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; Times" w:hAnsi="Times New Roman; Times" w:eastAsia="Times New Roman; Times" w:cs="Times New Roman; Times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; Times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 Time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; Times" w:hAnsi="Times New Roman; Times" w:cs="Times New Roman; Times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29:00Z</dcterms:created>
  <dc:creator>YablochkinaOE</dc:creator>
  <dc:description/>
  <cp:keywords/>
  <dc:language>en-US</dc:language>
  <cp:lastModifiedBy>Седова</cp:lastModifiedBy>
  <dcterms:modified xsi:type="dcterms:W3CDTF">2014-04-17T14:41:00Z</dcterms:modified>
  <cp:revision>5</cp:revision>
  <dc:subject/>
  <dc:title>Сведения о доходах, расходах,</dc:title>
</cp:coreProperties>
</file>