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ых гражданских служащих города Москвы 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партамент капитального ремонта города Москв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620"/>
        <w:gridCol w:w="1530"/>
        <w:gridCol w:w="1170"/>
        <w:gridCol w:w="1430"/>
        <w:gridCol w:w="720"/>
        <w:gridCol w:w="900"/>
        <w:gridCol w:w="1440"/>
        <w:gridCol w:w="900"/>
        <w:gridCol w:w="1159"/>
        <w:gridCol w:w="1230"/>
        <w:gridCol w:w="851"/>
        <w:gridCol w:w="166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ЕСКИНОВ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ртур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ьв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Департам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ходная машина на пневматическом или гусеничном ходу </w:t>
            </w:r>
            <w:r>
              <w:rPr>
                <w:sz w:val="16"/>
                <w:szCs w:val="16"/>
                <w:lang w:val="en-US"/>
              </w:rPr>
              <w:t>SK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O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XPEDITI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NN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12 1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МИХАЙЛИЧЕНКО Виталий Владимир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6"/>
                <w:szCs w:val="16"/>
              </w:rPr>
              <w:t>первый заместитель руководителя Департам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мес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для индивидуального 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ев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xus LX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04 74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для индивидуального 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евой д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мест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Россия</w:t>
              <w:tab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3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ПИФАНЦЕВ Василий Александр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6"/>
                <w:szCs w:val="16"/>
              </w:rPr>
              <w:t>заместитель руководителя Департам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8 6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ое стро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 CAM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27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САВЕЛЬЕВА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ина Григорь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6"/>
                <w:szCs w:val="16"/>
              </w:rPr>
              <w:t>заместитель руководителя Департам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50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d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Q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90 56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УРКИН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тр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Департам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мес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50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8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Hond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Acc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75 4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омест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ЛЫХИН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ий Юр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Департамен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46 09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55 99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ЛИФШИЦ Дмитрий Владимир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Департамен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11 7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СЕВА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ьг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ланово-финансового управлени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Ford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Foc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22 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БАНЦОВ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ннадий Никола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главный бухгалтер- начальник Отдела бухгалтерского учета и отчет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yota Land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uiser 1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Meriva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9 2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ЧИКИНА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– юрист Отдела правового обеспечени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MAZDA</w:t>
            </w:r>
            <w:r>
              <w:rPr>
                <w:sz w:val="16"/>
                <w:szCs w:val="16"/>
              </w:rPr>
              <w:t xml:space="preserve"> -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95 59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РОХИН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Евгения Серге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осуществления закуп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08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9 55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ный договор с «ОАО Сбербанк России»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НИКОЛАЕВ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рин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ьв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рганизационно-распорядительного управл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63 0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АЙКИ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 Андре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по формированию программ развития транспортной системы и общественных пространст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BM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nda civ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0 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2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егковой автомобиль</w:t>
            </w: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Benz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GLK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3 7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ОНОВ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рина Евгеньевна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Информационно-аналитического управления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Audi A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8 8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ГАФОН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Марина Анатоль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по реализации Программ капитального ремо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 д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44 2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ЧИН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хаил Михайл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капитального ремонта объектов нежилого фонда документ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 индивидуа-льное строитель-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8 6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ОЧКИН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Евгений Валериевич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по реализации программ развития транспортной системы и общественных пространств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MW 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68 27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over Freelander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УГУНОВ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рина Василь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рганизационно-распорядительного управлени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MAZDA -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8 1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БАНОВ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талья Никола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 Управления капитального ремонта объектов нежилого фо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bCs/>
                <w:color w:val="000000"/>
                <w:sz w:val="16"/>
                <w:szCs w:val="16"/>
              </w:rPr>
              <w:t>Peugeo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2 1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АТО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ихаил Николаевич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по реализации Программ капитального ремонт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4 Н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22 0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4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ЕРЕСЬК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ей Васил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онтроля Управления по реализации программ развития транспортной системы и  общественных пространст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tsubishi Pajer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Легковой автомобиль</w:t>
            </w:r>
            <w:r>
              <w:rPr/>
              <w:t> 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Golf GTI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 грузово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 3797 Р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37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  <w:lang w:val="en"/>
              </w:rPr>
              <w:t>Peugeot 3008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7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АНЯКИНА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ветлана Никола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заведующий сектором регистрации контрактов Отдела осуществления закупо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егковой автомобиль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BMW X3 xDrive28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37 87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егковой автомобиль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BMW X3 xDrive28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4 2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ТОХИН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Елена Николаевн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– заведующий сектором свода отчетности Отдела бухгалтерского учета и отчетности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Renaul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Megane</w:t>
            </w:r>
            <w:r>
              <w:rPr>
                <w:color w:val="000000"/>
                <w:sz w:val="16"/>
                <w:szCs w:val="16"/>
              </w:rPr>
              <w:t xml:space="preserve">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75 3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2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НЕСКРЕБИНА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нна Владимировн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контроля за подготовкой технической документации Управления по формированию программ развития транспортной системы и общественных пространств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VROLET CRUSE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1 98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АЙКИ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катерина Олег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ник Управления по реализации Программ капитального ремонт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2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егковой автомобиль</w:t>
            </w: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Mersedes-Benz GLK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3 7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BM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onda civic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0 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ПЕИН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Александра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то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руппы ведомственного финансового контроля Планово-финансового управлени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7 9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РОБЬЕВ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Екатерина Владимировн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консультант группы ведомственного финансового контроля Планово-финансового управлени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89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onda Acc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 0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ИТИ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стасия Иван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консультант группы ведомственного финансового контроля Планово-финансового управлени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4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2 6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ШКЕВИЧ Светлана Пет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руппы ведомственного финансового контроля Планово-финансового управлени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01 4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ИСТЕВ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атьяна Михайловн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рганизационно-распорядительного управлени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2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АЧЕ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гень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главный специалист   Отдела осуществления закупо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11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8 2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ПЕНК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тьяна Никола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едущий специалист  сектора регистрации контрактов Отдела осуществления закупо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 0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бственность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Ki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Rio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68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bookmarkStart w:id="0" w:name="Par93"/>
      <w:bookmarkEnd w:id="0"/>
      <w:r>
        <w:rPr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bookmarkStart w:id="1" w:name="Par94"/>
      <w:bookmarkEnd w:id="1"/>
      <w:r>
        <w:rPr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64"/>
      <w:outlineLvl w:val="0"/>
    </w:pPr>
    <w:rPr>
      <w:rFonts w:ascii="Arial" w:hAnsi="Arial" w:cs="Arial"/>
      <w:b/>
      <w:bCs/>
      <w:color w:val="333333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Inline">
    <w:name w:val="in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8:00Z</dcterms:created>
  <dc:creator>Козик Е. А.</dc:creator>
  <dc:description/>
  <cp:keywords/>
  <dc:language>en-US</dc:language>
  <cp:lastModifiedBy>soloven</cp:lastModifiedBy>
  <cp:lastPrinted>2014-05-05T16:50:00Z</cp:lastPrinted>
  <dcterms:modified xsi:type="dcterms:W3CDTF">2014-05-08T07:28:00Z</dcterms:modified>
  <cp:revision>2</cp:revision>
  <dc:subject/>
  <dc:title>Сведения о доходах, имуществе  и обязательствах имущественного характера </dc:title>
</cp:coreProperties>
</file>