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олсун И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3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6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З 811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4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6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0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8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3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5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3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4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5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/х угодь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25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/х угодь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25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/х угодь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25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олсун В.Н., 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728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зуки Гранд Вита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пун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78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ель-Вектра 2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ллин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Сапунова Н.К., 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29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едорова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6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едоров В.И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6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 Е-2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льксваген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льхоз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моходное шасси Т-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экскав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Ц-16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КА-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жилое помещ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к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ллин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о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э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илипп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6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илиппов В.Н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216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уди-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уякш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3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isubish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уякшев Ю.В..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02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торная 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Bush K-33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молькин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5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молькин Н.В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6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фаген-Пасс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Гольф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а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гресс-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оскодон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зонова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4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верчук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92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верчук М.Ю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уди-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ман-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верчук И.М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оронова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209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оронов Н.В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Пасс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З-5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-4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овалев Д.А..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оронова В.Н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трохова М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756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азакова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4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 Е23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 300 турб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азаков И.М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9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азакова Л.И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елегина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исса-альмеро-тин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кан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зда 62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канов В.В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057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канова П. В..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елкин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уди-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елкин С.Д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каченко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5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-Бенц 190-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3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арчик В.И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рудни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.о. начальника  отдела по делам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601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>
                <w:caps/>
              </w:rPr>
              <w:t>Форд-Скорпи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>
                <w:caps/>
              </w:rPr>
              <w:t>опель-рекор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толо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/>
              <w:t>Казанка-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ежданова В.Н., 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онюк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7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онюк В.И..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3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ВЕК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ндрейц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убц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2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кода-Фели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Жук П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72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уди А-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но-Канго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рбат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9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рбатенко А.Н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-Транзи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но-Масте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рбатенко О.А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рбатенко К.А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ашкевич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иссан Прим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льясова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8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Гольф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шеничников А.Е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8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седес 280 </w:t>
            </w:r>
            <w:r>
              <w:rPr>
                <w:lang w:val="en-US"/>
              </w:rPr>
              <w:t>SE</w:t>
            </w:r>
            <w:r>
              <w:rPr/>
              <w:t xml:space="preserve"> (126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шеничникова К.А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шеничникова А.А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инчук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1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инчук Н.А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голь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рлова Э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6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 Сиер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йота Корел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ыльский М.А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кода Филиц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еврале Люми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рлова Э.Р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ыльский Л.М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йфутдин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йфутдинова Н.Х., 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.5 доли квартир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зар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>
                <w:caps/>
              </w:rPr>
              <w:t>Фольксваге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зарова  Я.Ю.. 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49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мирнова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4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мирнов С.Ю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аловой доход 1025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-Бенс Вит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З-6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ТЗ-8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гресс-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ллин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мирнова Ю.С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мирнов Г.С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куд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6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кудин М.Ю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007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ель-Астра-Карава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ель-Вивар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кудин М.М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окол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8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Гольф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околов Н.В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втон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2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уди-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втоненко П.А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уди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рдакова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56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рдаков Б.Б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609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Пасс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проно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966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Жигало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2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авыд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иссан-Нава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авыдов И.В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URAGA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авыдов И.И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иваненк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9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иваненков И.В..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7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З 968-МГ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ванова И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4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ванов А.И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6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 230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ллин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 200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то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ман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ергун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4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-Сиер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ринова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796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4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дание (ангар) для хранения картоф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ринова М.Р., дочь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арцинкевичус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5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е стро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арцинкевичус С.З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-Вариан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ллин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Елисее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9470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(доле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>
                <w:caps/>
              </w:rPr>
              <w:t>ЗАЗ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2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ая до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93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ая до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317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няз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217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осьпан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4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осьпан Д.А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Мосьпан С.А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Харкевич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4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Харкевич Е.А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ель-Омег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Харкевич К.Е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лощап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 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Голощапов Е.И., му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йота Ленд Крузер 2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Рено Мастер </w:t>
            </w:r>
            <w:r>
              <w:rPr>
                <w:lang w:val="en-US"/>
              </w:rPr>
              <w:t>DT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но Мастер </w:t>
            </w:r>
            <w:r>
              <w:rPr>
                <w:lang w:val="en-US"/>
              </w:rPr>
              <w:t>DC</w:t>
            </w:r>
            <w:r>
              <w:rPr/>
              <w:t>Т 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газ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седес Бенц 818 АТЕ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уз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ноПривелебе Премиум 270 </w:t>
            </w:r>
            <w:r>
              <w:rPr>
                <w:lang w:val="en-US"/>
              </w:rPr>
              <w:t>DT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Голощапов И.Е.,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лощапов К.Е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лощапов Д.Е.,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п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ерасимов Я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льксваген Пасс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ригорьева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ИССАН Прим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ригорьев В.М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2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-Транзи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д-Транзит 2,5 </w:t>
            </w:r>
            <w:r>
              <w:rPr>
                <w:lang w:val="en-US"/>
              </w:rPr>
              <w:t>TD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долев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-Транзит 13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-Транзит 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ригорьева Е.В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ригорьева Е.В.,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лягина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7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лягин В.Н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8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ч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ших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Щепетк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4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Щепетков Д.А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М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Чайковская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9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>
                <w:caps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Чайковская Е.М..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</w:rPr>
            </w:pPr>
            <w:r>
              <w:rPr>
                <w:cap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ерова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03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еров В.А., 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853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гиевич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782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417"/>
        <w:gridCol w:w="1418"/>
        <w:gridCol w:w="1417"/>
        <w:gridCol w:w="1148"/>
        <w:gridCol w:w="1262"/>
        <w:gridCol w:w="1559"/>
      </w:tblGrid>
      <w:tr>
        <w:trPr>
          <w:trHeight w:val="36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   инициалы муниципального служащего;  супруги (супруга), несовершеннолетних детей (без указания персональных дан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екларированного годового дохода за 2012 г.  (руб.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транспортных средств,  принадлежащих на праве собственности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аран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6:00Z</dcterms:created>
  <dc:creator>Тонюк</dc:creator>
  <dc:description/>
  <cp:keywords/>
  <dc:language>en-US</dc:language>
  <cp:lastModifiedBy>Тонюк</cp:lastModifiedBy>
  <dcterms:modified xsi:type="dcterms:W3CDTF">2013-06-25T09:20:00Z</dcterms:modified>
  <cp:revision>8</cp:revision>
  <dc:subject/>
  <dc:title/>
</cp:coreProperties>
</file>