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ведения о доходах сотрудников аппарат Никулинского районного суда города Москвы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080"/>
        <w:gridCol w:w="18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арова Ольга Алексеевн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удопроизводства, делопроизводства и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 028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сян Арсен Эдуардович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председателя с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 659,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кина Анастасия Александр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 845,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пина Василиса Марси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378,6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анова Аида Джав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 022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Елена 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 682,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а Надежа Серге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 252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лина Екатерина Вале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 327,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ина Наталия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 121,9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матина Анастасия Евген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 454,9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а Ольга Александр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 665,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жоева Альбина Мухамето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 898,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23:00Z</dcterms:created>
  <dc:creator>Dronova</dc:creator>
  <dc:description/>
  <cp:keywords/>
  <dc:language>en-US</dc:language>
  <cp:lastModifiedBy>user</cp:lastModifiedBy>
  <cp:lastPrinted>2012-06-15T10:52:00Z</cp:lastPrinted>
  <dcterms:modified xsi:type="dcterms:W3CDTF">2012-06-15T06:52:00Z</dcterms:modified>
  <cp:revision>5</cp:revision>
  <dc:subject/>
  <dc:title>ПРОТОКОЛ</dc:title>
</cp:coreProperties>
</file>