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о доходах, расходах, об имуществе и обязательствах имущественного характера, сведения об источниках получения средст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депутата Государственного Совета Чувашской Республики, его </w:t>
      </w:r>
      <w:r>
        <w:rPr>
          <w:rFonts w:cs="Times New Roman" w:ascii="Times New Roman" w:hAnsi="Times New Roman"/>
          <w:b/>
          <w:bCs/>
          <w:sz w:val="24"/>
          <w:szCs w:val="24"/>
        </w:rPr>
        <w:t>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за период с 1 января по 31 декабря 2017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5"/>
        <w:gridCol w:w="1276"/>
        <w:gridCol w:w="1276"/>
        <w:gridCol w:w="1276"/>
        <w:gridCol w:w="1417"/>
        <w:gridCol w:w="927"/>
        <w:gridCol w:w="1058"/>
        <w:gridCol w:w="326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екларированный доход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за 2017 г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рублей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если общая сумма таких сделок превышает общий доход депутата Государственного Совета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(вид и марк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располож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нил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игор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ладислав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13751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2 доля в прав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04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5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РИ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7962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, 1/2 доля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, 1/2 доля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7 доля в прав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асен (а)змещение данных сведений на официальном сайте Государственного Совета Чувашской Республики в информационно-телекоммуникационной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FFFFFF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6"/>
          <w:szCs w:val="2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567" w:right="67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4:28:00Z</dcterms:created>
  <dc:creator>Марина</dc:creator>
  <dc:description/>
  <cp:keywords/>
  <dc:language>en-US</dc:language>
  <cp:lastModifiedBy/>
  <cp:lastPrinted>2018-04-10T15:09:00Z</cp:lastPrinted>
  <dcterms:modified xsi:type="dcterms:W3CDTF">2018-04-18T06:26:00Z</dcterms:modified>
  <cp:revision>12</cp:revision>
  <dc:subject/>
  <dc:title/>
</cp:coreProperties>
</file>