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7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 2017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сли общая сумма таких сделок превышает общий доход депутата Государственного Совета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фрем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а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66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¾ доли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¾ доли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АЗ-31519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HYUNDAI TQ 2.7 GLS AT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З-66-15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5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173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9:20:00Z</dcterms:created>
  <dc:creator>Марина</dc:creator>
  <dc:description/>
  <cp:keywords/>
  <dc:language>en-US</dc:language>
  <cp:lastModifiedBy/>
  <cp:lastPrinted>2018-04-10T15:17:00Z</cp:lastPrinted>
  <dcterms:modified xsi:type="dcterms:W3CDTF">2018-04-18T06:31:00Z</dcterms:modified>
  <cp:revision>7</cp:revision>
  <dc:subject/>
  <dc:title/>
</cp:coreProperties>
</file>