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9498" w:hanging="0"/>
        <w:contextualSpacing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за период с 1 января по 31 декабря 2017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417"/>
        <w:gridCol w:w="1276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7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ш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ле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д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0230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одноэтажное кирпичное здание с тамбур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клада-анга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-анг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завершенный строительный объект: одноэтажное кирпичное здание с подвалом в два стро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-склад с навес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холодиль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дноэтажное здание склада с двухэтажным пристрое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гаража с пристроем под склад с офисными помещения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ъездной ж/д пу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0,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2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-ностью 416,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выш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ITSUBISHI CANT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ГАЗ 28181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0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70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маз 45142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578802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578802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2834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ГАЗ 2834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CANI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 xml:space="preserve"> 340 </w:t>
            </w:r>
            <w:r>
              <w:rPr>
                <w:rFonts w:cs="Times New Roman" w:ascii="Times New Roman" w:hAnsi="Times New Roman"/>
                <w:lang w:val="en-US"/>
              </w:rPr>
              <w:t>LA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бус КАВЗ-327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фургон ГАЗ 172412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фургон ГАЗ 172412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 ОДАЗ-9370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СЗАП -93271А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СЗАП-9327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це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RO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D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ind w:left="-2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404437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ая долевая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423/684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ргон изотермическ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710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ргон изотермическ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7101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ургон изотермическ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7101 (индивиду-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ния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114</w:t>
            </w:r>
            <w:r>
              <w:rPr>
                <w:rFonts w:cs="Times New Roman" w:ascii="Times New Roman" w:hAnsi="Times New Roman"/>
                <w:lang w:val="en-US"/>
              </w:rPr>
              <w:t>GA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 340 грузовой тягач седе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ния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114</w:t>
            </w:r>
            <w:r>
              <w:rPr>
                <w:rFonts w:cs="Times New Roman" w:ascii="Times New Roman" w:hAnsi="Times New Roman"/>
                <w:lang w:val="en-US"/>
              </w:rPr>
              <w:t>GA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NA</w:t>
            </w:r>
            <w:r>
              <w:rPr>
                <w:rFonts w:cs="Times New Roman" w:ascii="Times New Roman" w:hAnsi="Times New Roman"/>
              </w:rPr>
              <w:t xml:space="preserve"> 340 грузовой тягач седе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фургон-рефрижератор ГАЗ-172412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фургон ГАЗ-2747-0000010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-фургон ГАЗ-2834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-фургон ГАЗ-2834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-фургон ГАЗ-2834</w:t>
            </w:r>
            <w:r>
              <w:rPr>
                <w:rFonts w:cs="Times New Roman" w:ascii="Times New Roman" w:hAnsi="Times New Roman"/>
                <w:lang w:val="en-US"/>
              </w:rPr>
              <w:t>FE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302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фург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термич. 948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 фургон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термич. 948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CAN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360</w:t>
            </w:r>
            <w:r>
              <w:rPr>
                <w:rFonts w:cs="Times New Roman" w:ascii="Times New Roman" w:hAnsi="Times New Roman"/>
                <w:lang w:val="en-US"/>
              </w:rPr>
              <w:t>LA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HNA</w:t>
            </w:r>
            <w:r>
              <w:rPr>
                <w:rFonts w:cs="Times New Roman" w:ascii="Times New Roman" w:hAnsi="Times New Roman"/>
              </w:rPr>
              <w:t xml:space="preserve"> грузовой тягач седельный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прицеп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термический 946833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. тяга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ndai HD-5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-аль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 xml:space="preserve">-47508 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>-47508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>-47508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>-47508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го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зотермический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D</w:t>
            </w:r>
            <w:r>
              <w:rPr>
                <w:rFonts w:cs="Times New Roman" w:ascii="Times New Roman" w:hAnsi="Times New Roman"/>
              </w:rPr>
              <w:t>-47508 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ургон ГАЗ 330202 2834 </w:t>
            </w:r>
            <w:r>
              <w:rPr>
                <w:rFonts w:cs="Times New Roman" w:ascii="Times New Roman" w:hAnsi="Times New Roman"/>
                <w:lang w:val="en-US"/>
              </w:rPr>
              <w:t>NE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рицеп ИПВ-9487</w:t>
            </w:r>
            <w:r>
              <w:rPr>
                <w:rFonts w:cs="Times New Roman" w:ascii="Times New Roman" w:hAnsi="Times New Roman"/>
                <w:lang w:val="en-US"/>
              </w:rPr>
              <w:t>PF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гон изотермический 283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АЗ 3302 30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гон изотермический 283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АЗ 3302 98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ргон изотермическ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7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прицеп фурго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GEL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погрузчик Тойота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втопогрузчик Тойота-1846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огрузчик Тойота (индивидуальная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02:00Z</dcterms:created>
  <dc:creator>Марина</dc:creator>
  <dc:description/>
  <cp:keywords/>
  <dc:language>en-US</dc:language>
  <cp:lastModifiedBy/>
  <cp:lastPrinted>2018-04-11T11:30:00Z</cp:lastPrinted>
  <dcterms:modified xsi:type="dcterms:W3CDTF">2018-04-18T06:39:00Z</dcterms:modified>
  <cp:revision>9</cp:revision>
  <dc:subject/>
  <dc:title/>
</cp:coreProperties>
</file>