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Курбанов Саадула Зияудинович, 13.03.1957 г.р., паспорт  82 03 №103884, выдан 09.04.2003  г.                          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обрание депутатов МО  «Бежтинский участок»,  председатель.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банову Саадуле Зияудиновичу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857775 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66420-95              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195-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ж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Беж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ой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жта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жта 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риора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</w:t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. Махачкала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ж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ж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жт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срочное пользование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ежта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/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4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5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Я, Курбанов Саадула Зияудинович, 13.03.1957 г.р., паспорт  8203 №103884, выдан 09.04.2003 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Цунтинского района, РД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едставительный орган МО «Бежтинский участок», председатель 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Бежта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</w:t>
      </w:r>
      <w:r>
        <w:rPr>
          <w:sz w:val="26"/>
          <w:szCs w:val="26"/>
          <w:u w:val="single"/>
        </w:rPr>
        <w:t>сведения о доходах</w:t>
      </w:r>
      <w:r>
        <w:rPr>
          <w:sz w:val="26"/>
          <w:szCs w:val="26"/>
        </w:rPr>
        <w:t xml:space="preserve">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u w:val="single"/>
        </w:rPr>
        <w:t>супруг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(</w:t>
      </w:r>
      <w:r>
        <w:rPr>
          <w:sz w:val="26"/>
          <w:szCs w:val="26"/>
        </w:rPr>
        <w:t>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>Курбановой Зухрат Пахрудиновны , 30.081962 г.р.  82 10 №874046, выдан 08.12.2010 г. ТП УФМС России по РД в с. Бежта</w:t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Не работает </w:t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ой Зухрат Пахрудиновне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vertAlign w:val="superscript"/>
        </w:rPr>
        <w:t>Раздел 2. Сведения о расходах</w:t>
      </w:r>
      <w:r>
        <w:rPr/>
        <w:t>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4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/>
        <w:t>3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усадебны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--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/>
        <w:t>3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Раздел 4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/>
      </w:pPr>
      <w:r>
        <w:rPr/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/>
        <w:t>5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хачкал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yperlink" Target="http://text.document.kremlin.ru/document?id=70171682&amp;sub=3" TargetMode="External"/><Relationship Id="rId5" Type="http://schemas.openxmlformats.org/officeDocument/2006/relationships/hyperlink" Target="http://text.document.kremlin.ru/document?id=70272954&amp;sub=4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18:00Z</dcterms:created>
  <dc:creator>PROF-ParshikovaAA</dc:creator>
  <dc:description/>
  <cp:keywords/>
  <dc:language>en-US</dc:language>
  <cp:lastModifiedBy>Magomed</cp:lastModifiedBy>
  <cp:lastPrinted>2017-04-26T12:57:00Z</cp:lastPrinted>
  <dcterms:modified xsi:type="dcterms:W3CDTF">2017-04-28T06:31:00Z</dcterms:modified>
  <cp:revision>14</cp:revision>
  <dc:subject/>
  <dc:title>УТВЕРЖДЕНА</dc:title>
</cp:coreProperties>
</file>