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60"/>
      <w:bookmarkEnd w:id="0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1" w:name="Par71"/>
      <w:bookmarkEnd w:id="1"/>
      <w:r>
        <w:rPr/>
        <w:t>В Собрание депутатов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  <w:u w:val="single"/>
        </w:rPr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Крылова Елена Вадимовна, 13.02.1966 года рож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дел Пенсионного фонда Российской Федерации (государственное учреждение) в Пыталовском районе Псковской области, начальник Отдел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>181410, Псковская область, г. Пытало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 своих   супруги   </w:t>
      </w:r>
      <w:r>
        <w:rPr>
          <w:u w:val="single"/>
        </w:rPr>
        <w:t>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рылова Сергея Станиславовича, 20.04.1967 года рождения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1410, Псковская область, г. Пыталов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зработны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6 г.   по   31  декабря 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</w:t>
      </w:r>
      <w:r>
        <w:rPr/>
        <w:t>Крылову Сергею Станиславович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2" w:name="Par106"/>
      <w:bookmarkEnd w:id="2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  <w:r>
              <w:rPr/>
              <w:t xml:space="preserve"> </w:t>
            </w:r>
            <w:r>
              <w:rPr>
                <w:rFonts w:cs="Calibri"/>
              </w:rPr>
              <w:t>пособие по безработице за период с 02.03.2016 по 31.12.2016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046,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доход по предыдущему месту работы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824,6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870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  <w:bookmarkStart w:id="3" w:name="Par142"/>
      <w:bookmarkStart w:id="4" w:name="Par142"/>
      <w:bookmarkEnd w:id="4"/>
      <w:r>
        <w:br w:type="page"/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223"/>
      <w:bookmarkEnd w:id="5"/>
      <w:r>
        <w:rPr>
          <w:rFonts w:cs="Calibri"/>
        </w:rPr>
        <w:t xml:space="preserve">   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225"/>
      <w:bookmarkEnd w:id="6"/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, ½ дол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1410,Псковская область, 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приватизации от 27.04.2015 № 3751, свидетельство о государственной регистрации права от 05.02.2016 № 60-60/006-60/002/062/2015-158/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  <w:r>
        <w:br w:type="page"/>
      </w:r>
    </w:p>
    <w:p>
      <w:pPr>
        <w:pStyle w:val="ConsPlusNonformat"/>
        <w:rPr/>
      </w:pPr>
      <w:bookmarkStart w:id="7" w:name="Par320"/>
      <w:bookmarkEnd w:id="7"/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393"/>
      <w:bookmarkEnd w:id="8"/>
      <w:r>
        <w:rPr>
          <w:rFonts w:cs="Calibri"/>
        </w:rPr>
        <w:t xml:space="preserve">    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, 181410, Псковская область, Пыталовский район, г. Пыталово, ул. Шафранского,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суд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10.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12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СП № 8630/01599 Псковское отделение № 8630 ПАО Сбербанк, 181410, Псковская область, Пыталовский район, г. Пыталово, ул. Шафранского,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пози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2.03.20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</w:t>
      </w:r>
      <w:bookmarkStart w:id="9" w:name="Par426"/>
      <w:bookmarkEnd w:id="9"/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428"/>
      <w:bookmarkEnd w:id="10"/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  <w:bookmarkStart w:id="11" w:name="Par473"/>
      <w:bookmarkStart w:id="12" w:name="Par473"/>
      <w:bookmarkEnd w:id="12"/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bookmarkStart w:id="13" w:name="Par529"/>
      <w:bookmarkStart w:id="14" w:name="Par529"/>
      <w:bookmarkEnd w:id="14"/>
      <w:r>
        <w:br w:type="page"/>
      </w:r>
    </w:p>
    <w:p>
      <w:pPr>
        <w:pStyle w:val="ConsPlusNonformat"/>
        <w:rPr/>
      </w:pP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5" w:name="Par531"/>
      <w:bookmarkEnd w:id="15"/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888"/>
        <w:gridCol w:w="1766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 , для размещения домов индивидуальной жилой застрой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звозмездное пользование с 1998 г., бессроч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1410, Псковская область, г.Пытало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564"/>
      <w:bookmarkEnd w:id="16"/>
      <w:r>
        <w:rPr>
          <w:rFonts w:cs="Calibri"/>
        </w:rPr>
        <w:t xml:space="preserve">   </w:t>
      </w:r>
      <w:r>
        <w:rPr>
          <w:rFonts w:cs="Calibri"/>
        </w:rPr>
        <w:t>&lt;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"23» марта 2017 г.        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7" w:name="Par605"/>
      <w:bookmarkStart w:id="18" w:name="Par605"/>
      <w:bookmarkEnd w:id="18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4:00Z</dcterms:created>
  <dc:creator>Корякина Юлия Серг.</dc:creator>
  <dc:description/>
  <cp:keywords/>
  <dc:language>en-US</dc:language>
  <cp:lastModifiedBy>Admin</cp:lastModifiedBy>
  <cp:lastPrinted>2015-04-23T13:21:00Z</cp:lastPrinted>
  <dcterms:modified xsi:type="dcterms:W3CDTF">2017-04-28T09:26:00Z</dcterms:modified>
  <cp:revision>3</cp:revision>
  <dc:subject/>
  <dc:title/>
</cp:coreProperties>
</file>