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0" w:name="Par71"/>
      <w:bookmarkEnd w:id="0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Гончар Андрей Александрович, 07.11.1959 года рождения</w:t>
      </w:r>
      <w:r>
        <w:rPr/>
        <w:t xml:space="preserve">      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Первый заместитель Главы Администрации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6 г.   по   31  декабря  2016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6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1" w:name="Par106"/>
      <w:bookmarkEnd w:id="1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76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76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2"/>
      <w:bookmarkEnd w:id="2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223"/>
      <w:bookmarkEnd w:id="3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Пытал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Юнкеро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95 кв. 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говор дарения « 60-АЗ № 138318 от 10.12.2014 г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Пытал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Юнкерова д. 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9,7 кв.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говор дарения  № 60-АЗ № 138316 от 10.12.201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объект незавершенного строительств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. Пытал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Юнкерова д. 2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,3 кв.м.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говор дарения  № 60-АЗ № 138317 от 10.12.201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ватизац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20"/>
      <w:bookmarkEnd w:id="5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Мицубиси 2010 г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РЭГ ГИБДД по Опочецкому району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93"/>
      <w:bookmarkEnd w:id="6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93"/>
        <w:gridCol w:w="1596"/>
        <w:gridCol w:w="1441"/>
        <w:gridCol w:w="14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473"/>
      <w:bookmarkEnd w:id="9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64"/>
      <w:bookmarkEnd w:id="12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1" апреля  2016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Управляющий делами Ермолаева Р.Н.</w:t>
      </w:r>
    </w:p>
    <w:p>
      <w:pPr>
        <w:pStyle w:val="ConsPlusNonformat"/>
        <w:rPr/>
      </w:pPr>
      <w:r>
        <w:rPr/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5:00Z</dcterms:created>
  <dc:creator>Корякина Юлия Серг.</dc:creator>
  <dc:description/>
  <cp:keywords/>
  <dc:language>en-US</dc:language>
  <cp:lastModifiedBy>Admin</cp:lastModifiedBy>
  <cp:lastPrinted>2015-04-23T13:13:00Z</cp:lastPrinted>
  <dcterms:modified xsi:type="dcterms:W3CDTF">2017-04-27T06:15:00Z</dcterms:modified>
  <cp:revision>2</cp:revision>
  <dc:subject/>
  <dc:title/>
</cp:coreProperties>
</file>