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ВЕДЕНИЯ</w:t>
      </w:r>
    </w:p>
    <w:p>
      <w:pPr>
        <w:pStyle w:val="Style17"/>
        <w:jc w:val="center"/>
        <w:rPr/>
      </w:pPr>
      <w:r>
        <w:rPr/>
        <w:t xml:space="preserve">о  доходах, расходах, об имуществе и обязательствах имущественного характера  за отчетный период </w:t>
      </w:r>
    </w:p>
    <w:p>
      <w:pPr>
        <w:pStyle w:val="Style17"/>
        <w:jc w:val="center"/>
        <w:rPr/>
      </w:pPr>
      <w:r>
        <w:rPr/>
        <w:t>с 1 января 2016 года по 31декабря  2016 года, представленные муниципальными служащими</w:t>
      </w:r>
    </w:p>
    <w:p>
      <w:pPr>
        <w:pStyle w:val="Style17"/>
        <w:jc w:val="center"/>
        <w:rPr/>
      </w:pPr>
      <w:r>
        <w:rPr/>
        <w:t xml:space="preserve"> </w:t>
      </w:r>
      <w:r>
        <w:rPr/>
        <w:t>финансового Управления администрации МО «Красноборский муниципальный район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1559"/>
        <w:gridCol w:w="992"/>
        <w:gridCol w:w="992"/>
        <w:gridCol w:w="1560"/>
        <w:gridCol w:w="1417"/>
        <w:gridCol w:w="1134"/>
        <w:gridCol w:w="1134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&lt;2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5&gt;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Style1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льшакова Светла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начальник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592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eastAsia="en-US"/>
              </w:rPr>
              <w:t>Земельный участок долевая 1/2,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  <w:lang w:eastAsia="en-US"/>
              </w:rPr>
              <w:t>Жилой дом долевая 1/2,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  <w:lang w:eastAsia="en-US"/>
              </w:rPr>
              <w:t>Квартира долевая 1/2,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6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2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,0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92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eastAsia="en-US"/>
              </w:rPr>
              <w:t>А/м ВАЗ 21102, Тайота Камри,</w:t>
            </w:r>
            <w:r>
              <w:rPr>
                <w:sz w:val="20"/>
                <w:szCs w:val="20"/>
                <w:lang w:val="en-US" w:eastAsia="en-US"/>
              </w:rPr>
              <w:t>GREAT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WALL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CC</w:t>
            </w:r>
            <w:r>
              <w:rPr>
                <w:sz w:val="20"/>
                <w:szCs w:val="20"/>
                <w:lang w:eastAsia="en-US"/>
              </w:rPr>
              <w:t xml:space="preserve"> 6460 КМ27, лодка «Обь-М»,лодочный мотор «Нептун-2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ханова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ксана 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иколае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ая бюджетным отде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190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  <w:lang w:eastAsia="en-US"/>
              </w:rPr>
              <w:t xml:space="preserve">Общая долевая ¼, 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  <w:lang w:eastAsia="en-US"/>
              </w:rPr>
              <w:t>общая долевая ¼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6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 для огоро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806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левая ¼, 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¼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6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eastAsia="en-US"/>
              </w:rPr>
              <w:t>лодка «Казанка М», лод.мотор «Ветерок», а/м ВАЗ 21013, а/м УАЗ 3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жукова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юбовь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 бюджет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85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, долевая ¼,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, квартира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,8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0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400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, долевая ¼,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вартира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,8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eastAsia="en-US"/>
              </w:rPr>
              <w:t xml:space="preserve">А/м </w:t>
            </w:r>
            <w:r>
              <w:rPr>
                <w:sz w:val="20"/>
                <w:szCs w:val="20"/>
                <w:lang w:val="en-US" w:eastAsia="en-US"/>
              </w:rPr>
              <w:t>Hyunda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>30,Нива ВАЗ 21213, лодка «Казанка»,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одка Р25-99АД, снегоход Буран АК 3114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быткова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юбовь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ладимир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 бюджетного отдела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16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,6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504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.бокс,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,3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eastAsia="en-US"/>
              </w:rPr>
              <w:t>А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eastAsia="en-US"/>
              </w:rPr>
              <w:t>м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АЗ</w:t>
            </w:r>
            <w:r>
              <w:rPr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Style17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Mitsubishi LancerX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Жилой дом,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7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,6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абарова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лена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ая отделом бюджетного учета и отчетности,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654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80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,7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/м Лада-219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ахова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ина Валенти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заведующей отделом бюджетн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1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А/м-легковой седан «</w:t>
            </w:r>
            <w:r>
              <w:rPr>
                <w:sz w:val="20"/>
                <w:szCs w:val="20"/>
                <w:lang w:val="en-US" w:eastAsia="en-US"/>
              </w:rPr>
              <w:t>GEELY</w:t>
            </w:r>
            <w:r>
              <w:rPr>
                <w:sz w:val="20"/>
                <w:szCs w:val="20"/>
                <w:lang w:eastAsia="en-US"/>
              </w:rPr>
              <w:t xml:space="preserve"> МК </w:t>
            </w:r>
            <w:r>
              <w:rPr>
                <w:sz w:val="20"/>
                <w:szCs w:val="20"/>
                <w:lang w:val="en-US" w:eastAsia="en-US"/>
              </w:rPr>
              <w:t>Cross</w:t>
            </w:r>
            <w:r>
              <w:rPr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ыгина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ина</w:t>
            </w:r>
          </w:p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  отдела бюджетн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99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248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eastAsia="en-US"/>
              </w:rPr>
              <w:t>А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eastAsia="en-US"/>
              </w:rPr>
              <w:t>м</w:t>
            </w:r>
            <w:r>
              <w:rPr>
                <w:sz w:val="20"/>
                <w:szCs w:val="20"/>
                <w:lang w:val="en-US" w:eastAsia="en-US"/>
              </w:rPr>
              <w:t xml:space="preserve"> «LADA KALINA» 111730,»LADA LARGUS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Style17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36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  <w:sz w:val="30"/>
      <w:szCs w:val="3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57:00Z</dcterms:created>
  <dc:creator>ConsultantPlus</dc:creator>
  <dc:description/>
  <cp:keywords/>
  <dc:language>en-US</dc:language>
  <cp:lastModifiedBy>Лена Точилина</cp:lastModifiedBy>
  <cp:lastPrinted>2014-05-13T11:34:00Z</cp:lastPrinted>
  <dcterms:modified xsi:type="dcterms:W3CDTF">2017-05-10T11:09:00Z</dcterms:modified>
  <cp:revision>5</cp:revision>
  <dc:subject/>
  <dc:title>Об  утверждении  Порядка</dc:title>
</cp:coreProperties>
</file>