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8"/>
        <w:gridCol w:w="1418"/>
        <w:gridCol w:w="1115"/>
        <w:gridCol w:w="1276"/>
        <w:gridCol w:w="2126"/>
        <w:gridCol w:w="1417"/>
        <w:gridCol w:w="1134"/>
        <w:gridCol w:w="1281"/>
        <w:gridCol w:w="11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уфьева Наталья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контрольно-ревизион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1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  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0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  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ол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  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  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Благодарев Владимир Борис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66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232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Lada Granta </w:t>
            </w:r>
            <w:r>
              <w:rPr>
                <w:sz w:val="22"/>
                <w:szCs w:val="22"/>
                <w:lang w:eastAsia="en-US"/>
              </w:rPr>
              <w:t xml:space="preserve"> 219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шняк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талье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финансового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7123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лас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рис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культуры и туриз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879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6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етский корп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 указания площад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лкова Людмила Иванов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правовой и кадр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AT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Albea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 «Казанка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одочный мотор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«Меркурий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чихина Светла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экономики, АПК и закуп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815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va Chevrole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у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Леонидо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Главный специалист отдела экономики, АПК и закуп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5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83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color w:val="333333"/>
                <w:sz w:val="19"/>
                <w:szCs w:val="19"/>
                <w:shd w:fill="FFFFFF" w:val="clear"/>
              </w:rPr>
              <w:t>Hyundai</w:t>
            </w:r>
            <w:r>
              <w:rPr>
                <w:rStyle w:val="Appleconvertedspace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bCs/>
                <w:color w:val="333333"/>
                <w:sz w:val="19"/>
                <w:szCs w:val="19"/>
                <w:shd w:fill="FFFFFF" w:val="clear"/>
              </w:rPr>
              <w:t>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грийчук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Дмитр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43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AUDI</w:t>
            </w:r>
            <w:r>
              <w:rPr>
                <w:sz w:val="22"/>
                <w:szCs w:val="22"/>
                <w:lang w:eastAsia="en-US"/>
              </w:rPr>
              <w:t>-8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-396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х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ЮМЗ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новьева Татья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по делам молодежи, семьи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60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пунина Евгени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532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32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але-Лачетт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 «Каза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Юлия Олег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вный специалист отдела муницип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303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124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51/80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цубиси Ланс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рнее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ери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муниципальн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728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445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Лада 1119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елин Иван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 отдела муниципального хозяйств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0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 отдела экономики, АПК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8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1/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хова Александр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44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111130-22-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94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2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87,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Камаз 64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прицеп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ЗАП 93271 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ВАЗ</w:t>
            </w:r>
            <w:r>
              <w:rPr>
                <w:sz w:val="22"/>
                <w:szCs w:val="22"/>
                <w:lang w:val="en-US" w:eastAsia="en-US"/>
              </w:rPr>
              <w:t xml:space="preserve"> 2104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тотранспортное средство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Ж – Ю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жего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хаил Вита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делам молодежи, семьи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4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30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да-Грант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 «Лиф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3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ленев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етла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отдела экономики, АПК и закуп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4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шина Надежд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аппар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60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оле-Эп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нин Александ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отдела </w:t>
            </w:r>
            <w:r>
              <w:rPr>
                <w:sz w:val="22"/>
                <w:szCs w:val="22"/>
                <w:lang w:eastAsia="en-US"/>
              </w:rPr>
              <w:t>по ГО, ЧС и экологическ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288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220694-04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ль-Заф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ндай Тукс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транспортное средство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инск ММВЗ.3.1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/х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 Т-4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цеп тракторный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ПТС-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ная лодка «Обь-М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очный мотор «Вихрь-30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946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ов Юр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дела муницип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572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5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ицкий Геннадий Павл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ГО, ЧС и экологическ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54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1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ubaru For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2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1/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етина Ирина Леонид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организационно-информационной работ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7308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Галина Вениаминовн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секретарь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1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опов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руководителя отдела по правовой и кадровой рабо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576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вартира 2/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адр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руководителя отдела учета и отчетности, зам. главного бухгалте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988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ил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Заместитель председателя 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9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ж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873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1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йк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4:00Z</dcterms:created>
  <dc:creator>Tochilina</dc:creator>
  <dc:description/>
  <cp:keywords/>
  <dc:language>en-US</dc:language>
  <cp:lastModifiedBy>Лена Точилина</cp:lastModifiedBy>
  <cp:lastPrinted>2014-04-15T11:39:00Z</cp:lastPrinted>
  <dcterms:modified xsi:type="dcterms:W3CDTF">2017-05-22T08:40:00Z</dcterms:modified>
  <cp:revision>190</cp:revision>
  <dc:subject/>
  <dc:title/>
</cp:coreProperties>
</file>