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 за отчетный период с 01 января по 31 декабря 2016 года, об имуществе и обязательствах имуще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 по состоянию на конец отчетного периода, представленных муниципаль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ужащими Архангельской области, замещающими должности муниципальной службы Архангельской области </w:t>
      </w:r>
    </w:p>
    <w:tbl>
      <w:tblPr>
        <w:tblW w:w="16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276"/>
        <w:gridCol w:w="1600"/>
        <w:gridCol w:w="1152"/>
        <w:gridCol w:w="1677"/>
        <w:gridCol w:w="2091"/>
        <w:gridCol w:w="1560"/>
        <w:gridCol w:w="1134"/>
        <w:gridCol w:w="1096"/>
        <w:gridCol w:w="174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 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кларированный годовой доход за 2016 год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 недвижимого имуще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вчинникова Татья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. главы администрации по социальн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0772,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упруг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9372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да 21301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-21412-0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ототранспортное средств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ран СБ-640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VK 540-</w:t>
            </w:r>
            <w:r>
              <w:rPr>
                <w:sz w:val="22"/>
                <w:szCs w:val="22"/>
                <w:lang w:eastAsia="en-US"/>
              </w:rPr>
              <w:t>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 Андрей Васи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главы администрации по инфраструктурному развит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7904,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nault Logan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цеп к л/а 82130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9.8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ые средства, сред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продажи квартир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ч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5564,79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Долевая 1/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ч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в МО «Краснобо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30:00Z</dcterms:created>
  <dc:creator>Tochilina</dc:creator>
  <dc:description/>
  <cp:keywords/>
  <dc:language>en-US</dc:language>
  <cp:lastModifiedBy>Лена Точилина</cp:lastModifiedBy>
  <dcterms:modified xsi:type="dcterms:W3CDTF">2017-04-24T05:58:00Z</dcterms:modified>
  <cp:revision>30</cp:revision>
  <dc:subject/>
  <dc:title/>
</cp:coreProperties>
</file>