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598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right="-59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 размещения сведений</w:t>
      </w:r>
    </w:p>
    <w:p>
      <w:pPr>
        <w:pStyle w:val="Normal"/>
        <w:widowControl w:val="false"/>
        <w:autoSpaceDE w:val="false"/>
        <w:spacing w:lineRule="auto" w:line="240" w:before="0" w:after="0"/>
        <w:ind w:right="-59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ind w:right="-59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ind w:right="-59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х служащих Архангель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right="-59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ленов их семей на официальных сайтах</w:t>
      </w:r>
    </w:p>
    <w:p>
      <w:pPr>
        <w:pStyle w:val="Normal"/>
        <w:widowControl w:val="false"/>
        <w:autoSpaceDE w:val="false"/>
        <w:spacing w:lineRule="auto" w:line="240" w:before="0" w:after="0"/>
        <w:ind w:right="-59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х органов Архангель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right="-59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едоставления этих сведений средствам</w:t>
      </w:r>
    </w:p>
    <w:p>
      <w:pPr>
        <w:pStyle w:val="Normal"/>
        <w:widowControl w:val="false"/>
        <w:autoSpaceDE w:val="false"/>
        <w:spacing w:lineRule="auto" w:line="240" w:before="0" w:after="0"/>
        <w:ind w:right="-59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й информации для опублик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 доходах, расходах за отчетный период с 01 января по 31 декабр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2016 </w:t>
      </w:r>
      <w:r>
        <w:rPr>
          <w:rFonts w:cs="Times New Roman" w:ascii="Times New Roman" w:hAnsi="Times New Roman"/>
          <w:b/>
        </w:rPr>
        <w:t>года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а по состоянию на конец отчетного период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енных государственными граждански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ащими Архангельской области, замещающими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й гражданской службы Архангельской области 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>Управлении образования администрации МО "Красноборский муниципальный район"</w:t>
      </w:r>
      <w:r>
        <w:rPr>
          <w:rFonts w:cs="Times New Roman" w:ascii="Times New Roman" w:hAnsi="Times New Roman"/>
          <w:b/>
        </w:rPr>
        <w:t>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именование государственного органа Архангельской област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76" w:type="dxa"/>
        <w:jc w:val="left"/>
        <w:tblInd w:w="1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3"/>
        <w:gridCol w:w="1699"/>
        <w:gridCol w:w="1425"/>
        <w:gridCol w:w="1235"/>
        <w:gridCol w:w="34"/>
        <w:gridCol w:w="714"/>
        <w:gridCol w:w="14"/>
        <w:gridCol w:w="14"/>
        <w:gridCol w:w="115"/>
        <w:gridCol w:w="851"/>
        <w:gridCol w:w="1134"/>
        <w:gridCol w:w="1417"/>
        <w:gridCol w:w="1418"/>
        <w:gridCol w:w="992"/>
        <w:gridCol w:w="992"/>
        <w:gridCol w:w="1559"/>
      </w:tblGrid>
      <w:tr>
        <w:trPr/>
        <w:tc>
          <w:tcPr>
            <w:tcW w:w="2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ащего Архангель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w:anchor="Par1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вен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аще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хангель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552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ущества и транспортных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5&gt;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уществ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ия  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w:anchor="Par1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w:anchor="Par1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шинов Евгений Никола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юрист отдела общего, дошкольного и дополните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1 268,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384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ндина Валентина Александ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заведующего отделом опеки и попечитель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 031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369,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но  Ме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07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61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101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овнина Анна 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64,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¼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 456,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¼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АЗ В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¼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48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844,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¼ 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фимова Маргарита Витал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отделом опеки и попечитель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 402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91,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26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корина Наталья Георги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отделом финансового обеспечения и бухгалтерского уч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085,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 -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 848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Век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5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кова Наталья Викто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пеки и попечитель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94,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3 869,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ортейд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45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хачева Ирина Александ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заведующего отделом финансового обеспечения и бухгалтерского учета (главный бухгалтер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 056,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27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 535,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ьюж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27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87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озкова Таисия Леонид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бщего, дошкольного и дополните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563,8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Мат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058,9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кина Дарья Алексе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пеки и попечитель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 317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93,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6 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6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9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6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5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поногова Наталья Аркад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финансового обеспечения и бухгалтерского уч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 211,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01,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9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ева Раиса Аркад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финансового обеспечения и бухгалтерского уч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408,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27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17 691,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пилоцеха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Лэнд Крузер 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Лэнд Крузер 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Лэнд Крузер 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Гранд Вит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343118-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скохозяйственная тех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27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26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ется только фамилия, имя, отчество государственного гражданского служащего Архангельской области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&lt;2&gt;   Указывается должность государственного гражданского служащего Архангель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&lt;3&gt;   Например, жилой дом, земельный участок, квартира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&lt;4&gt;   Россия или иная страна (государст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&lt;5&gt;  Сведения указываются, если сумма сделки превышает общий доход государственного гражданского служащего Архангельской области и его супруги (супруга) за три последних года, предшествующих совершению сделки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/>
      </w:pPr>
      <w:r>
        <w:rPr/>
        <w:t>_______________________________________</w:t>
      </w:r>
    </w:p>
    <w:sectPr>
      <w:type w:val="nextPage"/>
      <w:pgSz w:orient="landscape" w:w="16838" w:h="11906"/>
      <w:pgMar w:left="426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06:00Z</dcterms:created>
  <dc:creator>Жернакова Екатерина Юрьевна</dc:creator>
  <dc:description/>
  <cp:keywords/>
  <dc:language>en-US</dc:language>
  <cp:lastModifiedBy>рабочая станция</cp:lastModifiedBy>
  <cp:lastPrinted>2017-05-04T13:50:00Z</cp:lastPrinted>
  <dcterms:modified xsi:type="dcterms:W3CDTF">2017-06-01T13:30:00Z</dcterms:modified>
  <cp:revision>27</cp:revision>
  <dc:subject/>
  <dc:title/>
</cp:coreProperties>
</file>