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601"/>
        <w:gridCol w:w="1234"/>
        <w:gridCol w:w="1600"/>
        <w:gridCol w:w="1152"/>
        <w:gridCol w:w="1217"/>
        <w:gridCol w:w="1701"/>
        <w:gridCol w:w="1600"/>
        <w:gridCol w:w="1152"/>
        <w:gridCol w:w="1281"/>
        <w:gridCol w:w="1941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6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рова Лариса Никола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иректор МБОУ ДОД «ДШИ им. С.Л. Сметанина»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1816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йко-мест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Зуева Елена Владислав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Директор МБУК КИМХМ «им. С.И. Тупицын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759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  <w:t>Супруг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10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и легковые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-Гр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Надежда Викто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К «Красноборский культурный цент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16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7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21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ман-2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цкевич Александра Павл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Межпоселенченская библиотека Красноборского района»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20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ИЖ 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Джелли МК Кросс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2:00Z</dcterms:created>
  <dc:creator>Tochilina</dc:creator>
  <dc:description/>
  <cp:keywords/>
  <dc:language>en-US</dc:language>
  <cp:lastModifiedBy>Лена Точилина</cp:lastModifiedBy>
  <dcterms:modified xsi:type="dcterms:W3CDTF">2017-04-28T06:39:00Z</dcterms:modified>
  <cp:revision>46</cp:revision>
  <dc:subject/>
  <dc:title/>
</cp:coreProperties>
</file>