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33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147"/>
        <w:gridCol w:w="13"/>
        <w:gridCol w:w="1580"/>
        <w:gridCol w:w="31"/>
        <w:gridCol w:w="1600"/>
        <w:gridCol w:w="15"/>
        <w:gridCol w:w="1114"/>
        <w:gridCol w:w="23"/>
        <w:gridCol w:w="1173"/>
        <w:gridCol w:w="13"/>
        <w:gridCol w:w="1680"/>
        <w:gridCol w:w="8"/>
        <w:gridCol w:w="1600"/>
        <w:gridCol w:w="46"/>
        <w:gridCol w:w="1080"/>
        <w:gridCol w:w="26"/>
        <w:gridCol w:w="1075"/>
        <w:gridCol w:w="13"/>
        <w:gridCol w:w="796"/>
      </w:tblGrid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  муниципального служащего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кларированный годовой доход за 2016год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  недвижимого имущест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ньин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ргей Николаевич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ОУ «Красноборская СОШ»</w:t>
            </w:r>
          </w:p>
        </w:tc>
        <w:tc>
          <w:tcPr>
            <w:tcW w:w="1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2699,7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исимова Лариса Николае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ОУ «Красноборская НОШ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04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ссан Сент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лозерцева Галина Витальевн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ОУ «Пермогорская ООШ»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9508,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7020,00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 Лада -Гран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АЗ 39099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йко-место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огдано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талья Владимировн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ОУ «Комсомольская ООШ»</w:t>
            </w:r>
          </w:p>
        </w:tc>
        <w:tc>
          <w:tcPr>
            <w:tcW w:w="1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527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1/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3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1/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 ВАЗ 2107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Datsun On-do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гилев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вгений Евгеньевич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ОУ Куликовская СОШ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95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ва-Шеврале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Great Waal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165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ятышев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лексей Леонидович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ОУ «Евдская ООШ»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</w:t>
            </w:r>
          </w:p>
        </w:tc>
        <w:tc>
          <w:tcPr>
            <w:tcW w:w="1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75196,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ORD-FUSION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прицеп МЗС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8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3187,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3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9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мирнов Александр Владиславович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ОУ «Верхнеуф-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югская СОШ»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8251,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HEVROLET NIVA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HEVROLET NIV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3841,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ото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лена Владимировн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ОУ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Черевковская СОШ»</w:t>
            </w:r>
          </w:p>
        </w:tc>
        <w:tc>
          <w:tcPr>
            <w:tcW w:w="1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9751,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 Долевая 1/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00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Долевая 1/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2899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 Долевая 1/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З 3110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Долевая 1/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3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 Долевая 1/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Долевая ¼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 Долевая 1/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Долевая 1/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дом 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баро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юбовь Викторовн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ОУ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Белослудская ООШ»</w:t>
            </w:r>
          </w:p>
        </w:tc>
        <w:tc>
          <w:tcPr>
            <w:tcW w:w="1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64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5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З 2111440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8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но-Дастер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льхоз техни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-25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вская Елена Владимировна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У «Красноборский информационно-методический центр»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613,47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22:00Z</dcterms:created>
  <dc:creator>Tochilina</dc:creator>
  <dc:description/>
  <cp:keywords/>
  <dc:language>en-US</dc:language>
  <cp:lastModifiedBy>Лена Точилина</cp:lastModifiedBy>
  <dcterms:modified xsi:type="dcterms:W3CDTF">2017-05-02T06:16:00Z</dcterms:modified>
  <cp:revision>86</cp:revision>
  <dc:subject/>
  <dc:title/>
</cp:coreProperties>
</file>