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67"/>
        <w:gridCol w:w="1984"/>
        <w:gridCol w:w="1419"/>
        <w:gridCol w:w="1494"/>
        <w:gridCol w:w="993"/>
        <w:gridCol w:w="1429"/>
        <w:gridCol w:w="1444"/>
        <w:gridCol w:w="1365"/>
        <w:gridCol w:w="994"/>
        <w:gridCol w:w="1430"/>
        <w:gridCol w:w="1338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Должность  муниципального служащего</w:t>
            </w:r>
          </w:p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&lt;2&gt;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Декларированный годовой доход за 2016 год</w:t>
            </w:r>
          </w:p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(рублей)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Транспортные средства</w:t>
            </w:r>
          </w:p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Вид объектов  недвижимого имущества</w:t>
            </w:r>
          </w:p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/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ин Вячеслав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 МКУ «Транспортно-хозяйственное управление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1525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7521,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d70e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c80530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Без интервала1"/>
    <w:qFormat/>
    <w:rsid w:val="00c8053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c80530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2D7B6A-0CBB-418C-BD32-4C145D7684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121</Words>
  <Characters>693</Characters>
  <CharactersWithSpaces>8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3:00Z</dcterms:created>
  <dc:creator>Елена Точилина</dc:creator>
  <dc:description/>
  <dc:language>en-US</dc:language>
  <cp:lastModifiedBy>Лена Точилина</cp:lastModifiedBy>
  <dcterms:modified xsi:type="dcterms:W3CDTF">2017-04-18T07:3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