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ind w:hanging="0"/>
        <w:jc w:val="center"/>
        <w:outlineLvl w:val="2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b w:val="false"/>
          <w:i w:val="false"/>
          <w:color w:val="000000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before="0" w:after="280"/>
        <w:ind w:hanging="0"/>
        <w:jc w:val="center"/>
        <w:outlineLvl w:val="2"/>
        <w:rPr/>
      </w:pP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о доходах, об имуществе и обязательствах имущественного характера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заместителя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Губернатора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Алтайского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края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,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председателя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комитета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администрации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Алтайского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края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по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финансам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,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налоговой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и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кредитной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>политике</w:t>
      </w:r>
      <w:r>
        <w:rPr>
          <w:rFonts w:cs="Times New Roman"/>
          <w:b w:val="false"/>
          <w:i w:val="false"/>
          <w:color w:val="000000"/>
          <w:sz w:val="27"/>
          <w:szCs w:val="27"/>
        </w:rPr>
        <w:t xml:space="preserve"> и членов его семьи за период </w:t>
        <w:br/>
        <w:t>с 1 января 2016 года по 31 декабря 2016</w:t>
      </w:r>
      <w:r>
        <w:rPr/>
        <w:t xml:space="preserve"> года</w:t>
      </w:r>
    </w:p>
    <w:tbl>
      <w:tblPr>
        <w:tblW w:w="157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3168"/>
        <w:gridCol w:w="1318"/>
        <w:gridCol w:w="1896"/>
        <w:gridCol w:w="1011"/>
        <w:gridCol w:w="1503"/>
        <w:gridCol w:w="1612"/>
        <w:gridCol w:w="1006"/>
        <w:gridCol w:w="1497"/>
        <w:gridCol w:w="1230"/>
      </w:tblGrid>
      <w:tr>
        <w:trPr>
          <w:tblHeader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Фамилия, имя отчество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Должность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>Общая сумма доход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за 2016 г. (руб.) 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Движимое имущество </w:t>
            </w:r>
          </w:p>
        </w:tc>
      </w:tr>
      <w:tr>
        <w:trPr>
          <w:tblHeader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Вид объектов недвижимост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Площадь (кв. м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Страна расположен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Вид объектов недвижим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Площадь (кв. м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ПРИТУПОВ Владимир Геннадьевич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Заместитель Губернатора Алтайского края, председатель комитета администрации Алтайского края по финансам, налоговой и кредитной политик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059255</w:t>
              <w:br/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drawing>
                <wp:inline distT="0" distB="0" distL="0" distR="0">
                  <wp:extent cx="62357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земельный участок (индивидуальная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5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 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 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  <w:t>509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 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  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жилой дом (индивидуальная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(индивидуальн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6,9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48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гараж (индивидуальная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9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drawing>
                <wp:inline distT="0" distB="0" distL="0" distR="0">
                  <wp:extent cx="62357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2897969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(в т.ч. от продажи имуществ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земельный участок (индивидуальная)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9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  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квартира (индивидуальная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3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Дочь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10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>5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Gautami"/>
      <w:b/>
      <w:i/>
      <w:color w:val="0000FF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80"/>
      <w:ind w:firstLine="300"/>
      <w:jc w:val="left"/>
      <w:outlineLvl w:val="2"/>
    </w:pPr>
    <w:rPr>
      <w:rFonts w:cs="Times New Roman"/>
      <w:b w:val="false"/>
      <w:i w:val="false"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5:00Z</dcterms:created>
  <dc:creator>Коптева М.А.</dc:creator>
  <dc:description/>
  <cp:keywords/>
  <dc:language>en-US</dc:language>
  <cp:lastModifiedBy>Буслова Д.С.</cp:lastModifiedBy>
  <cp:lastPrinted>2017-05-18T14:35:00Z</cp:lastPrinted>
  <dcterms:modified xsi:type="dcterms:W3CDTF">2017-05-23T04:22:00Z</dcterms:modified>
  <cp:revision>7</cp:revision>
  <dc:subject/>
  <dc:title>Сведения об имущественном положении и доходах заместителя Губернатора Алтайского края, председателя комитета администрации Алт</dc:title>
</cp:coreProperties>
</file>