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государственных гражданских служащих Главного управления образования и науки Алтайского края, а также членов их семей, 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6 года по 31 декабря 2016 года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07" w:type="dxa"/>
        <w:jc w:val="left"/>
        <w:tblInd w:w="-2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00"/>
        <w:gridCol w:w="1450"/>
        <w:gridCol w:w="1781"/>
        <w:gridCol w:w="1010"/>
        <w:gridCol w:w="6"/>
        <w:gridCol w:w="1434"/>
        <w:gridCol w:w="2016"/>
        <w:gridCol w:w="997"/>
        <w:gridCol w:w="1772"/>
        <w:gridCol w:w="1561"/>
      </w:tblGrid>
      <w:tr>
        <w:trPr>
          <w:tblHeader w:val="true"/>
        </w:trPr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. (руб.)</w:t>
            </w:r>
          </w:p>
        </w:tc>
        <w:tc>
          <w:tcPr>
            <w:tcW w:w="4231" w:type="dxa"/>
            <w:gridSpan w:val="4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785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ИХ Александр Анатольевич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Главного управле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353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ицубиси Паджеро Спорт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423 (в том числе от продажи автомобил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Шевроле Круз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Н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ладимиро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Главного управле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769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ЕНКО Ольга Никола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, начальник отдела управления качеством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35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ГОРОДОВ Евгений Викторович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профессионального образования, начальник отдела взаимодействия с высшими учебными заведениями 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34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1/2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330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1/2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336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1/2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1/2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Г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Валерьяно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образования, опеки и попечительства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23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исное помещение (общая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 39629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итсубиши </w:t>
            </w:r>
            <w:r>
              <w:rPr>
                <w:sz w:val="20"/>
                <w:szCs w:val="20"/>
                <w:lang w:val="en-US"/>
              </w:rPr>
              <w:t>L200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исное помещение (общая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ЦКАЯ Елена Михайло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ицензирования и государственной аккредитации образовательных учреждений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75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енси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, 1/3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щего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3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енси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льксваген Тигуан»</w:t>
            </w:r>
          </w:p>
        </w:tc>
      </w:tr>
      <w:tr>
        <w:trPr>
          <w:trHeight w:val="652" w:hRule="atLeast"/>
        </w:trPr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640 (в том числе пенси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1/2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Х-трейл»</w:t>
            </w:r>
          </w:p>
        </w:tc>
      </w:tr>
      <w:tr>
        <w:trPr>
          <w:trHeight w:val="574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200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уди 80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20</w:t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осквич 2140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Ш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спитания и дополнительного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7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енси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Функарго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Ольга Владимиро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ударственного контроля и надзора в области образования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261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43/1249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гребом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6 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2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ХВАТУЛ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нара Шамиль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40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М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нозирования бюджета и финансирования подведомственных организаций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55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ШКИНА И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вопросам государственной службы, кадров и документационного обеспечения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841(в том числе доход от продажи автомобил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1/2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с погребом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04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, 1/2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ик 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ундай-Солярис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Наталья Федоро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рофессионального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32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8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 Дастер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информатизации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942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Шевроле Авео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44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ГИНА Наталья Геннадь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специального образования отдела специального образования, опеки и попечительства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26 (в том числе доход от продажи части дома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2/5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63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ицубиши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часть жилого дома на 3х хозяев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 33962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2/5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Серге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-редакционного сектора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12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0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ЯНИНА Татьяна Викторо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науки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76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795 (в том числе от продажи земельного участка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 с супругой)</w:t>
            </w:r>
          </w:p>
        </w:tc>
        <w:tc>
          <w:tcPr>
            <w:tcW w:w="1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4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евроле Авео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44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УШЕВ Евгений Александрович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юридического отдела 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807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</w:tr>
      <w:tr>
        <w:trPr>
          <w:trHeight w:val="706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(общая, совместная с супругой) 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23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(общая, совместная с супругом) 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АНОВА Вероника Никола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бщего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630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75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ФунКарго»</w:t>
            </w:r>
          </w:p>
        </w:tc>
      </w:tr>
      <w:tr>
        <w:trPr>
          <w:trHeight w:val="230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</w:t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ЛОВА Марина Николае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государственного контроля и надзора в области образования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39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на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жилого дом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ГО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Геннадь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правления качеством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350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73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ЛА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е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сударственного контроля и надзора в области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29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аренды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А Елена Викторо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науки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азда Демио»</w:t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74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общая совместная с родственниками) 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Ю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лицензирования и государственной аккредитации образовательных учреждений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68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72</w:t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азда </w:t>
            </w:r>
            <w:r>
              <w:rPr>
                <w:sz w:val="20"/>
                <w:szCs w:val="20"/>
                <w:lang w:val="en-US"/>
              </w:rPr>
              <w:t>MPV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7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ладимиро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правления качеством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43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и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745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и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а Серато»</w:t>
            </w:r>
          </w:p>
        </w:tc>
      </w:tr>
      <w:tr>
        <w:trPr>
          <w:trHeight w:val="1598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 Елена Александро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ресурсного обеспечения и развития образовательных организаций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43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1/3 доли) 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и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0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¼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и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¼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¼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и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1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¼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РОВ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Серге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правления качеством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1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родителям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37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ёндай Солярис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ЕНЧ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пециального образования, опеки и попечительства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65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5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5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2/3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53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4/5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Аутбэк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4/5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ЧН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Петро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гнозирования бюджета и финансирования подведомственных учреждений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3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енси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52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тво в кооператив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Татьяна Геннадьевна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воспитания и дополнительного образования 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17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9 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ОВА Мария Андрее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науки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51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Рав 4»</w:t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77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ШКОВ Андрей Витальевич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государственного контроля и надзора в области образова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39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Киа Спортетдж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18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Раум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НИДЕНКО Антон Олегович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13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806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хонда </w:t>
            </w:r>
            <w:r>
              <w:rPr>
                <w:sz w:val="20"/>
                <w:szCs w:val="20"/>
                <w:lang w:val="en-US"/>
              </w:rPr>
              <w:t>HR-V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15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Н Надежда Павло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воспитания и дополнительного образ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46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185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 Куга»</w:t>
            </w:r>
          </w:p>
        </w:tc>
      </w:tr>
      <w:tr>
        <w:trPr>
          <w:trHeight w:val="115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БЕННИКОВА Ирина Сергее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офессионального образова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63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57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та Авенсис»</w:t>
            </w:r>
          </w:p>
        </w:tc>
      </w:tr>
      <w:tr>
        <w:trPr>
          <w:trHeight w:val="115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ЧАР Валентина Яковле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офессионального образова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70 (в том числе пенси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азда 6»</w:t>
            </w:r>
          </w:p>
        </w:tc>
      </w:tr>
      <w:tr>
        <w:trPr>
          <w:trHeight w:val="115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543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Лэнд Крузер»</w:t>
            </w:r>
          </w:p>
        </w:tc>
      </w:tr>
      <w:tr>
        <w:trPr>
          <w:trHeight w:val="115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</w:t>
            </w:r>
            <w:r>
              <w:rPr>
                <w:sz w:val="20"/>
                <w:szCs w:val="20"/>
                <w:lang w:val="en-US"/>
              </w:rPr>
              <w:t>arctic cat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15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ЛЬНИКОВА Ирина Геннадье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сектора специ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ого образования, опеки и попечительства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59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, 1/3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2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, 3/8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САЕВА Ольга Владимиро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офессионального образова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74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7</w:t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Стрим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Платц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ендай Соната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УХИНА Ольга Анатольевна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ого образования  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75 (в том числе пенси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еб 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13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катерина Никола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экономики образова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590 (в том числе от продажи квартиры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ШНИКОВА Ирина Анатолье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щего образова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07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67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 Эксперт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лександро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пециального образования, опеки и попечительства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92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01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Николае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специального образования отдела специального образования, опеки и попечительства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22 (реализация средств материнского капитала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тво в садоводстве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85</w:t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аренда до 2023 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Татьяна Алексе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71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Рено Меган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89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АГОРОВА Юлия Михайло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щего образования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90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лександро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правления качеством образования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27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93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6/1845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0730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ИЛОВА Юлия Сергеевна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отдела прогнозирования бюджета и финансирования подведомственных организаций 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05 (в том числе доход от продажи автомобил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, 1/4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ТКИХ Мария Ивановна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ого образования  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546 (в том числе от продажи земельного участка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10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сударственного контроля и надзора в области образования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47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Ж 2126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2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31</w:t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лицензирования и государственной аккредитации образовательных учрежд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41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718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ФунКарго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Татьяна Геннадье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государственного контроля и надзора в области образования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3158 (в том числе средства материнского капитала) 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3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90</w:t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супругой)</w:t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ендай Гетс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 Логан»</w:t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А Анастасия Николае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сударственного контроля и надзора в области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31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аренда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ендай Солярис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04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аренда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Серге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58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ёндай Санта Фе»</w:t>
            </w:r>
          </w:p>
        </w:tc>
      </w:tr>
      <w:tr>
        <w:trPr>
          <w:trHeight w:val="790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ТВЕЕВА Татьяна Анатолье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огнозирования бюджета и финансирования подведомственных организаций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11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Р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Викторо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специального образования отдела специального образования, опеки и попечительства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11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5/32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72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5/32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Лэнд Круизер 120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ДРАЧЁВА Анастасия Алексее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отдела государственного контроля и надзора в области образова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67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9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АЕВА Динара Алие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науки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37 (в том числе от продажи автомобил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¼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азда 2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НЕЦ Ирина Василье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воспитания и дополнительного образова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66 (в том числе средства материнского капитала, продажа автомобил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7/20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48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0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ая аренда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0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0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лицензирования и государственной аккредитации образовательных учреждений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15 ( в том числе доход от продажи автомобил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Рав-4»</w:t>
            </w:r>
          </w:p>
        </w:tc>
      </w:tr>
      <w:tr>
        <w:trPr>
          <w:trHeight w:val="1060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А Светлана Анатольевна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общего образования  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744</w:t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¼ доли)</w:t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пользование) 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615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¼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та Аллион»</w:t>
            </w:r>
          </w:p>
        </w:tc>
      </w:tr>
      <w:tr>
        <w:trPr>
          <w:trHeight w:val="106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¼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ЩЕПКОВА Елена Евгенье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бщего образова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8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¼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3 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8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8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Легенд»</w:t>
            </w:r>
          </w:p>
        </w:tc>
      </w:tr>
      <w:tr>
        <w:trPr>
          <w:trHeight w:val="106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ЕЛЯЕВ Сергей Владимирович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сударственного контроля и надзора в области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73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сударственного контроля и надзора в области образования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45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й Солярис»</w:t>
            </w:r>
          </w:p>
        </w:tc>
      </w:tr>
      <w:tr>
        <w:trPr>
          <w:trHeight w:val="1351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ГОРОДНИКОВА  Наталья Анатольевна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опросам государственной службы, кадров и документационного обеспечения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31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999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льксваген Джетта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7/1000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лентино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управления качеством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21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384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аренды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Надия» 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ДИН Дмитр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лицензирования и государственной аккредитации образовательных учреждений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66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10 и 9/10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¼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¼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ЫРНИКОВА Ася Серге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сударственного контроля и надзора в области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00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56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3110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ёндай Акцент»</w:t>
            </w:r>
          </w:p>
        </w:tc>
      </w:tr>
      <w:tr>
        <w:trPr>
          <w:trHeight w:val="710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6" w:hRule="atLeast"/>
        </w:trPr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О Светлана Ивано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сударственного контроля и надзора в области образования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55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7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38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Кашкай 2»</w:t>
            </w:r>
          </w:p>
        </w:tc>
      </w:tr>
      <w:tr>
        <w:trPr>
          <w:trHeight w:val="230" w:hRule="atLeast"/>
        </w:trPr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Елена Анатоль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сударственного контроля и надзора в области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41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ЯГИНА Алена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юридического отдела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987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½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эу Матиз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льксваген Поло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КИН Сергей Александрович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сектора информатизации образова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40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4 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НИКОВА Светлана Владимиро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воспитания и дополнительного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9405 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(общая долевая, ¼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77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(общая долевая, ¼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РЕНКО Ольга Геннадьевна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управления качеством образования 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77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74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3/39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42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априме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6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Я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Кузьмо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отдела по вопросам государственной службы, кадров и документационного обеспечения 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64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89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Ноут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лицензирования и государственной аккредитации образовательных учреждений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38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4/40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СК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Петров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ресурсного обеспечения и развития образовательных учреждений 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72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лицензирования и государственной аккредитации образовательных учреждений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25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2410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КОВА Людмила Викторовна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сударственного контроля и надзора в области образования</w:t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69 (в том числе пенси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1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28 (в том числе пенси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1/2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КАЛО Светлана Валентино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19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Н Ольга Георгие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щего образова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74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63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 Вингроад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ВЕРДА Ирина Викторо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щего образова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10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5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95</w:t>
            </w:r>
          </w:p>
        </w:tc>
        <w:tc>
          <w:tcPr>
            <w:tcW w:w="17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7/30 доли)</w:t>
            </w:r>
          </w:p>
        </w:tc>
        <w:tc>
          <w:tcPr>
            <w:tcW w:w="1016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3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Киа Ри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Вигор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31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23/60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ШЕВА Лариса Григорьевн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сударственного контроля и надзора в области образования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72 (включая пенсию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я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ЯХОВА Наталья Борисовна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щего образования 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01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7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сия </w:t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Лада Гранта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ГОДКИН Илья Олегович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отдела экономики образования </w:t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338 (в том числе доход от продажи квартиры и автомобиля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Ипсум»</w:t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104 (в том числе доход от продажи квартиры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 (доход от продажи квартиры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12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 (доход от продажи квартиры)</w:t>
            </w:r>
          </w:p>
        </w:tc>
        <w:tc>
          <w:tcPr>
            <w:tcW w:w="17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12 доли)</w:t>
            </w:r>
          </w:p>
        </w:tc>
        <w:tc>
          <w:tcPr>
            <w:tcW w:w="101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3:46:00Z</dcterms:created>
  <dc:creator>dov</dc:creator>
  <dc:description/>
  <cp:keywords/>
  <dc:language>en-US</dc:language>
  <cp:lastModifiedBy>archibasowa</cp:lastModifiedBy>
  <cp:lastPrinted>2012-05-03T13:01:00Z</cp:lastPrinted>
  <dcterms:modified xsi:type="dcterms:W3CDTF">2017-05-26T03:47:00Z</dcterms:modified>
  <cp:revision>3</cp:revision>
  <dc:subject/>
  <dc:title>СВЕДЕНИЯ</dc:title>
</cp:coreProperties>
</file>