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начальника и государственных гражданских служащих Главного управления имущественных отношений Алтайского края, а также членов их семей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6 года по 31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353"/>
        <w:gridCol w:w="1244"/>
        <w:gridCol w:w="1877"/>
        <w:gridCol w:w="1005"/>
        <w:gridCol w:w="1440"/>
        <w:gridCol w:w="1589"/>
        <w:gridCol w:w="1111"/>
        <w:gridCol w:w="1440"/>
        <w:gridCol w:w="2344"/>
      </w:tblGrid>
      <w:tr>
        <w:trPr>
          <w:tblHeader w:val="true"/>
          <w:trHeight w:val="600" w:hRule="atLeast"/>
        </w:trPr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годовой 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23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blHeader w:val="true"/>
          <w:trHeight w:val="427" w:hRule="atLeast"/>
        </w:trPr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а Людмила Григо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Главного управления имущественных отнош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ого кра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04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ная ячейк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ная ячейк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на Ирина Валерье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color w:val="000000"/>
                <w:sz w:val="20"/>
                <w:szCs w:val="20"/>
              </w:rPr>
              <w:t>начальника Главного управления</w:t>
            </w:r>
            <w:r>
              <w:rPr>
                <w:sz w:val="20"/>
                <w:szCs w:val="20"/>
              </w:rPr>
              <w:t xml:space="preserve"> имущественных отношений Алтайского края, начальник управления по земельным отношения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47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9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ьев Александр Валер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6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е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4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мьева Марина Владимировна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1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15/37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3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афурова Наталья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8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10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ыш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Дмитри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1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 Ольг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нос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3/2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</w:tr>
      <w:tr>
        <w:trPr>
          <w:trHeight w:val="28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8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ская Любовь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6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9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ева</w:t>
              <w:br/>
              <w:t>Наталья Геннад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9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индивидуаль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  <w:br/>
              <w:t>(бессроч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огдан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6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Спас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9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ченкова Ольга Пет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2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 (индивидуальная)</w:t>
            </w:r>
            <w:r>
              <w:rPr/>
              <w:t xml:space="preserve">                               </w:t>
            </w:r>
          </w:p>
        </w:tc>
      </w:tr>
      <w:tr>
        <w:trPr>
          <w:trHeight w:val="96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ина Ксения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8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нова Ирин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ймова Дарья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9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ла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адий Иван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279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гак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 Александр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3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8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Елен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4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8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оа-Корона (в угоне)</w:t>
            </w:r>
          </w:p>
        </w:tc>
      </w:tr>
      <w:tr>
        <w:trPr>
          <w:trHeight w:val="48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ют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597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огородниче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огородниче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Харри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5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лка Евгений Александр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90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44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О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5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цева Татьяна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49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½ доли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убева Светлана Анатольевна 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материн-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9347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ьц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2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икова Наталья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4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 Лариса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5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Валентина Пав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44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алёва Наталья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3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7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гунова Олеся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98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иные доходы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3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рн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4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3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иш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 Кар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йзер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ова Виктория Валенти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   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ремова Анна Алекс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3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ьялова Анна Алекс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08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овьева Ан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84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28/30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икап (индивидуальная)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30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30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ова Ксения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26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74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арева Ольга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5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эсп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2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 Евгений Петр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7/23 до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2/23 долей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6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7/23 до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2/23 долей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7/23 до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2/23 долей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кина Анна  Евген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мыкова Ольга Дмитри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9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сту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рцева Ольг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4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рник Ирина  Анато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он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 Пет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6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ец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2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ная ячейка                </w:t>
              <w:br/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05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5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0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7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017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чарова Лариса 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ен Наталья Анато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1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невальд Валентина Серг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3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Ольга Ива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2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7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ешова Ирина Никола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6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дыгина Галина Михайловна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4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 комна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реб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65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ыкин Андрей Анатол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6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9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енко Марин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0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8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кина  Виктория 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18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чук Ольга Григорьевна</w:t>
            </w:r>
          </w:p>
        </w:tc>
        <w:tc>
          <w:tcPr>
            <w:tcW w:w="23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58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0</w:t>
            </w:r>
          </w:p>
        </w:tc>
        <w:tc>
          <w:tcPr>
            <w:tcW w:w="18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MEGAN Cenic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- 33021 (индивидуальная)        </w:t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фич Татья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0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Mark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9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ьичева Виктор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Mark II Qual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9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45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 Андр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47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1/6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8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3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1/6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1/6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Елена Викто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3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оворотова Любовь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5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4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гунова Татьян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8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шков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ександр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2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абекова Евгения Олег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9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нова Ксения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1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Ларис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538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иные доходы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6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 Татьяна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6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7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иные доходы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эндэ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9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олкова Ольга Семе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7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5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ску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965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кова Юл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3/5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>
          <w:trHeight w:val="71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5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хина Надежда Геннад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298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гал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 Вячеслав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ина Кристи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6</w:t>
            </w:r>
          </w:p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4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4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4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 A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ова Наталья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3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4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завина Кристин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3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гашева Ольга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3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2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иш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ронова Ольг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ютина Я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6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ыкова Татьян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4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Klu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юкова Елена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50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энд Круз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5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м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4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ьянинова Марина 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Наталья Евген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3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кова Оксан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1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а Светлан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ненко Ольга 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3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7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 Жанна Родио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Sandero Stepwa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                         </w:t>
            </w:r>
          </w:p>
        </w:tc>
      </w:tr>
      <w:tr>
        <w:trPr>
          <w:trHeight w:val="650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мина Ольг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2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8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яков Алексей Вячеславович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0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ил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 (индивидуальная)</w:t>
            </w:r>
          </w:p>
        </w:tc>
      </w:tr>
      <w:tr>
        <w:trPr>
          <w:trHeight w:val="56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коева Светлана Анатольевна     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6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                         </w:t>
            </w:r>
          </w:p>
        </w:tc>
      </w:tr>
      <w:tr>
        <w:trPr>
          <w:trHeight w:val="70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цына Татьян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5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528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фелова Окса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2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,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ова Ольг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9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2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a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Kr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7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ь Алексей Алекс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2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пко Анастасия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0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        </w:t>
              <w:br/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72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апкина Светлана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7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5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, 1/3 доли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индивидуальная)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ис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         </w:t>
              <w:br/>
              <w:t xml:space="preserve">Тойота Королла Спасио                         </w:t>
              <w:br/>
              <w:t xml:space="preserve">(индивидуальная)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(индивидуальная)                         </w:t>
            </w:r>
          </w:p>
        </w:tc>
      </w:tr>
      <w:tr>
        <w:trPr>
          <w:trHeight w:val="537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, 1/3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ракова Ларис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6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3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рилова Кристина Викто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1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 Эл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лина Ольг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1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862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25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40" w:hRule="atLeast"/>
        </w:trPr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йдина Мария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19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пенсия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3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ова Наталья Алексе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2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1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54:00Z</dcterms:created>
  <dc:creator>suslova</dc:creator>
  <dc:description/>
  <cp:keywords/>
  <dc:language>en-US</dc:language>
  <cp:lastModifiedBy>zotovakn</cp:lastModifiedBy>
  <cp:lastPrinted>2017-05-18T09:16:00Z</cp:lastPrinted>
  <dcterms:modified xsi:type="dcterms:W3CDTF">2017-05-23T01:59:00Z</dcterms:modified>
  <cp:revision>36</cp:revision>
  <dc:subject/>
  <dc:title/>
</cp:coreProperties>
</file>