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йсина Наталия 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управы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 377, 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218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общая долевая, ¼ дол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 1,6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53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6:45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