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омарева Елена 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 238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8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37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