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еева Татьяна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179,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33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40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