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угова Ольг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211,8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але Лачетти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6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56:00Z</dcterms:modified>
  <cp:revision>8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