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веров Андрей Алекс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 494, 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18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7T05:18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