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ровская Елена 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 633, 3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Рено «Сандера»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46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4:46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