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0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шко Наталья Григо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УиО-главный бухгалтер управы района Хорошево-Мнев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216,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6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83 1,3 л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ФУиО –главный бухгалтер</w:t>
        <w:tab/>
        <w:tab/>
        <w:tab/>
        <w:tab/>
        <w:t xml:space="preserve">                                                                                  Н.Г.Кабашко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7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59:00Z</dcterms:modified>
  <cp:revision>9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