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объекта недвижимости   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жевникова Татьяна 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 2-ой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91029,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lang w:val="en-US"/>
              </w:rPr>
              <w:t>CH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CETTI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440,7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/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/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пециалист 2-ой категории                                                                                                                                 Кожевникова Т.Ю.                                                                                                         </w:t>
        <w:tab/>
        <w:tab/>
        <w:tab/>
        <w:tab/>
        <w:t xml:space="preserve">                  </w:t>
      </w:r>
    </w:p>
    <w:sectPr>
      <w:type w:val="nextPage"/>
      <w:pgSz w:orient="landscape" w:w="16838" w:h="11906"/>
      <w:pgMar w:left="980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06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2T09:43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