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оров Юрий Леонид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887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Фольксваген гольф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ЗИЛ 433360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Опель корса»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8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35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