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аева Софья Алек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 742,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37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38:00Z</dcterms:modified>
  <cp:revision>6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