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брагимова Татьяна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 670,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,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694, 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(Общая долевая.,1/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3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34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