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Елена 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845, 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                   </w:t>
        <w:tab/>
        <w:tab/>
        <w:tab/>
        <w:tab/>
        <w:t xml:space="preserve">    Назарова Е.Ю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0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5-11T07:0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