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 29x</w:t>
      </w:r>
    </w:p>
    <w:p>
      <w:pPr>
        <w:pStyle w:val="Normal"/>
        <w:jc w:val="center"/>
        <w:rPr>
          <w:sz w:val="28"/>
        </w:rPr>
      </w:pPr>
      <w:r>
        <w:rPr>
          <w:b/>
          <w:sz w:val="28"/>
        </w:rPr>
        <w:t>Сведения о выдвинутых и зарегистрированных кандидатах в депутаты законодательного (представительного) органа власти, органа местного самоуправления</w:t>
      </w:r>
    </w:p>
    <w:p>
      <w:pPr>
        <w:pStyle w:val="Normal"/>
        <w:jc w:val="center"/>
        <w:rPr>
          <w:sz w:val="28"/>
        </w:rPr>
      </w:pPr>
      <w:r>
        <w:rPr>
          <w:sz w:val="28"/>
        </w:rPr>
      </w:r>
    </w:p>
    <w:p>
      <w:pPr>
        <w:pStyle w:val="Normal"/>
        <w:jc w:val="center"/>
        <w:rPr>
          <w:b/>
          <w:b/>
          <w:sz w:val="24"/>
        </w:rPr>
      </w:pPr>
      <w:r>
        <w:rPr>
          <w:b/>
          <w:sz w:val="24"/>
        </w:rPr>
        <w:t>Выборы депутатов Законодательного Собрания Пермского края третьего созыва</w:t>
      </w:r>
    </w:p>
    <w:p>
      <w:pPr>
        <w:pStyle w:val="Normal"/>
        <w:jc w:val="center"/>
        <w:rPr>
          <w:b/>
          <w:b/>
          <w:sz w:val="24"/>
        </w:rPr>
      </w:pPr>
      <w:r>
        <w:rPr>
          <w:b/>
          <w:sz w:val="24"/>
        </w:rPr>
        <w:t>18 сентября 2016 года</w:t>
      </w:r>
    </w:p>
    <w:p>
      <w:pPr>
        <w:pStyle w:val="Normal"/>
        <w:jc w:val="center"/>
        <w:rPr/>
      </w:pPr>
      <w:r>
        <w:rPr/>
        <w:t>Пермский край</w:t>
      </w:r>
    </w:p>
    <w:tbl>
      <w:tblPr>
        <w:tblW w:w="15942" w:type="dxa"/>
        <w:jc w:val="left"/>
        <w:tblInd w:w="-113" w:type="dxa"/>
        <w:tblLayout w:type="fixed"/>
        <w:tblCellMar>
          <w:top w:w="0" w:type="dxa"/>
          <w:left w:w="108" w:type="dxa"/>
          <w:bottom w:w="0" w:type="dxa"/>
          <w:right w:w="108" w:type="dxa"/>
        </w:tblCellMar>
      </w:tblPr>
      <w:tblGrid>
        <w:gridCol w:w="567"/>
        <w:gridCol w:w="567"/>
        <w:gridCol w:w="1248"/>
        <w:gridCol w:w="3858"/>
        <w:gridCol w:w="1418"/>
        <w:gridCol w:w="1418"/>
        <w:gridCol w:w="1135"/>
        <w:gridCol w:w="1418"/>
        <w:gridCol w:w="1135"/>
        <w:gridCol w:w="1135"/>
        <w:gridCol w:w="1135"/>
        <w:gridCol w:w="90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аименова-</w:t>
            </w:r>
          </w:p>
          <w:p>
            <w:pPr>
              <w:pStyle w:val="Normal"/>
              <w:spacing w:lineRule="auto" w:line="240" w:before="0" w:after="0"/>
              <w:jc w:val="center"/>
              <w:rPr>
                <w:sz w:val="20"/>
              </w:rPr>
            </w:pPr>
            <w:r>
              <w:rPr>
                <w:sz w:val="20"/>
              </w:rPr>
              <w:t>ние округ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w:t>
            </w:r>
          </w:p>
          <w:p>
            <w:pPr>
              <w:pStyle w:val="Normal"/>
              <w:spacing w:lineRule="auto" w:line="240" w:before="0" w:after="0"/>
              <w:jc w:val="center"/>
              <w:rPr>
                <w:sz w:val="20"/>
              </w:rPr>
            </w:pPr>
            <w:r>
              <w:rPr>
                <w:sz w:val="20"/>
              </w:rPr>
              <w:t>ность к об-</w:t>
            </w:r>
          </w:p>
          <w:p>
            <w:pPr>
              <w:pStyle w:val="Normal"/>
              <w:spacing w:lineRule="auto" w:line="240" w:before="0" w:after="0"/>
              <w:jc w:val="center"/>
              <w:rPr>
                <w:sz w:val="20"/>
              </w:rPr>
            </w:pPr>
            <w:r>
              <w:rPr>
                <w:sz w:val="20"/>
              </w:rPr>
              <w:t>ществен-</w:t>
            </w:r>
          </w:p>
          <w:p>
            <w:pPr>
              <w:pStyle w:val="Normal"/>
              <w:spacing w:lineRule="auto" w:line="240" w:before="0" w:after="0"/>
              <w:jc w:val="center"/>
              <w:rPr>
                <w:sz w:val="20"/>
              </w:rPr>
            </w:pPr>
            <w:r>
              <w:rPr>
                <w:sz w:val="20"/>
              </w:rPr>
              <w:t xml:space="preserve">ному </w:t>
            </w:r>
          </w:p>
          <w:p>
            <w:pPr>
              <w:pStyle w:val="Normal"/>
              <w:spacing w:lineRule="auto" w:line="240" w:before="0" w:after="0"/>
              <w:jc w:val="center"/>
              <w:rPr>
                <w:sz w:val="20"/>
              </w:rPr>
            </w:pPr>
            <w:r>
              <w:rPr>
                <w:sz w:val="20"/>
              </w:rPr>
              <w:t>объедине-</w:t>
            </w:r>
          </w:p>
          <w:p>
            <w:pPr>
              <w:pStyle w:val="Normal"/>
              <w:spacing w:lineRule="auto" w:line="240" w:before="0" w:after="0"/>
              <w:jc w:val="center"/>
              <w:rPr>
                <w:sz w:val="20"/>
              </w:rPr>
            </w:pPr>
            <w:r>
              <w:rPr>
                <w:sz w:val="20"/>
              </w:rPr>
              <w:t>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выдвиже- 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подачи документов на реги-</w:t>
            </w:r>
          </w:p>
          <w:p>
            <w:pPr>
              <w:pStyle w:val="Normal"/>
              <w:spacing w:lineRule="auto" w:line="240" w:before="0" w:after="0"/>
              <w:jc w:val="center"/>
              <w:rPr>
                <w:sz w:val="20"/>
              </w:rPr>
            </w:pPr>
            <w:r>
              <w:rPr>
                <w:sz w:val="20"/>
              </w:rPr>
              <w:t>страци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выбытии зарег. кан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з-нак избр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икин Владимир Николаевич, дата рождения 12 августа 1948 года, Пермское краевое отделение общероссийской общественной организации "Всероссийское общество охраны природы", менедж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бов Марк Павлович, дата рождения 5 апреля 1991 года, образование высшее,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трич Александр Иванович, дата рождения 31 января 1969 года, образование высшее, АО «ЭР-Телеком Холдинг», заместитель генерального директора-Директор макрорегиона ЦЕНТР, депутат Законодательного Собрания Пермского края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инин Федор Валентинович, дата рождения 7 января 1984 года, ОАО "Всероссийский научно-исследовательский институт сертификации", директор региональных программ,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быкин Вадим Леонидович, дата рождения 11 марта 1956 года, образование высшее, индивидуальный предприниматель, депутат Законодательного Собрания Пермского края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льнов Денис Николаевич, дата рождения 17 августа 1977 года, ООО "ПЕРМКОМПРЕССОРМАШ",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7/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анилин Владимир Николаевич, дата рождения 4 сентября 1951 года, Законодательное Собрание Пермского края, депутат, член комитета по развитию человеческого потенциал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6/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ворохин Егор Александрович, дата рождения 8 июня 1985 года, ФГУП "Машзавод им. Ф.Э. Дзержинского", исполните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рлов Игорь Николаевич, дата рождения 31 августа 1965 года, ООО "Охранное Предприятие "Егерь", заместитель директор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6/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ченкин Дмитрий Юрьевич, дата рождения 3 августа 1987 года, временно неработающий,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упырева Вера Геннадьевна, дата рождения 27 апреля 1971 года, МАДОУ "Детский сад № 233 - Школа Рыцарей и Принцесс", заместитель заведующей,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ственной организации - Политической партии "ПАРТИЯ РОДИТЕЛЕЙ БУДУЩ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общественной организации - политической партии "Партия родителей будущего"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Углицких Алексей Иванович, дата рождения 14 января 1976 года, Банк ВТБ24 (публичное акционерное общество), директор операционного офиса "Лидер" филиала №6318,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шин Игорь Константинович, дата рождения 22 августа 1978 года, ООО "НИКЕЛЬПРОМ", директор, место жительства Пермский край, гор.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реничева Ольга Германовна, дата рождения 6 мая 1977 года, ООО "Жилищная Управляющая Компания", главный специалист по связям с общественностью,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политической партии "Российская партия пенсионеров за справедливость"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игоренко Александр Викторович, дата рождения 7 марта 1983 года, ООО "Пермгазобетон", менеджер, место жительства Ярославская область, Рыбинский район, деревня Наза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мин Илья Андреевич, дата рождения 11 марта 1994 года,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4/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ёмкин Николай Иванович, дата рождения 21 июля 1950 года, Акционерное общество «ПЗСП», генеральный директор, депутат Законодательного Собрания Пермского края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секретарь регионального отделения Всероссийской политической партии «ЕДИНАЯ РОССИЯ»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4/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донов Владимир Алексеевич, дата рождения 3 ноября 1991 года, ООО "Маршала Рыбалко, 99 б", администра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Российская объединё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5/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ядов Алексей Алексеевич, дата рождения 10 декабря 1955 года, Государственное бюджетное учреждение здравоохранения Пермского края "Городская клиническая больница №2 имени Федора Христофоровича Граля", заведующий отделением, врач-уролог,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удоладов Владислав Владимирович, дата рождения 3 июля 1984 года,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ков Владимир Юрьевич, дата рождения 18 февраля 1955 года, Общество с ограниченной ответственностью «ЛУКОЙЛ-ПЕРМЬ», Советник Генерального директора, депутат Законодательного Собрания Пермского края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валёв Евгений Анатольевич, дата рождения 11 февраля 1982 года, ООО "Региональный Консультационный Центр",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9-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рмяков Андрей Владимирович, дата рождения 5 июня 1961 года, ООО "Центр Строительного Консультирования",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нышенко Сергей Петрович, дата рождения 16 июня 1953 года, образование высшее, пенсионер,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йтакова Ксения Алексеевна, дата рождения 1 марта 1982 года, образование высшее, Законодательное Собрание Пермского края, депутат, место жительства Пермский край, г.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лушкова Ольга Валерьевна, дата рождения 5 декабря 1974 года, образование высшее, ООО "Центр стоматологии "Династия", врач-стоматолог-терапевт-ортопед,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Российская объединё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7/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ругова Марина Александровна, дата рождения 13 июля 1977 года, образование высшее, Государственное бюджетное учреждение здравоохранения Пермского края "Центр медицинской профилактики", главный врач, место жительства Пермский край, г.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ермской краевой общественной организации "Профессиональное медицинское сообщество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исиленко Владимир Иванович, дата рождения 22 апреля 1970 года, образование высшее, ООО "Управляющая компания "Гипсополимер", генера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09/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ысенко Олег Владиславович, дата рождения 5 декабря 1969 года, образование высшее, Федеральное государственное бюджетное образовательное учреждение высшего образования "Пермский государственный гуманитарно- педагогический университет", доцент кафедры культурологии,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кунев Игорь Константинович, дата рождения 5 ноября 1991 года,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кунев Константин Николаевич, дата рождения 5 декабря 1968 года, образование высшее, ООО "Ветеран-2", директор, место жительства Пермский край, г.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стников Олег Сергеевич, дата рождения 2 августа 1965 года, образование высшее, ООО «Шанс-Пермь», заместитель директор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литическая партия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естакова Татьяна Анатольевна, дата рождения 23 мая 1972 года, образование высшее, временно неработающая,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06/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режная Татьяна Юрьевна, дата рождения 9 декабря 1977 года, ИП Соловьева Н.В., руководитель направления розничных продаж,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0.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тунин Александр Николаевич, дата рождения 17 мая 1954 года, пенсион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тухов Роман Вадимович, дата рождения 9 апреля 1969 года, Автономная некоммерческая организация дополнительного образования взрослых "Центр повышения квалификации государственных и муниципальных служащих", исполните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политической партии "Российская партия пенсионеров за справедливость"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рбеев Дмитрий Иванович, дата рождения 10 августа 1983 года, ООО Медиа-группа "Урал-Информ", руководитель проектов,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етьяков Николай Андреевич, дата рождения 30 июня 1987 года, временно неработающий,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8-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илов Геннадий Михайлович, дата рождения 19 октября 1955 года, Общество с ограниченной ответственностью «СИБУР», представитель Аппарата управления, депутат Законодательного Собрания Пермского края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рагин Олег Владимирович, дата рождения 2 ноября 1963 года, пенсион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саков Дмитрий Валерьевич, дата рождения 15 апреля 1985 года,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партия пенсионеров за справедлив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политической партии "Российская партия пенсионеров за справедливость"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тышев Евгений Викторович, дата рождения 11 мая 1980 года, ПАО НПО "Искра", Заместитель главного конструктора проект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каров Павел Аркадьевич, дата рождения 26 марта 1966 года, Законодательное собрание Пермского края, депутат,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телев Алексей Сергеевич, дата рождения 29 марта 1983 года, временно неработающий,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ных Алексей Васильевич, дата рождения 12 марта 1958 года, Адвокатский кабинет, адвокат,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тров Владимир Борисович, дата рождения 23 декабря 1954 года, Публичное акционерное общество «Научно-производственное объединение «Искра», генера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типов Алексей Алексеевич, дата рождения 31 декабря 1966 года, Публичное акционерное общество «Мотовилихинские заводы», заместитель генерального директора по экономике, финансам и корпоративному управлению,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гданов Александр Владимирович, дата рождения 5 ноября 1968 года, образование высшее образование - бакалавриат, ООО "А-Тур-Транс", директор, место жительства Пермский край, Пермский район, деревня Кондра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линина Елена Васильевна, дата рождения 6 января 1973 года, временно неработающая,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уканин Алексей Александрович, дата рождения 10 апреля 1962 года, образование высшее, ООО "Межрегиональная энергетическая компания", советник генерального директора, депутат Законодательного Собрания Пермского края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политической партии "Российская партия пенсионеров за справедливость"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двинцев Ким Олегович, дата рождения 4 апреля 1989 года, ЗАО "ОРП "Меркадо", помощник директора по связям с общественными и политическими организациями,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гожникова Ольга Андреевна, дата рождения 30 мая 1959 года, Законодательное Собрание Пермского края, депутат, заместитель председателя комитета по развитию человеческого потенциал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я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арков Андрей Вадимович, дата рождения 18 июля 1984 года, Законодательное Собрание Пермского края, депутат,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йченко Александр Юрьевич, дата рождения 16 января 1968 года, образование высшее, Законодательное Собрание Пермского края, депутат, председатель комитета по развитию территорий,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рдеев Евгений Александрович, дата рождения 31 января 1980 года, образование высшее, Территориальное общественное самоуправление "АГАТ", Председатель Совета ТОС "АГАТ",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зымов Анатолий Анатольевич, дата рождения 18 октября 1959 года, образование высшее, ЗАО "АСВ", генера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общественной организации - политической партии "Партия родителей будущего"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1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исняк Илья Николаевич, дата рождения 20 января 1991 года, ООО "Медиа-агентство КУЛИЧ", исполните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7-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ьцев Владимир Владимирович, дата рождения 26 апреля 1959 года, образование высшее, АО "Вятские Полигоны", генеральный директор, место жительства Пермский край, город Александр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ренко Виталий Анатольевич, дата рождения 21 апреля 1975 года, образование высшее, Законодательное Собрание Пермского края, помощник депутат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азов Иван Сергеевич, дата рождения 27 июня 1987 года, образование высшее, ООО "АктивМедиа", руководитель медиа проект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ихов Евгений Александрович, дата рождения 17 апреля 1984 года, образование высшее, ООО "РК Классик",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лимуллин Марат Мулыянович, дата рождения 22 октября 1984 года, образование высшее,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рксен Владимир Петрович, дата рождения 31 октября 1973 года, образование высшее,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общественной организации - политической партии "Партия родителей будущего"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08/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уев Николай Геннадьевич, дата рождения 10 января 1960 года, образование высшее, Акционерное общество «Комплексное развитие территорий, реновации, освоение-Пермь», генера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еханов Владислав Валерьевич, дата рождения 12 июня 1970 года, образование высшее, Пермский краевой совет ветеранов (пенсионеров) войны, труда, Вооруженных Сил и Правоохранительных органов, председ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шин Андрей Иванович, дата рождения 8 января 1962 года, образование высшее, пенсион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08/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ясников Олег Владимирович, дата рождения 6 января 1963 года, образование высшее, ООО «МИО-Трейд»,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Российская объединё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гулин Алексей Олегович, дата рождения 6 марта 1981 года, образование высшее, ООО "Компания "АРЭС", заместитель директора, место жительства Пермский край, Фроловское сельское поселение, село Фро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уфанов Александр Викторович, дата рождения 14 августа 1964 года, образование высшее, ООО "Домофоны Прикамья Плюс",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7/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дреянов Сергей Николаевич, дата рождения 2 апреля 1980 года, образование среднее профессиональное, Аппарат Правительства Пермского края, помощник депутата Государственной Думы Федерального Собрания Российской Федерации,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пов Сергей Владимирович, дата рождения 23 сентября 1969 года, образование высшее, Акционерное общество «ОДК-Пермские моторы», управляющи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воров Александр Владимирович, дата рождения 12 мая 1987 года, образование среднее профессиональное, ООО "ПАНТОКРАТОР",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лмачев Антон Владимирович, дата рождения 20 июня 1967 года, образование высшее,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непов Андрей Владимирович, дата рождения 13 апреля 1971 года, образование высшее, МАУ ДО "СДЮШОР "Молот" по хоккею" г. Перми, заместитель директор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ранов Виктор Иванович, дата рождения 4 января 1954 года, Акционерное общество «Соликамскбумпром», Президент, депутат Законодательного Собрания Пермского края на непостоянной основе, место жительства Пермский край, город Соли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рюнова Надежда Федоровна, дата рождения 7 июня 1959 года, пенсион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харова Елена Петровна, дата рождения 16 января 1963 года, безработный, депутат Думы Чердынского городского поселения Чердынского муниципального района Пермского края на непостоянной основе, место жительства Пермский край, город Черды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ышев Юрий Авенирович, дата рождения 11 мая 1952 года, Федеральное государственное бюджетное образовательное учреждение высшего образования "Пермский государственный гуманитарно-педагогический университет", профессор кафедры экономики,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лепко Алексей Витальевич, дата рождения 4 февраля 1971 года, ООО "Пермская Интернет Компания",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13/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далин Евгений Петрович, дата рождения 2 сентября 1955 года, ООО "Западно-Уральский институт правовых исследовани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ршаков Вячеслав Юрьевич, дата рождения 17 февраля 1994 года, образование высшее, временно не работающий,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тров Владимир Юрьевич, дата рождения 19 июля 1969 года, МУП "Автотранс", директор, место жительства Пермский край, Александровский район, город Александр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Александровского район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аганкин Владимир Михайлович, дата рождения 24 сентября 1953 года, ОАО "Соликамский магниевый завод", мастер в цехе № 7, место жительства Пермский край, город Соли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лаев Александр Петрович, дата рождения 26 марта 1966 года, Первичная профсоюзная организация «Сильвинит» Российского профсоюза работников химических отраслей промышленности, председатель, место жительства Пермский край, город Соли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города Соликамска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римова Венера Рифгатовна, дата рождения 15 июня 1967 года, образование высшее, индивидуальный предприниматель,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вшев Александр Павлович, дата рождения 24 апреля 1994 года, образование среднее профессиональное, временно неработающий,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инин Григорий Сергеевич, дата рождения 3 декабря 1986 года, образование высшее, Общество с ограниченной ответсвенностью "Капитал-М", директор, депутат Березниковской городской Думы Пермского края на непостоянной основе,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Председатель Совета Местного отделения Политической партии СПРАВЕДЛИВАЯ РОССИЯ в городе Березники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7/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ипов Дмитрий Васильевич, дата рождения 29 апреля 1966 года, образование высшее, Публичное акционерное общество «Уралкалий», генеральный директор, место жительства Нижегородская область, город Нижний Новгор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удис Станислав Алексеевич, дата рождения 18 ноября 1966 года, образование среднее профессиональное, ООО "Благотворительный фонд "Золотые яблоки", президент фонд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екретарь Регионального отделения Общественной организации - Политической партии "ПАРТИЯ РОДИТЕЛЕЙ БУДУЩЕГО" в Пермском кра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общественной организации - политической партии "Партия родителей будущего"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8/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марцев Дмитрий Андреевич, дата рождения 14 июня 1993 года, образование среднее профессиональное, ЗАО " Березниковский механический завод", инженер 2 категории специального распределительного бюро заготовительного цеха службы директора по производству,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8/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авин Олег Васильевич, дата рождения 15 сентября 1982 года, образование высшее, временно неработающий,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и России, координатор Березниковского район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ачёв Анатолий Владимирович, дата рождения 8 мая 1968 года, образование высшее, Администрация Усольского городского поселения, глава,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09/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харченко Виталий Анатольевич, дата рождения 12 июля 1988 года, образование среднее профессиональное, ООО "Уралтерем", инженер-технолог,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и.о. координатора Чердынского район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 Евгений Сергеевич, дата рождения 28 апреля 1982 года, временно неработающий, место жительства Пермский край, Пермский район, поселок Н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инин Тимофей Игоревич, дата рождения 22 февраля 1989 года, образование среднее профессиональное, ООО Торговый Дом "ФУД ТРЭЙД" отдел продаж "Крафт", руководитель торговой группы, место жительства Пермский край, город Бере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пков Игорь Валентинович, дата рождения 29 ноября 1960 года, образование высшее, Законодательное Собрание Пермского края, депутат, первый заместитель председателя Законодательного Собрания Пермского края,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Регионального политического совета регионального отделения Всероссийская политическая пратия "ЕДИНАЯ РОССИЯ" Пермского края, заместитель секретаря регионального отделения Всероссийская политическая пратия "ЕДИНАЯ РОССИЯ"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рхипов Александр Валерьевич, дата рождения 15 октября 1973 года, ООО "Правозащитный Центр", директор по защите прав человека, депутат Думы Александровского городского поселения на непостоянной основе, место жительства Пермский край, город Александр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5/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арслян Армен Гайосович, дата рождения 21 января 1968 года, Открытое акционерное общество «Метафракс», заместитель генерального директора, депутат Законодательного Собрания Пермского края второго созыва на непостоянной основе, первый заместитель председателя комитета по бюджету,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олаев Игорь Викторович, дата рождения 19 апреля 1982 года, Горнозаводское линейное производственное управление магистральных газопроводов - филиал ООО "Газпром трансгаз Чайковский" ПАО "Газпром", слесарь по контрольно- измерительным приборам и автоматике службы контрольно-измерительных приборов, автоматики и телемеханики, депутат Думы Горнозаводского городского поселения на непостоянной основе, место жительства Пермский край, город Горнозавод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ивцев Евгений Викторович, дата рождения 1 октября 1984 года, ООО «Пермлессервис», юрисконсульт, депутат Земского Собрания Гремячинского муниципального района на непостоянной основе, место жительства Пермский край, город Гремяч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Цеов Виктор Романович, дата рождения 16 октября 1951 года, пенсионер, депутат Губахинской городской Думы Пермского края на непостоянной основе, место жительства Пермский край, город Губа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емных Вадим Владимирович, дата рождения 2 августа 1971 года, Государственное казенное учреждение Пермского края «1 отряд противопожарной службы Пермского края», пожарный 2 класса 40 пожарной части, место жительства Пермский край, город Александр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сманкин Олег Валентинович, дата рождения 29 октября 1969 года, образование высшее, ООО «Речник», директор, депутат Земского Собрания Чусовского муниципального района второго созыва, место жительства Пермский край, Чусовской муниципальный район, город Чус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туев Алексей Иванович, дата рождения 10 сентября 1975 года, образование высшее, ООО "Медиа логистика", коммерчески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ывальцев Вадим Викторович, дата рождения 11 сентября 1971 года, образование высшее, временно неработающий,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ПАРТИЯ РО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8/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лсуков Александр Владимирович, дата рождения 16 июля 1962 года, образование высшее, глава крестьянского (фермерского) хозяйства, место жительства Пермский край, Чусовской район, город Чус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ксимов Игорь Витальевич, дата рождения 3 августа 1963 года, образование высшее, ПАО "Пермская энергосбытовая компания", директор Чусовского отделения, место жительства Пермский край, Чусовской район, город Чус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ьцев Андрей Владимирович, дата рождения 21 июня 1972 года, образование высшее, ООО "Энергоспецмонтаж", заместитель директора по взаимодействию с органами власти,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ьников Леонид Владимирович, дата рождения 3 февраля 1972 года, образование среднее общее, временно неработающий, место жительства Пермский край, Пермский район, поселок Объект КР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дкорытов Владимир Юрьевич, дата рождения 19 февраля 1970 года, образование высшее, ОАО "Второе Пермское управление "Уралхиммонтаж", генера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белев Андрей Геннадьевич, дата рождения 30 апреля 1978 года, образование высшее, ООО Частное охранное предприятие "КАТАНА", директор, депутат Лысьвенской городской Думы на непостоянной основе, место жительства Пермский край, город Лысь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Совета Регионального отделения Политической партии СПРАВЕДЛИВАЯ РОССИЯ в Пермском кра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зунин Юрий Владимирович, дата рождения 1 апреля 1986 года, образование высшее, ЗАО "ЛМЗ", инженер-технолог 1 категории, место жительства Пермский край, город Лысь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ыльников Юрий Юрьевич, дата рождения 8 октября 1951 года, образование высшее, ЗАО "Уральский завод силовых машин", начальник службы складского хозяйства и хозяйственного обеспечения, депутат Лысьвенской городской Думы на непостоянной основе, место жительства Пермский край, город Лысь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дионов Виктор Николаевич, дата рождения 18 ноября 1952 года, образование высшее, ООО «УК Лысьвенская металлургическая компания», управляющий директор ЗАО «ЛМЗ», место жительства Пермский край, город Лысь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04/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мирнов Александр Николаевич, дата рождения 8 мая 1958 года, образование высшее, Лысьвенская городская Дума, заместитель председателя Лысьвенской городской Думы, место жительства Пермский край, город Лысь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Лысьвенского городск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тафеев Максим Владимирович, дата рождения 25 марта 1985 года, образование высшее, МКУ "Департамент управления инфраструктуры администрации города Лысьвы", заместитель главы администрации - начальник Департамент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чурин Василий Михайлович, дата рождения 16 января 1961 года, временно неработающий, депутат Совета депутатов Кордонского сельского поселения Кишертского муниципального района Пермского края на непостоянной основе, место жительства Пермский край, Кишертский район, поселок Корд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Председатель Совета местного отделения Политической партии СПРАВЕДЛИВАЯ РОССИЯ в Кишертском районе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е требуетс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шивков Александр Леонидович, дата рождения 21 февраля 1974 года, образование высшее, ООО "Научно-производственное объединение "Целебные силы Урала", генеральный директор, место жительства Пермский край, Суксунский район, село Клю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коулин Валерий Аркадьевич, дата рождения 18 октября 1964 года, индивидуальный предприним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политической партии "Российская партия пенсионеров за справедливость"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лаков Александр Эдуардович, дата рождения 24 августа 1973 года, образование высшее, индивидуальный предприниматель, место жительства Пермский край, Суксунский район, поселок Суксу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е требуетс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гильников Вячеслав Анатольевич, дата рождения 22 января 1977 года, образование высшее, Администрация Щучье Озёрского сельского поселения Октябрьского муниципального района Пермского края, Глава сельского поселения, место жительства Пермский край, Октябрьский район, поселок Щучье Озе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ермского регионального отделения политической партии "ЛДПР - Либерально-демократической партии России", координатор по Октябрьскому муниципальному району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танин Валерий Анатольевич, дата рождения 15 ноября 1950 года, образование высшее, Земское Собрание Октябрьского муниципального района Пермского края, председатель, место жительства Пермский край, Октябрьский район, поселок Са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е требуетс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еплых Иван Анатольевич, дата рождения 12 декабря 1986 года, образование высшее, ООО "Торговый дом" Кузовок", супервайз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ретьяков Александр Владимирович, дата рождения 1 октября 1972 года, образование высшее, Законодательное Собрание Пермского края, депутат, первый заместитель председателя комитета по развитию человеческого потенциал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е требуетс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амидуллин Адиль Саипович, дата рождения 5 декабря 1981 года, образование среднее профессиональное, ООО "Профит", начальник производственной площадки, депутат Земского Собрания Октябрьского муниципального района пятого созыва на непостоянной основе, место жительства Пермский край, Октябрьский район, поселок Октябр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илов Владимир Николаевич, дата рождения 10 мая 1987 года, образование основное общее, временно неработающий, место жительства Пермский край, Суксунский район, село Клю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12.07.2016</w:t>
            </w:r>
          </w:p>
          <w:p>
            <w:pPr>
              <w:pStyle w:val="Normal"/>
              <w:spacing w:lineRule="auto" w:line="240" w:before="0" w:after="0"/>
              <w:jc w:val="center"/>
              <w:rPr>
                <w:sz w:val="20"/>
              </w:rPr>
            </w:pPr>
            <w:r>
              <w:rPr>
                <w:sz w:val="20"/>
              </w:rPr>
              <w:t>№</w:t>
            </w:r>
            <w:r>
              <w:rPr>
                <w:rFonts w:cs="Calibri"/>
                <w:sz w:val="20"/>
              </w:rPr>
              <w:t xml:space="preserve"> </w:t>
            </w:r>
            <w:r>
              <w:rPr>
                <w:sz w:val="20"/>
              </w:rPr>
              <w:t>03/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лагов Николай Евгеньевич, дата рождения 22 мая 1957 года, АО «Газпром газораспределение Пермь», генера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раницын Александр Анатольевич, дата рождения 6 декабря 1957 года, Колхоз (СПК) "На страже мира", председатель, депутат Законодательного Собрания Пермского края 2 созыва на непостоянной основе, место жительства Пермский край, Чернушинский район, село Труш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6/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ов Алексей Насимович, дата рождения 26 марта 1980 года, ООО "ИнКурортСервис", генеральный директор, депутат Думы Чернушинского городского поселения Пермского края, место жительства Пермский край, Чернушинский район, город Чернуш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ЕДИНАЯ РОССИЯ", член пар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05/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льиных Александр Васильевич, дата рождения 25 ноября 1983 года, Управление федеральной почтовой связи Пермского края ФГУП "Почта России", начальник Чернушинского почтамта, место жительства Пермский край, Чернушинский район, село Труш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и.о. координатора Чернушинского район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пов Георгий Дмитриевич, дата рождения 26 апреля 1958 года, индивидуальный предприниматель, депутат Земского Собрания Чернушинского муниципального района Пермского края на непостоянной основе, место жительства Пермский край, Чернушинский район, город Чернуш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Председатель Совета местного отделения Политической партии СПРАВЕДЛИВАЯ РОССИЯ в Чернушинском районе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истратов Владимир Николаевич, дата рождения 5 февраля 1962 года, образование высшее, Законодательное Собрание Пермского края, депутат, заместитель председателя комитета по развитию территорий,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08/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палов Сергей Владимирович, дата рождения 14 августа 1984 года, образование высшее, Государственное бюджетное профессиональное образовательное учреждение "Кунгурский центр образования №1", инженер-программист, депутат Кунгурской городской Думы на непостоянной основе,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Кунгурского городск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лепцин Сергей Витальевич, дата рождения 28 ноября 1961 года, Законодательное Собрание Пермского края, депутат, председатель комитета по развитию человеческого потенциал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сероссийская политическая партия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йлус Олег Иозасович, дата рождения 2 ноября 1962 года, образование высшее, Общество с ограниченной ответственностью "Рекламно-информационное агенство "Новейшая история",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08/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досенов Илья Анатольевич, дата рождения 3 ноября 1981 года, образование высшее, Межмуниципальный отдел МВД России " Кунгурский", Старший участковый уполномоченный полиции,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04/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ынков Сергей Александрович, дата рождения 24 января 1966 года, образование высшее, Законодательное Собрание Пермского края, помощник депутата, депутат Кунгурской городской Думы Пермского края на непостоянной основе,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моляков Олег Викторович, дата рождения 12 ноября 1961 года, образование высшее, Межмуниципальный отдел МВД России "Кунгурский", начальник,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геев Евгений Юрьевич, дата рождения 16 января 1982 года, образование высшее, ООО "Регионстрой", директор, место жительства Пермский край, Чайковский район, город Чайк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яков Алексей Георгиевич, дата рождения 27 августа 1960 года, образование высшее, Филиал ПАО "РусГидро"-"Воткинская ГЭС", директор, депутат Земского Собрания Чайковского муниципального района на непостоянной основе, место жительства Пермский край, Чайковский район, город Чайк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рянин Александр Георгиевич, дата рождения 16 февраля 1950 года, образование высшее, пенсионер, место жительства Пермский край, Чайковский район, город Чайк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ртошин Андрей Анатольевич, дата рождения 7 июля 1974 года, образование среднее профессиональное, ООО «Промстрой», генеральный директор, место жительства Пермский край, Чайковский район, село Ольх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рбиев Марс Муслимович, дата рождения 25 ноября 1978 года, образование высшее, ООО "УралСпецТранс", директор, место жительства Пермский край, Чайковский район, город Чайк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обанов Игорь Вячеславович, дата рождения 28 декабря 1968 года, Региональная общественная организация «Пермская краевая организация Союза журналистов России», председ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0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епряхин Аркадий Германович, дата рождения 26 декабря 1967 года, образование высшее, ООО "ДАВ-АВТО-ЮГ", директор по общим вопросам, место жительства Пермский край, Чайковский район, поселок Марк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ёменко Татьяна Филипповна, дата рождения 7 августа 1962 года, образование среднее профессиональное, Законодательное Собрание Пермского края, помощник депутата, депутат Совета депутатов Еловского сельского поселения на непостоянной основе, место жительства Пермский край, Еловский район, село Е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0.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усин Руслан Ильдарович, дата рождения 16 ноября 1983 года, образование высшее, ООО "Сувар Девелопмент", главный специалист отдела рекламы и продаж, место жительства Республика Татарстан (Татарстан), город Каза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фиянов Тафкил Альфитович, дата рождения 3 июня 1966 года, образование высшее, Крестьянское хозяйство "Тасконсоф", глава крестьянского хозяйства, место жительства Пермский край, Бардымский район, село Ба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10/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их Валерий Александрович, дата рождения 29 мая 1965 года, образование высшее, Законодательное Собрание Пермского края, председ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нов Александр Александрович, дата рождения 23 ноября 1985 года, образование высшее, Общество с ограниченной ответственностью "Технический информационно-аналитический центр", экономист, место жительства Пермский край, Губахинский городской округ, город Губа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08/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ева Татьяна Евстафьевна, дата рождения 3 января 1972 года, образование среднее профессиональное, индивидуальный предприниматель, депутат Думы муниципального образования "Верещагинское городское поселение" Верещагинского муниципального района Пермского края третьего созыва на непостоянной основе, место жительства Пермский край, город Верещаг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етошкин Иван Алексеевич, дата рождения 8 июня 1959 года, образование высшее, ООО "Стожары", директор по эксплуатации,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етошкин Сергей Александрович, дата рождения 7 апреля 1970 года, образование высшее, Законодательное Собрание Пермского края, депутат на постоянной профессиональ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0.08.2016</w:t>
            </w:r>
          </w:p>
          <w:p>
            <w:pPr>
              <w:pStyle w:val="Normal"/>
              <w:spacing w:lineRule="auto" w:line="240" w:before="0" w:after="0"/>
              <w:jc w:val="center"/>
              <w:rPr>
                <w:sz w:val="20"/>
              </w:rPr>
            </w:pPr>
            <w:r>
              <w:rPr>
                <w:sz w:val="20"/>
              </w:rPr>
              <w:t>№</w:t>
            </w:r>
            <w:r>
              <w:rPr>
                <w:rFonts w:cs="Calibri"/>
                <w:sz w:val="20"/>
              </w:rPr>
              <w:t xml:space="preserve"> </w:t>
            </w:r>
            <w:r>
              <w:rPr>
                <w:sz w:val="20"/>
              </w:rPr>
              <w:t>1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лохов Юрий Георгиевич, дата рождения 29 апреля 1965 года, образование высшее, Законодательное Собрание Пермского края, депутат, первый заместитель председателя комитета по экономическому развитию и налогам на постоянной профессиональ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0.08.2016</w:t>
            </w:r>
          </w:p>
          <w:p>
            <w:pPr>
              <w:pStyle w:val="Normal"/>
              <w:spacing w:lineRule="auto" w:line="240" w:before="0" w:after="0"/>
              <w:jc w:val="center"/>
              <w:rPr>
                <w:sz w:val="20"/>
              </w:rPr>
            </w:pPr>
            <w:r>
              <w:rPr>
                <w:sz w:val="20"/>
              </w:rPr>
              <w:t>№</w:t>
            </w:r>
            <w:r>
              <w:rPr>
                <w:rFonts w:cs="Calibri"/>
                <w:sz w:val="20"/>
              </w:rPr>
              <w:t xml:space="preserve"> </w:t>
            </w:r>
            <w:r>
              <w:rPr>
                <w:sz w:val="20"/>
              </w:rPr>
              <w:t>1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менских Татьяна Викторовна, дата рождения 9 декабря 1975 года, образование высшее, Законодательное Собрание Пермского края, депутат на постоянной профессиональ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Уточкин Юрий Анатольевич, дата рождения 28 сентября 1972 года, образование высшее, Государственное бюджетное образовательное учреждение высшего профессионального образования «Пермский государственный медицинский университет имени академика Е.А. Вагнера Министерства здравоохранения Российской Федерации", доцент кафедры общественного здоровья и здравоохранения, депутат Совета депутатов Сивинского сельского поселения Сивинского муниципального района Пермского края третьего созыва на непостоян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член Совета Регионального отделения Политической партии СПРАВЕДЛИВАЯ РОССИЯ в Пермском крае, Председатель Совета местного отделения Политической партии СПРАВЕДЛИВАЯ РОССИЯ в Сивинском районе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хметханов Марат Фаикович, дата рождения 17 сентября 1962 года, ОАО "Нытва", электромонтер по ремонту и обслуживанию электрооборудования (цех холодного проката) цеха ремонта металлургического оборудования, депутат Думы Нытвенского городского поселения Нытвенского муниципального района Пермского края на непостоянной основе, место жительства Пермский край, Нытвенский район, город Ны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8/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рдин Андрей Михайлович, дата рождения 9 октября 1984 года, образование высшее, Муниципальное бюджетное учреждение дополнительного образования «Детско-юношеский Центр «Олимп» имени С.Г. Складнева, тренер-преподаватель, депутат Земского Собрания Большесосновского муниципального района Пермского края на непостоянной основе, место жительства Пермский край, Большесосновский район, с. Большая Сос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7/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тюк Сергей Михайлович, дата рождения 21 мая 1966 года, образование среднее профессиональное, Законодательное Собрание Пермского края, помощник депутата Законодательного Собрания Пермского края, место жительства Пермский край, Большесосновский район, село Большая Сос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9/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овосёлов Андрей Владимирович, дата рождения 25 апреля 1988 года, образование высшее образование - специалитет, магистратура, индивидуальный предприниматель, место жительства Пермский край, Краснокамский район, город Красно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10/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иряева Лилия Николаевна, дата рождения 13 февраля 1975 года, образование высшее, Законодательное Собрание Пермского края, заместитель председателя, депутат Законодательного Собрания Пермского края второго созыва, место жительства Пермский край, Кунгурский район,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2/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стылев Валентин Алексеевич, дата рождения 17 февраля 1954 года, образование высшее, объединенная профсоюзная организация ООО «ЛУКОЙЛ-ПЕРМЬ» Профессионального союза работников нефтяной и газовой отраслей промышленности и строительства, председ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ПП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04/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кулов Сергей Геннадьевич, дата рождения 3 января 1963 года, образование высшее, Администрация Добрянского городского поселения Добрянского муниципального района Пермского края, глава городского поселения - глава администрации Добрянского городского поселения, место жительства Пермский край, Добрянский район, город Добря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банов Георгий Борисович, дата рождения 5 августа 1962 года, образование высшее, Ассоциация содействия жилищному самоуправлению "Пермский стандарт", исполнительный директор, место жительства Пермский край, Пермский район, село Тро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илоносов Андрей Валентинович, дата рождения 4 августа 1981 года, образование высшее, ООО "Академия Инструмента", исполнительный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дянов Роман Михайлович, дата рождения 25 ноября 1982 года, образование высшее, общество с ограниченной ответственностью «Строительно-буровая компания «УралБурСтрой», директор, депутат Земского Собрания Пермского муниципального района, осуществляющий полномочия на непостоянной основе, место жительства Пермский край, Пермский муниципальный район, деревня Кондра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ая региональная общественная организация "Я помогаю де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04/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олотарев Алексей Владимирович, дата рождения 20 марта 1973 года, Пермский филиал акционерного общества "Газпром газораспределение Пермь", директор филиала, депутат Законодательного Собрания Пермского края на непостоянной основе,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6/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углов Антон Владимирович, дата рождения 14 июня 1985 года, образование среднее профессиональное, временно неработающий, место жительства Пермский край, Кунгурский район, село Кылас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08/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ьков Михаил Иванович, дата рождения 1 ноября 1953 года, пенсионер, место жительства Пермский край, Ординский район, село О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04/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имонов Михаил Васильевич, дата рождения 26 января 1969 года, общество с ограниченной ответственностью "Кабельный завод Кабэкс", начальник внутриобъектового режима, депутат Кунгурской городской Думы Пермского края на непостоянной основе, место жительства Пермский край, город Ку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Председатель Совета местного отделения Политической партии СПРАВЕДЛИВАЯ РОССИЯ в Кунгурском районе Пермского кр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05/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Юшкова Надежда Геннадьевна, дата рождения 27 февраля 1957 года, пенсион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Российская объединё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15/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дреев Андрей Васильевич, дата рождения 11 ноября 1976 года, образование высшее, общество с ограниченной ответственностью "Автоальянс", юрисконсульт, место жительства Пермский край, Краснокамский район, город Красно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Р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8/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лдырев Александр Георгиевич, дата рождения 14 октября 1947 года, образование высшее, пенсионер, место жительства Пермский край, Краснокамский район, поселок Оверя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змаков Дмитрий Юрьевич, дата рождения 16 марта 1988 года, образование среднее профессиональное, индивидуальный предприниматель, место жительства Пермский край, Пермский район, Двуреченское сельское поселение, поселок Го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Пермского район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6</w:t>
            </w:r>
          </w:p>
          <w:p>
            <w:pPr>
              <w:pStyle w:val="Normal"/>
              <w:spacing w:lineRule="auto" w:line="240" w:before="0" w:after="0"/>
              <w:jc w:val="center"/>
              <w:rPr>
                <w:sz w:val="20"/>
              </w:rPr>
            </w:pPr>
            <w:r>
              <w:rPr>
                <w:sz w:val="20"/>
              </w:rPr>
              <w:t>№</w:t>
            </w:r>
            <w:r>
              <w:rPr>
                <w:rFonts w:cs="Calibri"/>
                <w:sz w:val="20"/>
              </w:rPr>
              <w:t xml:space="preserve"> </w:t>
            </w:r>
            <w:r>
              <w:rPr>
                <w:sz w:val="20"/>
              </w:rPr>
              <w:t>09/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акова Ирина Сергеевна, дата рождения 1 апреля 1978 года, образование высшее, Региональная общественная организация "Многодетные Пермского края", председ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19.07.2016</w:t>
            </w:r>
          </w:p>
          <w:p>
            <w:pPr>
              <w:pStyle w:val="Normal"/>
              <w:spacing w:lineRule="auto" w:line="240" w:before="0" w:after="0"/>
              <w:jc w:val="center"/>
              <w:rPr>
                <w:sz w:val="20"/>
              </w:rPr>
            </w:pPr>
            <w:r>
              <w:rPr>
                <w:sz w:val="20"/>
              </w:rPr>
              <w:t>№</w:t>
            </w:r>
            <w:r>
              <w:rPr>
                <w:rFonts w:cs="Calibri"/>
                <w:sz w:val="20"/>
              </w:rPr>
              <w:t xml:space="preserve"> </w:t>
            </w:r>
            <w:r>
              <w:rPr>
                <w:sz w:val="20"/>
              </w:rPr>
              <w:t>04/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заков Алексей Владимирович, дата рождения 29 апреля 1975 года, образование высшее, общество с ограниченной ответственностью "Спецобслуживание", директор, место жительства Пермский край, Краснокамский район, город Красно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локолова Ольга Аркадьевна, дата рождения 19 октября 1972 года, образование высшее, Общество с ограниченной ответственностью "Производственно-коммерческая фирма"Уралкомп", директор, депутат Земского Собрания Краснокамского муниципального района на непостоянной основе, место жительства Пермский край, город Красно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объединённая демократическая партия "ЯБЛОКО", председатель Пермского регионального отделения политической партии "Российская объединённая демократическая партия "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Российская объединё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ямин Юрий Михайлович, дата рождения 26 июня 1970 года, образование среднее профессиональное, Общество с ограниченной ответственностью "Пермстройснаб", директор, место жительства Пермский край, Краснокамский район, город Краснокам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чёткин Юрий Владимирович, дата рождения 4 апреля 1962 года, образование высшее, общество с ограниченной ответственностью «ПКНМ-Урал», советник Генерального директор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05/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убков Анатолий Николаевич, дата рождения 19 сентября 1960 года, образование высшее, ООО "Строительное управление", заместитель директора, место жительства Пермский край, город Кудым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нин Сергей Геннадьевич, дата рождения 18 января 1985 года, образование высшее, ООО «Регион-Трейд-3», заместитель директора, главный редактор, депутат Думы Осинского городского поселения на непостоянной основе, место жительства Пермский край, Осинский муниципальный район, город 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06/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шмарин Николай Васильевич, дата рождения 18 августа 1971 года, образование высшее, Коми-Пермяцкое местное отделение Пермского краевого отделения политической партии "Коммунистическая партия Российской Федерации", юрист, депутат Совета депутатов Юсьвинского сельского поселения Юсьвинского муниципального района на непостоянной основе, место жительства Пермский край, Юсьвинский район, село Юсь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тров Алексей Алексеевич, дата рождения 10 декабря 1959 года, образование высшее, ООО "Маркетинг", директор, депутат Законодательного Собрания Пермского края на непостоянной основе, место жительства Пермский край, город Кудым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6</w:t>
            </w:r>
          </w:p>
          <w:p>
            <w:pPr>
              <w:pStyle w:val="Normal"/>
              <w:spacing w:lineRule="auto" w:line="240" w:before="0" w:after="0"/>
              <w:jc w:val="center"/>
              <w:rPr>
                <w:sz w:val="20"/>
              </w:rPr>
            </w:pPr>
            <w:r>
              <w:rPr>
                <w:sz w:val="20"/>
              </w:rPr>
              <w:t>№</w:t>
            </w:r>
            <w:r>
              <w:rPr>
                <w:rFonts w:cs="Calibri"/>
                <w:sz w:val="20"/>
              </w:rPr>
              <w:t xml:space="preserve"> </w:t>
            </w:r>
            <w:r>
              <w:rPr>
                <w:sz w:val="20"/>
              </w:rPr>
              <w:t>08/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тьмянина Евгения Викторовна, дата рождения 31 марта 1980 года, образование высшее, ООО "Ассорти", директор, место жительства Пермский край, город Кудым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Кудымкарского городск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06/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тин Александр Иванович, дата рождения 27 октября 1949 года, образование высшее, пенсион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Эйсфельд Дарья Александровна, дата рождения 19 апреля 1970 года, образование высшее, Законодательное Собрание Пермского края, депутат, заместитель председателя комитета по развитию человеческого потенциала,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член Центрального совета, Председатель Совета регионального отделения партии СПРАВЕДЛИВАЯ РОССИЯ в Пермском кра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06/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акова Ирина Сергеевна, дата рождения 1 апреля 1978 года, Региональная общественная организация "Многодетные Пермского края", председатель,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ьмицкий Геннадий Эдуардович, дата рождения 12 сентября 1949 года, Законодательное Собрание Пермского края, депутат на постоянной профессиональной основе,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евитан Сергей Владимирович, дата рождения 21 августа 1963 года, ООО "Пермский племенной конный завод № 9", директо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РОДИНА" в Пермском кра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ьникова Анна Ренатовна, дата рождения 7 февраля 1986 года, ООО "Пермгазобетон", офис-менеджер, место жительства Пермский край, город Перм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и.о. координатора Красновишерского район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0.08.2016</w:t>
            </w:r>
          </w:p>
          <w:p>
            <w:pPr>
              <w:pStyle w:val="Normal"/>
              <w:spacing w:lineRule="auto" w:line="240" w:before="0" w:after="0"/>
              <w:jc w:val="center"/>
              <w:rPr>
                <w:sz w:val="20"/>
              </w:rPr>
            </w:pPr>
            <w:r>
              <w:rPr>
                <w:sz w:val="20"/>
              </w:rPr>
              <w:t>№</w:t>
            </w:r>
            <w:r>
              <w:rPr>
                <w:rFonts w:cs="Calibri"/>
                <w:sz w:val="20"/>
              </w:rPr>
              <w:t xml:space="preserve"> </w:t>
            </w:r>
            <w:r>
              <w:rPr>
                <w:sz w:val="20"/>
              </w:rPr>
              <w:t>09/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окин Михаил Владимирович, дата рождения 25 октября 1958 года, ООО "Гайнылес", директор, место жительства Пермский край, Гайнский район, поселок Сергее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МСКОЕ КРАЕВ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0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Утробин Василий Климентьевич, дата рождения 14 мая 1963 года, администрация Юксеевского сельского поселения, глава Юксеевского сельского поселения, место жительства Пермский край, Кочевский район, село Юксе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Пермском крае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0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озяшев Владимир Семенович, дата рождения 18 февраля 1961 года, ООО "Северный Альянс", заместитель директора по финансам, депутат Законодательного Собрания Пермского края второго созыва на непостоянной основе, место жительства Пермский край, город Кудым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rPr>
            </w:pPr>
            <w:r>
              <w:rPr>
                <w:sz w:val="20"/>
              </w:rPr>
              <w:t>Черепанов Станислав Сергеевич, дата рождения 26 сентября 1966 года, Общество с ограниченной ответственностью «Первая Консалтинговая Компания», директор по общим вопросам, место жительства Пермский край, Кочевский муниципальный район, село Коч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сероссийской политической партии "ЕДИНАЯ РОССИЯ" Пермского кра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04/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jc w:val="center"/>
        <w:rPr>
          <w:sz w:val="20"/>
        </w:rPr>
      </w:pPr>
      <w:r>
        <w:rPr>
          <w:sz w:val="20"/>
        </w:rPr>
      </w:r>
    </w:p>
    <w:p>
      <w:pPr>
        <w:pStyle w:val="Normal"/>
        <w:spacing w:before="0" w:after="200"/>
        <w:jc w:val="center"/>
        <w:rPr>
          <w:sz w:val="20"/>
        </w:rPr>
      </w:pPr>
      <w:r>
        <w:rPr>
          <w:sz w:val="20"/>
        </w:rPr>
      </w:r>
    </w:p>
    <w:sectPr>
      <w:footerReference w:type="default" r:id="rId2"/>
      <w:type w:val="nextPage"/>
      <w:pgSz w:orient="landscape" w:w="16838"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Форма 29x. 16.08.2016 9:39 лист </w:t>
    </w:r>
    <w:r>
      <w:rPr/>
      <w:fldChar w:fldCharType="begin"/>
    </w:r>
    <w:r>
      <w:rPr/>
      <w:instrText xml:space="preserve"> PAGE </w:instrText>
    </w:r>
    <w:r>
      <w:rPr/>
      <w:fldChar w:fldCharType="separate"/>
    </w:r>
    <w:r>
      <w:rPr/>
      <w:t>53</w:t>
    </w:r>
    <w:r>
      <w:rPr/>
      <w:fldChar w:fldCharType="end"/>
    </w:r>
    <w:r>
      <w:rPr/>
      <w:t xml:space="preserve">, листов </w:t>
    </w:r>
    <w:r>
      <w:rPr/>
      <w:fldChar w:fldCharType="begin"/>
    </w:r>
    <w:r>
      <w:rPr/>
      <w:instrText xml:space="preserve"> NUMPAGES \* ARABIC </w:instrText>
    </w:r>
    <w:r>
      <w:rPr/>
      <w:fldChar w:fldCharType="separate"/>
    </w:r>
    <w:r>
      <w:rPr/>
      <w:t>5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12:00Z</dcterms:created>
  <dc:creator>paip159</dc:creator>
  <dc:description/>
  <dc:language>en-US</dc:language>
  <cp:lastModifiedBy>paip159</cp:lastModifiedBy>
  <dcterms:modified xsi:type="dcterms:W3CDTF">2016-08-16T05:12:00Z</dcterms:modified>
  <cp:revision>2</cp:revision>
  <dc:subject/>
  <dc:title/>
</cp:coreProperties>
</file>