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rPr>
      </w:pPr>
      <w:r>
        <w:rPr>
          <w:rFonts w:cs="Times New Roman" w:ascii="Times New Roman" w:hAnsi="Times New Roman"/>
          <w:sz w:val="28"/>
        </w:rPr>
        <w:br/>
      </w:r>
    </w:p>
    <w:tbl>
      <w:tblPr>
        <w:tblW w:w="4539" w:type="dxa"/>
        <w:jc w:val="left"/>
        <w:tblInd w:w="-108" w:type="dxa"/>
        <w:tblLayout w:type="fixed"/>
        <w:tblCellMar>
          <w:top w:w="0" w:type="dxa"/>
          <w:left w:w="108" w:type="dxa"/>
          <w:bottom w:w="0" w:type="dxa"/>
          <w:right w:w="108" w:type="dxa"/>
        </w:tblCellMar>
      </w:tblPr>
      <w:tblGrid>
        <w:gridCol w:w="4539"/>
      </w:tblGrid>
      <w:tr>
        <w:trPr/>
        <w:tc>
          <w:tcPr>
            <w:tcW w:w="4539"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ый список кандидатов,</w:t>
            </w:r>
          </w:p>
          <w:p>
            <w:pPr>
              <w:pStyle w:val="Normal"/>
              <w:spacing w:lineRule="auto" w:line="240" w:before="0" w:after="0"/>
              <w:jc w:val="center"/>
              <w:rPr>
                <w:rFonts w:ascii="Times New Roman" w:hAnsi="Times New Roman" w:cs="Times New Roman"/>
              </w:rPr>
            </w:pPr>
            <w:r>
              <w:rPr>
                <w:rFonts w:cs="Times New Roman" w:ascii="Times New Roman" w:hAnsi="Times New Roman"/>
              </w:rPr>
              <w:t>зарегистрированный</w:t>
            </w:r>
          </w:p>
          <w:p>
            <w:pPr>
              <w:pStyle w:val="Normal"/>
              <w:spacing w:lineRule="auto" w:line="240" w:before="0" w:after="0"/>
              <w:jc w:val="center"/>
              <w:rPr>
                <w:rFonts w:ascii="Times New Roman" w:hAnsi="Times New Roman" w:cs="Times New Roman"/>
              </w:rPr>
            </w:pPr>
            <w:r>
              <w:rPr>
                <w:rFonts w:cs="Times New Roman" w:ascii="Times New Roman" w:hAnsi="Times New Roman"/>
              </w:rPr>
              <w:t>Избирательной комиссией Пермского края</w:t>
            </w:r>
          </w:p>
          <w:p>
            <w:pPr>
              <w:pStyle w:val="Normal"/>
              <w:spacing w:lineRule="auto" w:line="240" w:before="0" w:after="0"/>
              <w:jc w:val="center"/>
              <w:rPr/>
            </w:pPr>
            <w:r>
              <w:rPr>
                <w:rFonts w:cs="Times New Roman" w:ascii="Times New Roman" w:hAnsi="Times New Roman"/>
              </w:rPr>
              <w:t xml:space="preserve">«29» июля 2016 года </w:t>
            </w:r>
          </w:p>
          <w:p>
            <w:pPr>
              <w:pStyle w:val="Normal"/>
              <w:spacing w:lineRule="auto" w:line="240" w:before="0" w:after="0"/>
              <w:jc w:val="center"/>
              <w:rPr/>
            </w:pPr>
            <w:r>
              <w:rPr>
                <w:rFonts w:cs="Times New Roman" w:ascii="Times New Roman" w:hAnsi="Times New Roman"/>
              </w:rPr>
              <w:t>(постановление № 210/</w:t>
            </w:r>
            <w:r>
              <w:rPr>
                <w:rFonts w:cs="Times New Roman" w:ascii="Times New Roman" w:hAnsi="Times New Roman"/>
                <w:lang w:val="en-US"/>
              </w:rPr>
              <w:t>11</w:t>
            </w:r>
            <w:r>
              <w:rPr>
                <w:rFonts w:cs="Times New Roman" w:ascii="Times New Roman" w:hAnsi="Times New Roman"/>
              </w:rPr>
              <w:t xml:space="preserve"> -2)</w:t>
            </w:r>
          </w:p>
        </w:tc>
      </w:tr>
    </w:tbl>
    <w:p>
      <w:pPr>
        <w:pStyle w:val="Normal"/>
        <w:jc w:val="right"/>
        <w:rPr>
          <w:rFonts w:ascii="Times New Roman" w:hAnsi="Times New Roman" w:cs="Times New Roman"/>
          <w:sz w:val="28"/>
        </w:rPr>
      </w:pPr>
      <w:r>
        <w:rPr>
          <w:rFonts w:cs="Times New Roman" w:ascii="Times New Roman" w:hAnsi="Times New Roman"/>
          <w:sz w:val="28"/>
        </w:rPr>
      </w:r>
    </w:p>
    <w:tbl>
      <w:tblPr>
        <w:tblW w:w="9078" w:type="dxa"/>
        <w:jc w:val="left"/>
        <w:tblInd w:w="-108" w:type="dxa"/>
        <w:tblLayout w:type="fixed"/>
        <w:tblCellMar>
          <w:top w:w="0" w:type="dxa"/>
          <w:left w:w="108" w:type="dxa"/>
          <w:bottom w:w="0" w:type="dxa"/>
          <w:right w:w="108" w:type="dxa"/>
        </w:tblCellMar>
      </w:tblPr>
      <w:tblGrid>
        <w:gridCol w:w="3972"/>
        <w:gridCol w:w="5106"/>
      </w:tblGrid>
      <w:tr>
        <w:trPr/>
        <w:tc>
          <w:tcPr>
            <w:tcW w:w="3972" w:type="dxa"/>
            <w:tcBorders/>
            <w:vAlign w:val="cente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c>
          <w:tcPr>
            <w:tcW w:w="5106" w:type="dxa"/>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ДИНЫЙ СПИС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ндидатов в депутаты Законодательного Собрания Пермского края третьего созыва, выдвинутый избирательным объедине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МСКОЕ КРАЕВОЕ ОТДЕЛЕНИЕ политической партии "КОММУНИСТИЧЕСКАЯ ПАРТИЯ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КРАЕВ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Комоедов Владимир Петрович, дата рождения – 14 августа 1950 года, основное место работы или службы, занимаемая должность / род занятий – Государственная Дума Федерального Собрания Российской Федерации, депутат, председатель Комитета Государственной Думы по обороне.</w:t>
      </w:r>
    </w:p>
    <w:p>
      <w:pPr>
        <w:pStyle w:val="Normal"/>
        <w:keepLines/>
        <w:spacing w:lineRule="auto" w:line="240" w:before="0" w:after="0"/>
        <w:ind w:firstLine="710"/>
        <w:jc w:val="both"/>
        <w:rPr/>
      </w:pPr>
      <w:r>
        <w:rPr>
          <w:rFonts w:cs="Times New Roman" w:ascii="Times New Roman" w:hAnsi="Times New Roman"/>
          <w:sz w:val="28"/>
          <w:szCs w:val="28"/>
        </w:rPr>
        <w:t>2. Корсун Владимир Кузьмич, дата рождения – 16 июля 1953 года, основное место работы или службы, занимаемая должность / род занятий – Законодательное Собрание Пермского края, депутат, заместитель руководителя фракции "Коммунистическая партия Российской Федерации",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Чулошников Владимир Вениаминович, дата рождения – 8 октября 1958 года, основное место работы или службы, занимаемая должность / род занятий –  пенсионер,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ЫЕ ГРУППЫ КАНДИДАТОВ</w:t>
        <w:br/>
        <w:br/>
        <w:t>Региональная группа "Кировская № 1"</w:t>
        <w:br/>
        <w:t>(одномандатный избирательный округ № 1)</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Сухинин Федор Валентинович, дата рождения – 7 января 1984 года, основное место работы или службы, занимаемая должность / род занятий – ОАО "ВСЕРОССИЙСКИЙ НАУЧНО–ИССЛЕДОВАТЕЛЬСКИЙ ИНСТИТУТ СЕРТИФИКАЦИИ", директор региональных программ (Уральский регион).</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Ирченко Кирилл Вячеславович, дата рождения – 14 июля 1984 года, основное место работы или службы, занимаемая должность / род занятий – ООО "Теле–Инвест", маркетолог,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Гатаулин Денис Фаритович, дата рождения – 24 апреля 1981 года, основное место работы или службы, занимаемая должность / род занятий –  индивидуальный предприниматель, сведения о судимости –  имелась судимость – часть 1 статьи 286 "Превышение должностных полномочий" Уголовного кодекса Российской Федерации, погашена 28.04.2013.</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Махнутин Сергей Александрович, дата рождения – 9 июня 1979 года, основное место работы или службы, занимаемая должность / род занятий – ОАО "ВСЕРОССИЙСКИЙ НАУЧНО–ИССЛЕДОВАТЕЛЬСКИЙ ИНСТИТУТ СЕРТИФИКАЦИИ", инженер 1 категор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 Хиль Евгений Владимирович, дата рождения – 30 октября 1981 года, основное место работы или службы, занимаемая должность / род занятий – ГБОУ ВПО "Пермский государственный медицинский университет имени академика Е.А. Вагнера" Министерства здравоохранения Российской Федерциии, директор спортивного клуба.</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Дзержинская № 2"</w:t>
        <w:br/>
        <w:t>(одномандатный избирательный округ № 2)</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Вольнов Денис Николаевич, дата рождения – 17 августа 1977 года, основное место работы или службы, занимаемая должность / род занятий – ООО "ПЕРМКОМПРЕССОРМАШ", директо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Иванова Марина Анатольевна, дата рождения – 25 декабря 1981 года, основное место работы или службы, занимаемая должность / род занятий – ООО "ПРОМГАЗ", бухгалтер контролер–ревизо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Мамбергер Андрей Александрович, дата рождения – 27 сентября 1971 года, основное место работы или службы, занимаемая должность / род занятий – ИП Фельбуш Дмитрий Юрьевич, менеджер по закупкам,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Иванов Сергей Анатольевич, дата рождения – 20 октября 1989 года, основное место работы или службы, занимаемая должность / род занятий – ООО "ПРОМГАЗ", менеджер по продажам.</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 Иванова Юлия Викторовна, дата рождения – 30 июля 1992 года, основное место работы или службы, занимаемая должность / род занятий – ООО "КРКА ФАРМА", медицинский представитель Программы рецептурных препаратов Департамента маркетинга и регионов город Пермь.</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Дзержинская № 3"</w:t>
        <w:br/>
        <w:t>(одномандатный избирательный округ № 3)</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Лядов Алексей Алексеевич, дата рождения – 10 декабря 1955 года, основное место работы или службы, занимаемая должность / род занятий – Государственное бюджетное учреждение здравоохранения Пермского края "Городская клиническая больница № 2 имени Федора Христофоровича Граля", заведующий урологическим отделением, врач–уролог.</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Кобелев Герман Валерьевич, дата рождения – 18 сентября 1961 года, основное место работы или службы, занимаемая должность / род занятий – Федеральное государственное бюджетное образовательное учреждение высшего профессионального образования "Пермский национальный исследовательский политехнический университет", доцент кафедры дизайна, графики и начертательной геометр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Чиркова Елена Анатольевна, дата рождения – 26 августа 1963 года, основное место работы или службы, занимаемая должность / род занятий – Государственное бюджетное учреждение здравоохранения Пермского края "Городская клиническая больница № 2 имени Федора Христофоровича Граля", врач – эпидемиолог.</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Индустриальная № 4"</w:t>
        <w:br/>
        <w:t>(одномандатный избирательный округ № 4)</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Пермяков Андрей Владимирович, дата рождения – 5 июня 1961 года, основное место работы или службы, занимаемая должность / род занятий – ООО "Центр Строительного Консультирования", директо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Зверев Константин Юрьевич, дата рождения – 13 ноября 1985 года, основное место работы или службы, занимаемая должность / род занятий – АО "Пермская научно–производственная приборостроительная компания", наладчик станков и манипуляторов с программным управлением 5 разряд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Аширова Галина Леонтьевна, дата рождения – 23 августа 1962 года, основное место работы или службы, занимаемая должность / род занятий – ГБУЗ ГКБ № 2 им. Ф.Х. Граля, старшая медицинская сестра в хирургическом отделен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Ленинская № 5"</w:t>
        <w:br/>
        <w:t>(одномандатный избирательный округ № 5)</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Айтакова Ксения Алексеевна, дата рождения – 1 марта 1982 года, основное место работы или службы, занимаемая должность / род занятий – Законодательное Собрание Пермского края, депутат, член политической партии "КОММУНИСТИЧЕСКАЯ ПАРТИЯ РОССИЙСКОЙ ФЕДЕРАЦИИ", руководитель фракц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Федоров Николай Дмитриевич, дата рождения – 23 марта 1961 года, основное место работы или службы, занимаемая должность / род занятий –  пенсионер,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Дворникова Полина Вячеславовна, дата рождения – 6 апреля 1994 года, основное место работы или службы, занимаемая должность / род занятий – ФГБОУ ВО "Пермский государственный национальный исследовательский университет", учащийся.</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Индустриальная № 6"</w:t>
        <w:br/>
        <w:t>(одномандатный избирательный округ № 6)</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Итунин Александр Николаевич, дата рождения – 17 мая 1954 года, основное место работы или службы, занимаемая должность / род занятий –  пенсионе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Моренко Яна Александровна, дата рождения – 26 марта 1978 года, основное место работы или службы, занимаемая должность / род занятий – АО "ОДК – Пермские моторы", электроэрозионист цеха № 15,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Аникин Даниил Алексеевич, дата рождения – 22 августа 1993 года, основное место работы или службы, занимаемая должность / род занятий – Филиал № 1 ОАО "РЖД" Центральная дирекция инфраструктуры Свердловская дирекция инфраструктуры Пермская дистанция пути (1 группа), монтер пут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Орджоникидзевская № 7"</w:t>
        <w:br/>
        <w:t>(одномандатный избирательный округ № 7)</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Алимов Марат Рамильевич, дата рождения – 10 октября 1973 года, основное место работы или службы, занимаемая должность / род занятий –  временно неработающий,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Овчинников Ипполит Алексеевич, дата рождения – 5 февраля 1950 года, основное место работы или службы, занимаемая должность / род занятий – МАУК города Перми "Дворец Культуры им. А.С. Пушкина", администратор по хозяйству,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Черных Алексей Васильевич, дата рождения – 12 марта 1958 года, основное место работы или службы, занимаемая должность / род занятий – Адвокатская Палата Пермского края, адвокат.</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Орджоникидзевская № 8"</w:t>
        <w:br/>
        <w:t>(одномандатный избирательный округ № 8)</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Гребенюк Владимир Алексеевич, дата рождения – 3 октября 1960 года, основное место работы или службы, занимаемая должность / род занятий – Аппарат Правительства Пермского края, помощник депутат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Чадова Любовь Павловна, дата рождения – 2 ноября 1984 года, основное место работы или службы, занимаемая должность / род занятий – Законодательное Собрание Пермского края, помощник депутата.</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Александрова Ольга Владимировна, дата рождения – 4 июня 1956 года, основное место работы или службы, занимаемая должность / род занятий – ООО "УралИнтерСтрой" Филиал, инженер–сметчик,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Мотовилихинская № 9"</w:t>
        <w:br/>
        <w:t>(одномандатный избирательный округ № 9)</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Моренко Виталий Анатольевич, дата рождения – 21 апреля 1975 года, основное место работы или службы, занимаемая должность / род занятий – Законодательное Собрание Пермского края, помощник депутат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Филюта Игорь Михайлович, дата рождения – 11 декабря 1987 года, основное место работы или службы, занимаемая должность / род занятий – АО "ОДК–Пермские моторы", оператор станков СПУ,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Филюта Евгений Михайлович, дата рождения – 14 ноября 1983 года, основное место работы или службы, занимаемая должность / род занятий –  временно неработающий,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Свердловская № 10"</w:t>
        <w:br/>
        <w:t>(одномандатный избирательный округ № 10)</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Аристов Сергей Валерьевич, дата рождения – 4 февраля 1986 года, основное место работы или службы, занимаемая должность / род занятий – Законодательное Собрание Пермского края, помощник депутат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Галимуллин Марат Мулыянович, дата рождения – 22 октября 1984 года, основное место работы или службы, занимаемая должность / род занятий –  индивидуальный предприниматель,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Зуев Андрей Яковлевич, дата рождения – 11 января 1953 года, основное место работы или службы, занимаемая должность / род занятий –  индивидуальный предприниматель,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Олехов Алексей Андреевич, дата рождения – 26 сентября 1994 года, основное место работы или службы, занимаемая должность / род занятий – ФГБОУ ВПО "Пермский государственный гуманитарно–педагогический университет", учащийся.</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Свердловская № 11"</w:t>
        <w:br/>
        <w:t>(одномандатный избирательный округ № 11)</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Андреянов Сергей Николаевич, дата рождения – 2 апреля 1980 года, основное место работы или службы, занимаемая должность / род занятий – Аппарат Правительства Пермского края, помощник депутат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Токарева Зинаида Владимировна, дата рождения – 22 июля 1956 года, основное место работы или службы, занимаемая должность / род занятий – Управление вневедомственной охраны по городу Перми – филиал федерального государственного казенного учреждения "Управление вневедомственной охраны Главного управления Министерства внутренних дел Российской Федерации по Пермскому краю", рабочий по комплексному обслуживанию и ремонту зданий,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Ермолаев Евгений Александрович, дата рождения – 16 июля 1986 года, основное место работы или службы, занимаемая должность / род занятий – ООО "Рекламный центр "Т7", монтажер,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Чердынская № 12"</w:t>
        <w:br/>
        <w:t>(одномандатный избирательный округ № 12)</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Кузьмин Илья Павлович, дата рождения – 2 февраля 1984 года, основное место работы или службы, занимаемая должность / род занятий –  временно неработающий,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Захарова Елена Петровна, дата рождения – 16 января 1963 года, основное место работы или службы, занимаемая должность / род занятий –  безработный, депутат Думы Чердынского городского поселения на непостоянной основе,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Ушакова Ирина Владимировна, дата рождения – 20 июля 1973 года, основное место работы или службы, занимаемая должность / род занятий – ООО "Эко–Ника", директор,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Камалова Ольга Ревкатовна, дата рождения – 18 февраля 1969 года, основное место работы или службы, занимаемая должность / род занятий – МБУДО "Специализированная детско–юношеская спортивная школа олимпийского резерва", тренер–преподаватель,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 Курочкин Александр Георгиевич, дата рождения – 27 февраля 1985 года, основное место работы или службы, занимаемая должность / род занятий – ООО "Нэкк", начальник отдела продаж.</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Соликамская № 13"</w:t>
        <w:br/>
        <w:t>(одномандатный избирательный округ № 13)</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Китаев Александр Михайлович, дата рождения – 28 сентября 1966 года, основное место работы или службы, занимаемая должность / род занятий –  пенсионер,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Таганкин Владимир Михайлович, дата рождения – 24 сентября 1953 года, основное место работы или службы, занимаемая должность / род занятий – ОАО "Соликамский магниевый завод", мастер,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Филиппов Александр Александрович, дата рождения – 20 июля 1980 года, основное место работы или службы, занимаемая должность / род занятий – ПАО "Уралкалий", подразделение Техническая дирекция, СКРУ–3, Рудник, Горный участок №1, машинист горных выемочных машин (сменный) 5 разряд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Кудряшов Дмитрий Сергеевич, дата рождения – 14 января 1977 года, основное место работы или службы, занимаемая должность / род занятий – ООО "Центр Автоматизации и Измерений", слесарь по контрольно–измерительным приборам и автоматике 6 разряда,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Березниковская № 15"</w:t>
        <w:br/>
        <w:t>(одномандатный избирательный округ № 15)</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Малинин Тимофей Игоревич, дата рождения – 22 февраля 1989 года, основное место работы или службы, занимаемая должность / род занятий – ООО Торговый Дом "ФУД ТРЭЙД" отдел продаж "Крафт", руководитель торговой группы,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Лысачков Геннадий Васильевич, дата рождения – 2 мая 1976 года, основное место работы или службы, занимаемая должность / род занятий – ОАО " Березникипромжелдортранс ", начальник депо подвижного состава.</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Самарцев Дмитрий Андреевич, дата рождения – 14 июня 1993 года, основное место работы или службы, занимаемая должность / род занятий – АО " Березниковский механический завод", инженер 2 категории специального распределительного бюро заготовительного цеха службы директора по производству,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Подолич Вячеслав Александрович, дата рождения – 12 июля 1991 года, основное место работы или службы, занимаемая должность / род занятий – АО "Березниковский механический завод", слесарь механосборочных работ 4 разряда.</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Губахинская № 16"</w:t>
        <w:br/>
        <w:t>(одномандатный избирательный округ № 16)</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Ермолаев Игорь Викторович, дата рождения – 19 апреля 1982 года, основное место работы или службы, занимаемая должность / род занятий – Горнозаводское линейное производственное управление магистральных газопроводов – филиал ООО "Газпром трансгаз Чайковский" ПАО "Газпром", слесарь по контрольно– измерительным приборам и автоматике службы контрольно–измерительных приборов, автоматики и телемеханики, депутат Думы Горнозаводского городского поселения на непостоянной основе,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Лазуков Николай Николаевич, дата рождения – 19 декабря 1965 года, основное место работы или службы, занимаемая должность / род занятий – ФГБОУ ВО "Пермский государственный институт культуры", помощник ректора.</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Швецов Александр Евгеньевич, дата рождения – 1 декабря 1991 года, основное место работы или службы, занимаемая должность / род занятий –  временно неработающий.</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Чусовская № 17"</w:t>
        <w:br/>
        <w:t>(одномандатный избирательный округ № 17)</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Анисимов Михаил Венедиктович, дата рождения – 14 ноября 1941 года, основное место работы или службы, занимаемая должность / род занятий – Законодательное Собрание Пермского края, помощник депутат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Максимов Игорь Витальевич, дата рождения – 3 августа 1963 года, основное место работы или службы, занимаемая должность / род занятий – ПАО "Пермская энергосбытовая компания", директор Чусовского отделения,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Сивов Анатолий Николаевич, дата рождения – 17 декабря 1977 года, основное место работы или службы, занимаемая должность / род занятий – ЗАО "Трест Уралдомнаремонт", заместитель директора филиала по производству,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Лысьвенская № 18"</w:t>
        <w:br/>
        <w:t>(одномандатный избирательный округ № 18)</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Мыльников Юрий Юрьевич, дата рождения – 8 октября 1951 года, основное место работы или службы, занимаемая должность / род занятий – ЗАО "Уральский завод силовых машин", начальник службы складского хозяйства и хозяйственного обеспечения, депутат Лысьвенской городской Думы на непостоянной основе,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Шевчук Игорь Васильевич, дата рождения – 21 июля 1964 года, основное место работы или службы, занимаемая должность / род занятий – ООО "РПС", директор, депутат Лысьвенской городской Думы на непостоянной основе,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Сметанин Владимир Михайлович, дата рождения – 12 июля 1946 года, основное место работы или службы, занимаемая должность / род занятий –  пенсионер,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Ермакова Ольга Георгиевна, дата рождения – 26 ноября 1963 года, основное место работы или службы, занимаемая должность / род занятий –  временно неработающая,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Суксунская № 19"</w:t>
        <w:br/>
        <w:t>(одномандатный избирательный округ № 19)</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Останин Валерий Анатольевич, дата рождения – 15 ноября 1950 года, основное место работы или службы, занимаемая должность / род занятий – Земское Собрание Октябрьского муниципального района Пермского края, председатель,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Нечепуренко Алексей Андреевич, дата рождения – 28 ноября 1984 года, основное место работы или службы, занимаемая должность / род занятий –  индивидуальный предприниматель.</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Тетюев Сергей Борисович, дата рождения – 23 июля 1966 года, основное место работы или службы, занимаемая должность / род занятий – Кунгурское линейное производственное управление магистральных газопроводов – филиал ООО "Газпром трансгаз Чайковский" ПАО "Газпром", машинист технологических компрессоров 6 разряда,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Чернушинская № 20"</w:t>
        <w:br/>
        <w:t>(одномандатный избирательный округ № 20)</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Овчинникова Татьяна Витальевна, дата рождения – 23 июля 1971 года, основное место работы или службы, занимаемая должность / род занятий – ООО "УТВ–Медиа", директо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Старцева Валентина Николаевна, дата рождения – 17 сентября 1946 года, основное место работы или службы, занимаемая должность / род занятий –  пенсионер, депутат Думы Чернушинского городского поселения на непостоянной основе,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Попова Елена Сергеевна, дата рождения – 20 мая 1979 года, основное место работы или службы, занимаемая должность / род занятий – МБОУ "Куединская средняя общеобразовательная школа № 1 им. П.П. Балахнина", учитель английского языка.</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Мельков Геннадий Андреевич, дата рождения – 17 августа 1956 года, основное место работы или службы, занимаемая должность / род занятий –  временно неработающий, депутат Земского собрания Куединского района Пермского края на непостоянной основе,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Кунгурская № 21"</w:t>
        <w:br/>
        <w:t>(одномандатный избирательный округ № 21)</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Рынков Сергей Александрович, дата рождения – 24 января 1966 года, основное место работы или службы, занимаемая должность / род занятий – Законодательное Собрание Пермского края, помощник депутата, депутат Кунгурской городской Думы на непостоянной основе,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Вахрушев Александр Геннадьевич, дата рождения – 24 июня 1964 года, основное место работы или службы, занимаемая должность / род занятий –  индивидуальный предприниматель, депутат Совета депутатов Неволинского сельского поселения Кунгурского муниципального района Пермского края на непостоянной основе.</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Шурыгина Ирина Анатольевна, дата рождения – 15 декабря 1974 года, основное место работы или службы, занимаемая должность / род занятий –  временно неработающая,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Чайковская № 22"</w:t>
        <w:br/>
        <w:t>(одномандатный избирательный округ № 22)</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Курбиев Марс Муслимович, дата рождения – 25 ноября 1978 года, основное место работы или службы, занимаемая должность / род занятий – ООО "УралСпецТранс", директор,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Гаврилов Александр Сергеевич, дата рождения – 22 апреля 1987 года, основное место работы или службы, занимаемая должность / род занятий – ООО "Химмонтаж", инженер по организации движения спецавтотранспорт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Югов Дмитрий Сергеевич, дата рождения – 23 февраля 1981 года, основное место работы или службы, занимаемая должность / род занятий –  временно не работающий,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Осинская № 23"</w:t>
        <w:br/>
        <w:t>(одномандатный избирательный округ № 23)</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Суфиянов Тафкил Альфитович, дата рождения – 3 июня 1966 года, основное место работы или службы, занимаемая должность / род занятий – Крестьянское хозяйство "Тасконсоф", глава крестьянского хозяйств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Саблин Владимир Алексеевич, дата рождения – 9 августа 1955 года, основное место работы или службы, занимаемая должность / род занятий –  пенсионе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Бекмагамбетов Марат Энгельсович, дата рождения – 29 марта 1970 года, основное место работы или службы, занимаемая должность / род занятий – ООО "Веста", директор,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Смольников Александр Леонидович, дата рождения – 13 октября 1979 года, основное место работы или службы, занимаемая должность / род занятий – ООО "Коммунальные Инженерные Технологии", директор,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Верещагинская № 24"</w:t>
        <w:br/>
        <w:t>(одномандатный избирательный округ № 24)</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Белобородов Юрий Григорьевич, дата рождения – 9 января 1952 года, основное место работы или службы, занимаемая должность / род занятий – Законодательное Собрание Пермского края, помощник депутат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Овченков Виктор Владимирович, дата рождения – 25 октября 1986 года, основное место работы или службы, занимаемая должность / род занятий – ОАО "Очерский машиностроительный завод", вальцовщик стана горячей прокатк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Баева Татьяна Евстафьевна, дата рождения – 3 января 1972 года, основное место работы или службы, занимаемая должность / род занятий –  индивидуальный предприниматель, депутат Думы муниципального образования "Верещагинское городское поселение" Верещагинского муниципального района Пермского края на непостоянной основе.</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Очерская № 25"</w:t>
        <w:br/>
        <w:t>(одномандатный избирательный округ № 25)</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Дылдин Станислав Сергеевич, дата рождения – 1 февраля 1985 года, основное место работы или службы, занимаемая должность / род занятий –  временно неработающий,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Новосёлов Андрей Владимирович, дата рождения – 25 апреля 1988 года, основное место работы или службы, занимаемая должность / род занятий –  индивидуальный предприниматель,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Подшивалова Елена Александровна, дата рождения – 14 августа 1988 года, основное место работы или службы, занимаемая должность / род занятий –  временно неработающий.</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Добрянская № 26"</w:t>
        <w:br/>
        <w:t>(одномандатный избирательный округ № 26)</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Окулов Сергей Геннадьевич, дата рождения – 3 января 1963 года, основное место работы или службы, занимаемая должность / род занятий – Администрация Добрянского городского поселения Добрянского муниципального района Пермского края, глава городского поселения – глава админист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Варлыга Владимир Васильевич, дата рождения – 26 сентября 1958 года, основное место работы или службы, занимаемая должность / род занятий –  пенсионе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Дзусов Таймураз Хохович, дата рождения – 12 августа 1956 года, основное место работы или службы, занимаемая должность / род занятий – ОАО "Добрянские городские коммунальные электрические сети", инженер охраны труда, член политической партии "КОММУНИСТИЧЕСКАЯ ПАРТИЯ РОССИЙСКОЙ ФЕДЕРАЦИИ", сведения о судимости –  имелась судимость – часть 1 статьи 159 "Мошенничество" Уголовного кодекса Российской Федерации, погашена 08.06.2001.</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Кунгурская № 27"</w:t>
        <w:br/>
        <w:t>(одномандатный избирательный округ № 27)</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Пискунов Владимир Леонидович, дата рождения – 22 апреля 1979 года, основное место работы или службы, занимаемая должность / род занятий – Законодательное Собрание Пермского края, помощник депутата,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Елькин Александр Леонидович, дата рождения – 27 июня 1986 года, основное место работы или службы, занимаемая должность / род занятий – 4 пожарная часть федерального государтсвенного казённого учреждения "10 отряд федеральной противопожарной службы по Пермскому краю", старший инструктор по вождению пожарной машины–водитель.</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Распутин Михаил Юрьевич, дата рождения – 27 сентября 1980 года, основное место работы или службы, занимаемая должность / род занятий –  временно неработающий,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Краснокамская № 28"</w:t>
        <w:br/>
        <w:t>(одномандатный избирательный округ № 28)</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Малых Игорь Юрьевич, дата рождения – 8 октября 1969 года, основное место работы или службы, занимаемая должность / род занятий – ООО "Краснокамский полиграфический комбинат", заместитель директора по коммерческим вопросам, сведения о судимости –  имелась судимость – часть 1 прим.5 статьи 156 "Нарушение правил торговли" Уголовного кодекса Российской Советской Федеративной Социалистической Республики, погашена 28.04.1995; имелась судимость – часть 1 статьи 196 «Подделка, изготовление или сбыт поддельных документов, штампов, печатей, бланков» Уголовного кодекса Российской Советской Федеративной Социалистической Республики, погашена 18.07.1999.</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Лямин Юрий Михайлович, дата рождения – 26 июня 1970 года, основное место работы или службы, занимаемая должность / род занятий – ООО "Пермстройснаб", директор,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Иванов Илья Игоревич, дата рождения – 26 февраля 1986 года, основное место работы или службы, занимаемая должность / род занятий – ООО "ПКНМ–Урал", инженер–конструктор.</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Головский Олег Олегович, дата рождения – 19 декабря 1974 года, основное место работы или службы, занимаемая должность / род занятий – ООО "Управляющая компания "Северный", директор, депутат Совета депутатов Стряпунинского сельского поселения Краснокамского муниципального района Пермского края на непостоянной основе,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Кудымкарская № 29"</w:t>
        <w:br/>
        <w:t>(одномандатный избирательный округ № 29)</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Ошмарин Николай Васильевич, дата рождения – 18 августа 1971 года, основное место работы или службы, занимаемая должность / род занятий – Коми – Пермяцкое местное отделение Пермского краевого отделения политической партии "Коммунистическая партия Российской Федерации", юрист, депутат Совета депутатов Юсьвинского сельского поселения Юсьвинского муниципального района Пермского края на непостоянной основе,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Грамолин Юрий Викторинович, дата рождения – 21 февраля 1947 года, основное место работы или службы, занимаемая должность / род занятий –  пенсионер, депутат Земского Собрания Карагайского муниципального района Пермского края на непостоянной основе,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Канюков Леонид Захарович, дата рождения – 9 августа 1956 года, основное место работы или службы, занимаемая должность / род занятий –  временно неработающий.</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Казанцев Олег Владимирович, дата рождения – 11 января 1987 года, основное место работы или службы, занимаемая должность / род занятий – Коми–Пермяцкое местное отделение КПРФ, секретарь по организационно–партийной работе, депутат Совета депутатов Юсьвинского сельского поселения Юсьвинского муниципального района Пермского края на непостоянной основе, член политической партии "КОММУНИСТИЧЕСКАЯ ПАРТИЯ РОССИЙСКОЙ ФЕДЕРАЦИИ".</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ая группа "Кочевская № 30"</w:t>
        <w:br/>
        <w:t>(одномандатный избирательный округ № 30)</w:t>
        <w:br/>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Осокин Михаил Владимирович, дата рождения – 25 октября 1958 года, основное место работы или службы, занимаемая должность / род занятий – ООО "Гайнылес", директор,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 Закиров Владимир Аликович, дата рождения – 8 января 1983 года, основное место работы или службы, занимаемая должность / род занятий – Администрация Иванчинского сельского поселения Гайнского муниципального района Пермского края, исполняющий обязанности заместителя главы,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 Сизова Нина Николаевна, дата рождения – 11 января 1974 года, основное место работы или службы, занимаемая должность / род занятий –  временно неработающий, член политической партии "КОММУНИСТИЧЕСКАЯ ПАРТИЯ РОССИЙСКОЙ ФЕДЕРАЦИИ".</w:t>
      </w:r>
    </w:p>
    <w:p>
      <w:pPr>
        <w:pStyle w:val="Normal"/>
        <w:keepLine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Ракин Василий Иванович, дата рождения – 14 января 1966 года, основное место работы или службы, занимаемая должность / род занятий – отдел военного комиссариата Пермского края по Кочевскому и Косинскому районам, сторож, член политической партии "КОММУНИСТИЧЕСКАЯ ПАРТИЯ РОССИЙСКОЙ ФЕДЕРАЦИИ".</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710"/>
        <w:jc w:val="right"/>
        <w:rPr>
          <w:rFonts w:ascii="Times New Roman" w:hAnsi="Times New Roman" w:cs="Times New Roman"/>
          <w:i/>
          <w:i/>
          <w:sz w:val="28"/>
          <w:szCs w:val="28"/>
          <w:u w:val="single"/>
        </w:rPr>
      </w:pPr>
      <w:r>
        <w:rPr>
          <w:rFonts w:cs="Times New Roman" w:ascii="Times New Roman" w:hAnsi="Times New Roman"/>
          <w:i/>
          <w:sz w:val="28"/>
          <w:szCs w:val="28"/>
          <w:u w:val="single"/>
        </w:rPr>
        <w:t>К форме 2.6</w:t>
      </w:r>
    </w:p>
    <w:p>
      <w:pPr>
        <w:pStyle w:val="Normal"/>
        <w:keepLines/>
        <w:spacing w:lineRule="auto" w:line="240" w:before="0" w:after="0"/>
        <w:ind w:firstLine="71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keepLines/>
        <w:spacing w:lineRule="auto" w:line="240" w:before="0" w:after="0"/>
        <w:ind w:firstLine="710"/>
        <w:jc w:val="right"/>
        <w:rPr>
          <w:rFonts w:ascii="Times New Roman" w:hAnsi="Times New Roman" w:cs="Times New Roman"/>
          <w:i/>
          <w:i/>
          <w:sz w:val="28"/>
          <w:szCs w:val="28"/>
          <w:u w:val="single"/>
        </w:rPr>
      </w:pPr>
      <w:r>
        <w:rPr>
          <w:rFonts w:cs="Times New Roman" w:ascii="Times New Roman" w:hAnsi="Times New Roman"/>
          <w:i/>
          <w:sz w:val="28"/>
          <w:szCs w:val="28"/>
          <w:u w:val="single"/>
        </w:rPr>
        <w:t>28 июля 2016 года</w:t>
      </w:r>
    </w:p>
    <w:p>
      <w:pPr>
        <w:pStyle w:val="Normal"/>
        <w:keepLines/>
        <w:spacing w:lineRule="auto" w:line="240" w:before="0" w:after="0"/>
        <w:ind w:firstLine="71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keepLines/>
        <w:spacing w:lineRule="auto" w:line="240" w:before="0" w:after="0"/>
        <w:ind w:firstLine="710"/>
        <w:jc w:val="center"/>
        <w:rPr>
          <w:rFonts w:ascii="Times New Roman" w:hAnsi="Times New Roman" w:cs="Times New Roman"/>
          <w:b/>
          <w:b/>
          <w:sz w:val="28"/>
          <w:szCs w:val="28"/>
        </w:rPr>
      </w:pPr>
      <w:r>
        <w:rPr>
          <w:rFonts w:cs="Times New Roman" w:ascii="Times New Roman" w:hAnsi="Times New Roman"/>
          <w:b/>
          <w:sz w:val="28"/>
          <w:szCs w:val="28"/>
        </w:rPr>
        <w:t>Выборы депутатов Законодательного Собрания Пермского края третьего созыва</w:t>
      </w:r>
    </w:p>
    <w:p>
      <w:pPr>
        <w:pStyle w:val="Normal"/>
        <w:keepLines/>
        <w:spacing w:lineRule="auto" w:line="240" w:before="0" w:after="0"/>
        <w:ind w:firstLine="710"/>
        <w:jc w:val="center"/>
        <w:rPr>
          <w:rFonts w:ascii="Times New Roman" w:hAnsi="Times New Roman" w:cs="Times New Roman"/>
          <w:b/>
          <w:b/>
          <w:sz w:val="28"/>
          <w:szCs w:val="28"/>
        </w:rPr>
      </w:pPr>
      <w:r>
        <w:rPr>
          <w:rFonts w:cs="Times New Roman" w:ascii="Times New Roman" w:hAnsi="Times New Roman"/>
          <w:b/>
          <w:sz w:val="28"/>
          <w:szCs w:val="28"/>
        </w:rPr>
        <w:t>18 сентября 2016 года</w:t>
      </w:r>
    </w:p>
    <w:p>
      <w:pPr>
        <w:pStyle w:val="Normal"/>
        <w:keepLines/>
        <w:spacing w:lineRule="auto" w:line="240" w:before="0" w:after="0"/>
        <w:ind w:firstLine="71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ind w:firstLine="710"/>
        <w:rPr>
          <w:rFonts w:ascii="Times New Roman" w:hAnsi="Times New Roman" w:cs="Times New Roman"/>
          <w:i/>
          <w:i/>
          <w:sz w:val="28"/>
          <w:szCs w:val="28"/>
          <w:u w:val="single"/>
        </w:rPr>
      </w:pPr>
      <w:r>
        <w:rPr>
          <w:rFonts w:cs="Times New Roman" w:ascii="Times New Roman" w:hAnsi="Times New Roman"/>
          <w:i/>
          <w:sz w:val="28"/>
          <w:szCs w:val="28"/>
          <w:u w:val="single"/>
        </w:rPr>
        <w:t>Проверка сведений о списке кандидатов, выдвинутом по пропорциональной системе выборов избирательным объединением</w:t>
      </w:r>
    </w:p>
    <w:p>
      <w:pPr>
        <w:pStyle w:val="Normal"/>
        <w:keepLines/>
        <w:spacing w:lineRule="auto" w:line="240" w:before="0" w:after="0"/>
        <w:ind w:firstLine="710"/>
        <w:rPr>
          <w:rFonts w:ascii="Times New Roman" w:hAnsi="Times New Roman" w:cs="Times New Roman"/>
          <w:b/>
          <w:b/>
          <w:sz w:val="28"/>
          <w:szCs w:val="28"/>
        </w:rPr>
      </w:pPr>
      <w:r>
        <w:rPr>
          <w:rFonts w:cs="Times New Roman" w:ascii="Times New Roman" w:hAnsi="Times New Roman"/>
          <w:b/>
          <w:sz w:val="28"/>
          <w:szCs w:val="28"/>
        </w:rPr>
        <w:t>"ПЕРМСКОЕ КРАЕВОЕ ОТДЕЛЕНИЕ политической партии "КОММУНИСТИЧЕСКАЯ ПАРТИЯ РОССИЙСКОЙ ФЕДЕРАЦИИ"</w:t>
      </w:r>
    </w:p>
    <w:p>
      <w:pPr>
        <w:pStyle w:val="Normal"/>
        <w:keepLines/>
        <w:spacing w:lineRule="auto" w:line="240" w:before="0" w:after="0"/>
        <w:ind w:firstLine="710"/>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ind w:firstLine="710"/>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ind w:firstLine="710"/>
        <w:jc w:val="center"/>
        <w:rPr>
          <w:rFonts w:ascii="Times New Roman" w:hAnsi="Times New Roman" w:cs="Times New Roman"/>
          <w:b/>
          <w:b/>
          <w:sz w:val="28"/>
          <w:szCs w:val="28"/>
        </w:rPr>
      </w:pPr>
      <w:r>
        <w:rPr>
          <w:rFonts w:cs="Times New Roman" w:ascii="Times New Roman" w:hAnsi="Times New Roman"/>
          <w:b/>
          <w:sz w:val="28"/>
          <w:szCs w:val="28"/>
        </w:rPr>
        <w:t>К сведению избирательной комиссии</w:t>
      </w:r>
    </w:p>
    <w:p>
      <w:pPr>
        <w:pStyle w:val="Normal"/>
        <w:keepLines/>
        <w:spacing w:lineRule="auto" w:line="240" w:before="0" w:after="0"/>
        <w:ind w:firstLine="71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ind w:firstLine="71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ind w:firstLine="710"/>
        <w:rPr>
          <w:rFonts w:ascii="Times New Roman" w:hAnsi="Times New Roman" w:cs="Times New Roman"/>
          <w:sz w:val="28"/>
          <w:szCs w:val="28"/>
        </w:rPr>
      </w:pPr>
      <w:r>
        <w:rPr>
          <w:rFonts w:cs="Times New Roman" w:ascii="Times New Roman" w:hAnsi="Times New Roman"/>
          <w:sz w:val="28"/>
          <w:szCs w:val="28"/>
        </w:rPr>
        <w:t>В заверенном пропорциональном списке кандидатов</w:t>
        <w:tab/>
        <w:tab/>
        <w:t>: 105</w:t>
      </w:r>
    </w:p>
    <w:p>
      <w:pPr>
        <w:pStyle w:val="Normal"/>
        <w:keepLines/>
        <w:spacing w:lineRule="auto" w:line="240" w:before="0" w:after="0"/>
        <w:ind w:firstLine="710"/>
        <w:rPr>
          <w:rFonts w:ascii="Times New Roman" w:hAnsi="Times New Roman" w:cs="Times New Roman"/>
          <w:sz w:val="28"/>
          <w:szCs w:val="28"/>
        </w:rPr>
      </w:pPr>
      <w:r>
        <w:rPr>
          <w:rFonts w:cs="Times New Roman" w:ascii="Times New Roman" w:hAnsi="Times New Roman"/>
          <w:sz w:val="28"/>
          <w:szCs w:val="28"/>
        </w:rPr>
        <w:t>Выбыло из заверенного списка</w:t>
        <w:tab/>
        <w:tab/>
        <w:tab/>
        <w:tab/>
        <w:tab/>
        <w:t>: 0</w:t>
      </w:r>
    </w:p>
    <w:p>
      <w:pPr>
        <w:pStyle w:val="Normal"/>
        <w:keepLines/>
        <w:spacing w:lineRule="auto" w:line="240" w:before="0" w:after="0"/>
        <w:ind w:firstLine="7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по вынуждающим обстоятельствам</w:t>
        <w:tab/>
        <w:tab/>
        <w:t>: 0</w:t>
      </w:r>
    </w:p>
    <w:p>
      <w:pPr>
        <w:pStyle w:val="Normal"/>
        <w:keepLines/>
        <w:spacing w:lineRule="auto" w:line="240" w:before="0" w:after="0"/>
        <w:ind w:firstLine="710"/>
        <w:rPr>
          <w:rFonts w:ascii="Times New Roman" w:hAnsi="Times New Roman" w:cs="Times New Roman"/>
          <w:sz w:val="28"/>
          <w:szCs w:val="28"/>
        </w:rPr>
      </w:pPr>
      <w:r>
        <w:rPr>
          <w:rFonts w:cs="Times New Roman" w:ascii="Times New Roman" w:hAnsi="Times New Roman"/>
          <w:sz w:val="28"/>
          <w:szCs w:val="28"/>
        </w:rPr>
        <w:t>Можно исключить кандидатов</w:t>
        <w:tab/>
        <w:tab/>
        <w:tab/>
        <w:tab/>
        <w:tab/>
        <w:t>: 53</w:t>
      </w:r>
    </w:p>
    <w:p>
      <w:pPr>
        <w:pStyle w:val="Normal"/>
        <w:keepLines/>
        <w:spacing w:lineRule="auto" w:line="240" w:before="0" w:after="0"/>
        <w:ind w:firstLine="710"/>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710"/>
        <w:rPr>
          <w:rFonts w:ascii="Times New Roman" w:hAnsi="Times New Roman" w:cs="Times New Roman"/>
          <w:sz w:val="28"/>
          <w:szCs w:val="28"/>
        </w:rPr>
      </w:pPr>
      <w:r>
        <w:rPr>
          <w:rFonts w:cs="Times New Roman" w:ascii="Times New Roman" w:hAnsi="Times New Roman"/>
          <w:sz w:val="28"/>
          <w:szCs w:val="28"/>
        </w:rPr>
        <w:t>Всего региональных групп</w:t>
        <w:tab/>
        <w:tab/>
        <w:tab/>
        <w:tab/>
        <w:tab/>
        <w:tab/>
        <w:t>: 30</w:t>
      </w:r>
    </w:p>
    <w:p>
      <w:pPr>
        <w:pStyle w:val="Normal"/>
        <w:keepLines/>
        <w:spacing w:lineRule="auto" w:line="240" w:before="0" w:after="0"/>
        <w:ind w:firstLine="710"/>
        <w:rPr>
          <w:rFonts w:ascii="Times New Roman" w:hAnsi="Times New Roman" w:cs="Times New Roman"/>
          <w:sz w:val="28"/>
          <w:szCs w:val="28"/>
        </w:rPr>
      </w:pPr>
      <w:r>
        <w:rPr>
          <w:rFonts w:cs="Times New Roman" w:ascii="Times New Roman" w:hAnsi="Times New Roman"/>
          <w:sz w:val="28"/>
          <w:szCs w:val="28"/>
        </w:rPr>
        <w:t>Всего выбыло региональных групп</w:t>
        <w:tab/>
        <w:tab/>
        <w:tab/>
        <w:tab/>
        <w:tab/>
        <w:t>: 0</w:t>
      </w:r>
    </w:p>
    <w:p>
      <w:pPr>
        <w:pStyle w:val="Normal"/>
        <w:keepLines/>
        <w:spacing w:lineRule="auto" w:line="240" w:before="0" w:after="0"/>
        <w:ind w:firstLine="7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по решению суда</w:t>
        <w:tab/>
        <w:tab/>
        <w:tab/>
        <w:tab/>
        <w:tab/>
        <w:t>: 0</w:t>
      </w:r>
    </w:p>
    <w:p>
      <w:pPr>
        <w:pStyle w:val="Normal"/>
        <w:keepLines/>
        <w:spacing w:lineRule="auto" w:line="240" w:before="0" w:after="0"/>
        <w:ind w:firstLine="7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из-за выбытия кандидата</w:t>
        <w:tab/>
        <w:tab/>
        <w:tab/>
        <w:tab/>
        <w:t>: 0</w:t>
      </w:r>
      <w:r>
        <w:br w:type="page"/>
      </w:r>
    </w:p>
    <w:p>
      <w:pPr>
        <w:pStyle w:val="Normal"/>
        <w:keepLines/>
        <w:spacing w:lineRule="auto" w:line="240" w:before="0" w:after="0"/>
        <w:ind w:firstLine="710"/>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710"/>
        <w:rPr>
          <w:rFonts w:ascii="Times New Roman" w:hAnsi="Times New Roman" w:cs="Times New Roman"/>
          <w:sz w:val="28"/>
          <w:szCs w:val="28"/>
        </w:rPr>
      </w:pPr>
      <w:r>
        <w:rPr>
          <w:rFonts w:cs="Times New Roman" w:ascii="Times New Roman" w:hAnsi="Times New Roman"/>
          <w:sz w:val="28"/>
          <w:szCs w:val="28"/>
        </w:rPr>
        <w:t>Распределение кандидатов по региональным группам:</w:t>
      </w:r>
    </w:p>
    <w:tbl>
      <w:tblPr>
        <w:tblW w:w="9078" w:type="dxa"/>
        <w:jc w:val="left"/>
        <w:tblInd w:w="-113" w:type="dxa"/>
        <w:tblLayout w:type="fixed"/>
        <w:tblCellMar>
          <w:top w:w="0" w:type="dxa"/>
          <w:left w:w="108" w:type="dxa"/>
          <w:bottom w:w="0" w:type="dxa"/>
          <w:right w:w="108" w:type="dxa"/>
        </w:tblCellMar>
      </w:tblPr>
      <w:tblGrid>
        <w:gridCol w:w="1135"/>
        <w:gridCol w:w="6241"/>
        <w:gridCol w:w="1702"/>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 группы</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егиональной групп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кандидатов</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Кировская №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Дзержинская №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Дзержинская №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Индустриальная № 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Ленинская № 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Индустриальная № 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Орджоникидзевская № 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Орджоникидзевская № 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Мотовилихинская № 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Свердловская № 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Свердловская № 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Чердынская № 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Соликамская № 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Березниковская № 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Губахинская № 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Чусовская № 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Лысьвенская № 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Суксунская № 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Чернушинская № 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Кунгурская № 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Чайковская № 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Осинская № 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Верещагинская № 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Очерская № 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Добрянская № 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Кунгурская № 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камская № 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Кудымкарская № 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Кочевская № 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bl>
    <w:p>
      <w:pPr>
        <w:pStyle w:val="Normal"/>
        <w:keepLines/>
        <w:spacing w:lineRule="auto" w:line="240" w:before="0" w:after="0"/>
        <w:ind w:firstLine="71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Форма 2.6 28.07.2016 15:38. 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xml:space="preserve"> из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0:28:00Z</dcterms:created>
  <dc:creator>paip59</dc:creator>
  <dc:description/>
  <dc:language>en-US</dc:language>
  <cp:lastModifiedBy>Admincr59</cp:lastModifiedBy>
  <dcterms:modified xsi:type="dcterms:W3CDTF">2016-07-30T10:28:00Z</dcterms:modified>
  <cp:revision>3</cp:revision>
  <dc:subject/>
  <dc:title/>
</cp:coreProperties>
</file>