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tbl>
      <w:tblPr>
        <w:tblW w:w="9078" w:type="dxa"/>
        <w:jc w:val="left"/>
        <w:tblInd w:w="-108" w:type="dxa"/>
        <w:tblLayout w:type="fixed"/>
        <w:tblCellMar>
          <w:top w:w="0" w:type="dxa"/>
          <w:left w:w="108" w:type="dxa"/>
          <w:bottom w:w="0" w:type="dxa"/>
          <w:right w:w="108" w:type="dxa"/>
        </w:tblCellMar>
      </w:tblPr>
      <w:tblGrid>
        <w:gridCol w:w="5495"/>
        <w:gridCol w:w="3583"/>
      </w:tblGrid>
      <w:tr>
        <w:trPr/>
        <w:tc>
          <w:tcPr>
            <w:tcW w:w="5495" w:type="dxa"/>
            <w:tcBorders/>
            <w:vAlign w:val="center"/>
          </w:tcPr>
          <w:p>
            <w:pPr>
              <w:pStyle w:val="Normal"/>
              <w:jc w:val="center"/>
              <w:rPr/>
            </w:pPr>
            <w:r>
              <w:rPr>
                <w:sz w:val="24"/>
                <w:szCs w:val="24"/>
              </w:rPr>
              <w:t>Единый список  кандидатов,</w:t>
              <w:br/>
              <w:t xml:space="preserve"> зарегистрированный </w:t>
              <w:br/>
              <w:t>Избирательной комиссией Пермского края</w:t>
              <w:br/>
              <w:t>«12» августа 2016 года</w:t>
              <w:br/>
              <w:t>(постановление № 217/01-2)</w:t>
            </w:r>
          </w:p>
        </w:tc>
        <w:tc>
          <w:tcPr>
            <w:tcW w:w="3583" w:type="dxa"/>
            <w:tcBorders/>
            <w:vAlign w:val="center"/>
          </w:tcPr>
          <w:p>
            <w:pPr>
              <w:pStyle w:val="Normal"/>
              <w:snapToGrid w:val="false"/>
              <w:jc w:val="both"/>
              <w:rPr>
                <w:sz w:val="24"/>
                <w:szCs w:val="24"/>
              </w:rPr>
            </w:pPr>
            <w:r>
              <w:rPr>
                <w:sz w:val="24"/>
                <w:szCs w:val="24"/>
              </w:rPr>
            </w:r>
          </w:p>
        </w:tc>
      </w:tr>
    </w:tbl>
    <w:p>
      <w:pPr>
        <w:pStyle w:val="Normal"/>
        <w:jc w:val="right"/>
        <w:rPr>
          <w:sz w:val="24"/>
          <w:szCs w:val="24"/>
        </w:rPr>
      </w:pPr>
      <w:r>
        <w:rPr>
          <w:sz w:val="24"/>
          <w:szCs w:val="24"/>
        </w:rPr>
      </w:r>
    </w:p>
    <w:p>
      <w:pPr>
        <w:pStyle w:val="Normal"/>
        <w:jc w:val="center"/>
        <w:rPr>
          <w:b/>
          <w:b/>
          <w:sz w:val="24"/>
          <w:szCs w:val="24"/>
        </w:rPr>
      </w:pPr>
      <w:r>
        <w:rPr>
          <w:b/>
          <w:sz w:val="24"/>
          <w:szCs w:val="24"/>
        </w:rPr>
        <w:t>ЕДИНЫЙ СПИСОК</w:t>
      </w:r>
    </w:p>
    <w:p>
      <w:pPr>
        <w:pStyle w:val="Normal"/>
        <w:jc w:val="center"/>
        <w:rPr>
          <w:b/>
          <w:b/>
          <w:sz w:val="24"/>
          <w:szCs w:val="24"/>
        </w:rPr>
      </w:pPr>
      <w:r>
        <w:rPr>
          <w:b/>
          <w:sz w:val="24"/>
          <w:szCs w:val="24"/>
        </w:rPr>
        <w:t>кандидатов в депутаты Законодательного Собрания Пермского края третьего созыва, выдвинутый избирательным объединением</w:t>
      </w:r>
    </w:p>
    <w:p>
      <w:pPr>
        <w:pStyle w:val="Normal"/>
        <w:jc w:val="center"/>
        <w:rPr>
          <w:b/>
          <w:b/>
          <w:sz w:val="24"/>
          <w:szCs w:val="24"/>
        </w:rPr>
      </w:pPr>
      <w:r>
        <w:rPr>
          <w:b/>
          <w:sz w:val="24"/>
          <w:szCs w:val="24"/>
        </w:rPr>
        <w:t>"Региональное отделение Всероссийской политической партии "ЕДИНАЯ РОССИЯ"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t>ОБЩЕКРАЕВАЯ ЧАСТЬ</w:t>
      </w:r>
    </w:p>
    <w:p>
      <w:pPr>
        <w:pStyle w:val="Normal"/>
        <w:jc w:val="center"/>
        <w:rPr>
          <w:b/>
          <w:b/>
          <w:sz w:val="24"/>
          <w:szCs w:val="24"/>
        </w:rPr>
      </w:pPr>
      <w:r>
        <w:rPr>
          <w:b/>
          <w:sz w:val="24"/>
          <w:szCs w:val="24"/>
        </w:rPr>
      </w:r>
    </w:p>
    <w:p>
      <w:pPr>
        <w:pStyle w:val="Normal"/>
        <w:keepLines/>
        <w:ind w:firstLine="710"/>
        <w:jc w:val="both"/>
        <w:rPr>
          <w:sz w:val="24"/>
          <w:szCs w:val="24"/>
        </w:rPr>
      </w:pPr>
      <w:r>
        <w:rPr>
          <w:sz w:val="24"/>
          <w:szCs w:val="24"/>
        </w:rPr>
        <w:t>1. Басаргин Виктор Федорович, дата рождения – 3 августа 1957 года, основное место работы или службы, занимаемая должность / род занятий –  Губернатор Пермского края.</w:t>
      </w:r>
    </w:p>
    <w:p>
      <w:pPr>
        <w:pStyle w:val="Normal"/>
        <w:keepLines/>
        <w:ind w:firstLine="710"/>
        <w:jc w:val="both"/>
        <w:rPr>
          <w:sz w:val="24"/>
          <w:szCs w:val="24"/>
        </w:rPr>
      </w:pPr>
      <w:r>
        <w:rPr>
          <w:sz w:val="24"/>
          <w:szCs w:val="24"/>
        </w:rPr>
        <w:t>2. Миролюбова Татьяна Васильевна, дата рождения – 15 февраля 1964 года, основное место работы или службы, занимаемая должность / род занятий – ФГБОУ ВО «Пермский государственный национальный исследовательский университет», декан экономического факультета, член Всероссийской политической партии «ЕДИНАЯ РОССИЯ»..</w:t>
      </w:r>
    </w:p>
    <w:p>
      <w:pPr>
        <w:pStyle w:val="Normal"/>
        <w:keepLines/>
        <w:ind w:firstLine="710"/>
        <w:jc w:val="both"/>
        <w:rPr>
          <w:sz w:val="24"/>
          <w:szCs w:val="24"/>
        </w:rPr>
      </w:pPr>
      <w:r>
        <w:rPr>
          <w:sz w:val="24"/>
          <w:szCs w:val="24"/>
        </w:rPr>
        <w:t>3. Яшкин Сергей Леонидович, дата рождения – 8 июля 1965 года, основное место работы или службы, занимаемая должность / род занятий –  пенсионер.</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ЫЕ ГРУППЫ КАНДИДАТОВ</w:t>
        <w:br/>
        <w:br/>
        <w:t>Региональная группа "Кировская № 1"</w:t>
        <w:br/>
        <w:t>(одномандатный избирательный округ № 1)</w:t>
        <w:br/>
      </w:r>
    </w:p>
    <w:p>
      <w:pPr>
        <w:pStyle w:val="Normal"/>
        <w:keepLines/>
        <w:ind w:firstLine="710"/>
        <w:jc w:val="both"/>
        <w:rPr>
          <w:sz w:val="24"/>
          <w:szCs w:val="24"/>
        </w:rPr>
      </w:pPr>
      <w:r>
        <w:rPr>
          <w:sz w:val="24"/>
          <w:szCs w:val="24"/>
        </w:rPr>
        <w:t>1. Федяев Александр Михайлович, дата рождения – 28 октября 1949 года, основное место работы или службы, занимаемая должность / род занятий – ООО «Современные физиотерапевтические технологии», генеральный директор, член Всероссийской политической партии «ЕДИНАЯ РОССИЯ».</w:t>
      </w:r>
    </w:p>
    <w:p>
      <w:pPr>
        <w:pStyle w:val="Normal"/>
        <w:keepLines/>
        <w:ind w:firstLine="710"/>
        <w:jc w:val="both"/>
        <w:rPr>
          <w:sz w:val="24"/>
          <w:szCs w:val="24"/>
        </w:rPr>
      </w:pPr>
      <w:r>
        <w:rPr>
          <w:sz w:val="24"/>
          <w:szCs w:val="24"/>
        </w:rPr>
        <w:t>2. Храмцов Василий Иванович, дата рождения – 7 декабря 1954 года, основное место работы или службы, занимаемая должность / род занятий –  пенсионер.</w:t>
      </w:r>
    </w:p>
    <w:p>
      <w:pPr>
        <w:pStyle w:val="Normal"/>
        <w:keepLines/>
        <w:ind w:firstLine="710"/>
        <w:jc w:val="both"/>
        <w:rPr>
          <w:sz w:val="24"/>
          <w:szCs w:val="24"/>
        </w:rPr>
      </w:pPr>
      <w:r>
        <w:rPr>
          <w:sz w:val="24"/>
          <w:szCs w:val="24"/>
        </w:rPr>
        <w:t>3. Цинкевич Сергей Степанович, дата рождения – 14 февраля 1982 года, основное место работы или службы, занимаемая должность / род занятий – ООО «Эксперт–Лизинг», Руководитель Представительства ООО «Эксперт–Лизинг» в г. Перми, член Пермского Регионального отделения Общероссийской общественной организации «Всероссийский Совет местного самоуправлен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Дзержинская № 2"</w:t>
        <w:br/>
        <w:t>(одномандатный избирательный округ № 2)</w:t>
        <w:br/>
      </w:r>
    </w:p>
    <w:p>
      <w:pPr>
        <w:pStyle w:val="Normal"/>
        <w:keepLines/>
        <w:ind w:firstLine="710"/>
        <w:jc w:val="both"/>
        <w:rPr>
          <w:sz w:val="24"/>
          <w:szCs w:val="24"/>
        </w:rPr>
      </w:pPr>
      <w:r>
        <w:rPr>
          <w:sz w:val="24"/>
          <w:szCs w:val="24"/>
        </w:rPr>
        <w:t>1. Рослякова Наталья Михайловна, дата рождения – 2 февраля 1957 года, основное место работы или службы, занимаемая должность / род занятий – МАУ ДО «Дворец детского (юношеского) творчества» г. Перми, директор, депутат Пермской городской Думы на непостоянной основе, заместитель председателя общественнной организации «Союз женщин России – Пермский краевой совет женщин».</w:t>
      </w:r>
    </w:p>
    <w:p>
      <w:pPr>
        <w:pStyle w:val="Normal"/>
        <w:keepLines/>
        <w:ind w:firstLine="710"/>
        <w:jc w:val="both"/>
        <w:rPr>
          <w:sz w:val="24"/>
          <w:szCs w:val="24"/>
        </w:rPr>
      </w:pPr>
      <w:r>
        <w:rPr>
          <w:sz w:val="24"/>
          <w:szCs w:val="24"/>
        </w:rPr>
        <w:t>2. Грязнов Владимир Николаевич, дата рождения – 20 августа 1951 года, основное место работы или службы, занимаемая должность / род занятий – ГБУЗ ПК «Городская клиническая больница № 2 имени Федора Христофоровича Граля», главный врач.</w:t>
      </w:r>
    </w:p>
    <w:p>
      <w:pPr>
        <w:pStyle w:val="Normal"/>
        <w:keepLines/>
        <w:ind w:firstLine="710"/>
        <w:jc w:val="both"/>
        <w:rPr>
          <w:sz w:val="24"/>
          <w:szCs w:val="24"/>
        </w:rPr>
      </w:pPr>
      <w:r>
        <w:rPr>
          <w:sz w:val="24"/>
          <w:szCs w:val="24"/>
        </w:rPr>
        <w:t>3. Красильников Дмитрий Георгиевич, дата рождения – 5 мая 1971 года, основное место работы или службы, занимаемая должность / род занятий – ФГБОУ ВО «Пермский государственный национальный исследовательский университет», проректор по стратегическому развитию, экономике и правовым вопросам.</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Дзержинская № 3"</w:t>
        <w:br/>
        <w:t>(одномандатный избирательный округ № 3)</w:t>
        <w:br/>
      </w:r>
    </w:p>
    <w:p>
      <w:pPr>
        <w:pStyle w:val="Normal"/>
        <w:keepLines/>
        <w:ind w:firstLine="710"/>
        <w:jc w:val="both"/>
        <w:rPr>
          <w:sz w:val="24"/>
          <w:szCs w:val="24"/>
        </w:rPr>
      </w:pPr>
      <w:r>
        <w:rPr>
          <w:sz w:val="24"/>
          <w:szCs w:val="24"/>
        </w:rPr>
        <w:t>1. Дёмкин Николай Иванович, дата рождения – 21 июля 1950 года, основное место работы или службы, занимаемая должность / род занятий – АО «ПЗСП», генеральный директор, депутат Законодательного Собрания Пермского края на непостоянной основе, член комитета по развитию инфраструктуры, член Всероссийской политической партии «ЕДИНАЯ РОССИЯ», секретарь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Кобелев Виктор Николаевич, дата рождения – 19 мая 1949 года, основное место работы или службы, занимаемая должность / род занятий – Законодательное Собрание Пермского края, депутат,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3. Орехова Дарья Дмитриевна, дата рождения – 2 апреля 1995 года, основное место работы или службы, занимаемая должность / род занятий – ФГБОУ ВО «Пермский государственный национальный исследовательский университет», учащийс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Индустриальная № 4"</w:t>
        <w:br/>
        <w:t>(одномандатный избирательный округ № 4)</w:t>
        <w:br/>
      </w:r>
    </w:p>
    <w:p>
      <w:pPr>
        <w:pStyle w:val="Normal"/>
        <w:keepLines/>
        <w:ind w:firstLine="710"/>
        <w:jc w:val="both"/>
        <w:rPr>
          <w:sz w:val="24"/>
          <w:szCs w:val="24"/>
        </w:rPr>
      </w:pPr>
      <w:r>
        <w:rPr>
          <w:sz w:val="24"/>
          <w:szCs w:val="24"/>
        </w:rPr>
        <w:t>1. Жуков Владимир Юрьевич, дата рождения – 18 февраля 1955 года, основное место работы или службы, занимаемая должность / род занятий – ООО «ЛУКОЙЛ–ПЕРМЬ», Советник Генерального директора, депутат Законодательного Собрания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Черепанов Павел Николаевич, дата рождения – 10 октября 1982 года, основное место работы или службы, занимаемая должность / род занятий – ООО "Строительная компания–Лидер", заместитель директора по производству – главный инженер.</w:t>
      </w:r>
    </w:p>
    <w:p>
      <w:pPr>
        <w:pStyle w:val="Normal"/>
        <w:keepLines/>
        <w:ind w:firstLine="710"/>
        <w:jc w:val="both"/>
        <w:rPr>
          <w:sz w:val="24"/>
          <w:szCs w:val="24"/>
        </w:rPr>
      </w:pPr>
      <w:r>
        <w:rPr>
          <w:sz w:val="24"/>
          <w:szCs w:val="24"/>
        </w:rPr>
        <w:t>3. Чумаков Владислав Владимирович, дата рождения – 18 декабря 1976 года, основное место работы или службы, занимаемая должность / род занятий – местная общественная организация «Территориальное общественное самоуправление «Танкистов» Индустриального района города Перми, председатель, член Всероссийской политической партии «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Ленинская № 5"</w:t>
        <w:br/>
        <w:t>(одномандатный избирательный округ № 5)</w:t>
        <w:br/>
      </w:r>
    </w:p>
    <w:p>
      <w:pPr>
        <w:pStyle w:val="Normal"/>
        <w:keepLines/>
        <w:ind w:firstLine="710"/>
        <w:jc w:val="both"/>
        <w:rPr>
          <w:sz w:val="24"/>
          <w:szCs w:val="24"/>
        </w:rPr>
      </w:pPr>
      <w:r>
        <w:rPr>
          <w:sz w:val="24"/>
          <w:szCs w:val="24"/>
        </w:rPr>
        <w:t>1. Воронов Иван Васильевич, дата рождения – 14 июля 1954 года, основное место работы или службы, занимаемая должность / род занятий –  пенсионер,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Ленинского района города Перми.</w:t>
      </w:r>
    </w:p>
    <w:p>
      <w:pPr>
        <w:pStyle w:val="Normal"/>
        <w:keepLines/>
        <w:ind w:firstLine="710"/>
        <w:jc w:val="both"/>
        <w:rPr>
          <w:sz w:val="24"/>
          <w:szCs w:val="24"/>
        </w:rPr>
      </w:pPr>
      <w:r>
        <w:rPr>
          <w:sz w:val="24"/>
          <w:szCs w:val="24"/>
        </w:rPr>
        <w:t>2. Ивонин Александр Валентинович, дата рождения – 28 сентября 1960 года, основное место работы или службы, занимаемая должность / род занятий – Региональное отделение Общероссийской общественной организации «Всероссийская Федерация спорта лиц с поражением опорно–двигательного аппарата» в Пермском крае, Председатель,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 Секретарь местного отделения Всероссийской политической партии «ЕДИНАЯ РОССИЯ» Ленинского района города Перми.</w:t>
      </w:r>
    </w:p>
    <w:p>
      <w:pPr>
        <w:pStyle w:val="Normal"/>
        <w:keepLines/>
        <w:ind w:firstLine="710"/>
        <w:jc w:val="both"/>
        <w:rPr>
          <w:sz w:val="24"/>
          <w:szCs w:val="24"/>
        </w:rPr>
      </w:pPr>
      <w:r>
        <w:rPr>
          <w:sz w:val="24"/>
          <w:szCs w:val="24"/>
        </w:rPr>
        <w:t>3. Орлова Екатерина Владимировна, дата рождения – 28 мая 1962 года, основное место работы или службы, занимаемая должность / род занятий – ФГУП «Научно–производственное объединение по медицинским иммунобиологическим препаратам «Микроген» Министерства здравоохранения Российской Федерации в г. Пермь «Пермское НПО «Биомед», директор филиала.</w:t>
      </w:r>
    </w:p>
    <w:p>
      <w:pPr>
        <w:pStyle w:val="Normal"/>
        <w:keepLines/>
        <w:ind w:firstLine="710"/>
        <w:jc w:val="both"/>
        <w:rPr>
          <w:sz w:val="24"/>
          <w:szCs w:val="24"/>
        </w:rPr>
      </w:pPr>
      <w:r>
        <w:rPr>
          <w:sz w:val="24"/>
          <w:szCs w:val="24"/>
        </w:rPr>
        <w:t>4. Башков Сергей Борисович, дата рождения – 29 октября 1973 года, основное место работы или службы, занимаемая должность / род занятий – фонд правовой защиты и безопасности «ОЛИМП», президент фонда, член Всероссийской политической партии«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Индустриальная № 6"</w:t>
        <w:br/>
        <w:t>(одномандатный избирательный округ № 6)</w:t>
        <w:br/>
      </w:r>
    </w:p>
    <w:p>
      <w:pPr>
        <w:pStyle w:val="Normal"/>
        <w:keepLines/>
        <w:ind w:firstLine="710"/>
        <w:jc w:val="both"/>
        <w:rPr>
          <w:sz w:val="24"/>
          <w:szCs w:val="24"/>
        </w:rPr>
      </w:pPr>
      <w:r>
        <w:rPr>
          <w:sz w:val="24"/>
          <w:szCs w:val="24"/>
        </w:rPr>
        <w:t>1. Денисова Светлана Анатольевна, дата рождения – 18 октября 1964 года, основное место работы или службы, занимаемая должность / род занятий – Ассоциация «Общественно–активные школы», исполнительный директор, член Регионального штаба регионального отделения Общероссийского общественного движения «НАРОДНЫЙ ФРОНТ «ЗА РОССИЮ» в Пермском крае.</w:t>
      </w:r>
    </w:p>
    <w:p>
      <w:pPr>
        <w:pStyle w:val="Normal"/>
        <w:keepLines/>
        <w:ind w:firstLine="710"/>
        <w:jc w:val="both"/>
        <w:rPr>
          <w:sz w:val="24"/>
          <w:szCs w:val="24"/>
        </w:rPr>
      </w:pPr>
      <w:r>
        <w:rPr>
          <w:sz w:val="24"/>
          <w:szCs w:val="24"/>
        </w:rPr>
        <w:t>2. Логутов Владимир Иванович, дата рождения – 1 ноября 1955 года, основное место работы или службы, занимаемая должность / род занятий – МАОУ «Средняя общеобразовательная школа № 91» г. Перми, директор.</w:t>
      </w:r>
    </w:p>
    <w:p>
      <w:pPr>
        <w:pStyle w:val="Normal"/>
        <w:keepLines/>
        <w:ind w:firstLine="710"/>
        <w:jc w:val="both"/>
        <w:rPr>
          <w:sz w:val="24"/>
          <w:szCs w:val="24"/>
        </w:rPr>
      </w:pPr>
      <w:r>
        <w:rPr>
          <w:sz w:val="24"/>
          <w:szCs w:val="24"/>
        </w:rPr>
        <w:t>3. Репин Александр Анатольевич, дата рождения – 1 ноября 1955 года, основное место работы или службы, занимаемая должность / род занятий –  индивидуальный предприниматель..</w:t>
      </w:r>
    </w:p>
    <w:p>
      <w:pPr>
        <w:pStyle w:val="Normal"/>
        <w:keepLines/>
        <w:ind w:firstLine="710"/>
        <w:jc w:val="both"/>
        <w:rPr>
          <w:sz w:val="24"/>
          <w:szCs w:val="24"/>
        </w:rPr>
      </w:pPr>
      <w:r>
        <w:rPr>
          <w:sz w:val="24"/>
          <w:szCs w:val="24"/>
        </w:rPr>
        <w:t>4. Ощепкова Любовь Анатольевна, дата рождения – 22 сентября 1964 года, основное место работы или службы, занимаемая должность / род занятий –  временно неработающий, член Всероссийской политической партии «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Орджоникидзевская № 7"</w:t>
        <w:br/>
        <w:t>(одномандатный избирательный округ № 7)</w:t>
        <w:br/>
      </w:r>
    </w:p>
    <w:p>
      <w:pPr>
        <w:pStyle w:val="Normal"/>
        <w:keepLines/>
        <w:ind w:firstLine="710"/>
        <w:jc w:val="both"/>
        <w:rPr>
          <w:sz w:val="24"/>
          <w:szCs w:val="24"/>
        </w:rPr>
      </w:pPr>
      <w:r>
        <w:rPr>
          <w:sz w:val="24"/>
          <w:szCs w:val="24"/>
        </w:rPr>
        <w:t>1. Молоковских Владимир Евгеньевич, дата рождения – 6 мая 1961 года, основное место работы или службы, занимаемая должность / род занятий – ООО «Камский кабель», генеральный директор.</w:t>
      </w:r>
    </w:p>
    <w:p>
      <w:pPr>
        <w:pStyle w:val="Normal"/>
        <w:keepLines/>
        <w:ind w:firstLine="710"/>
        <w:jc w:val="both"/>
        <w:rPr>
          <w:sz w:val="24"/>
          <w:szCs w:val="24"/>
        </w:rPr>
      </w:pPr>
      <w:r>
        <w:rPr>
          <w:sz w:val="24"/>
          <w:szCs w:val="24"/>
        </w:rPr>
        <w:t>2. Зуев Андрей Сергеевич, дата рождения – 23 октября 1977 года, основное место работы или службы, занимаемая должность / род занятий – ПАО НПО «ИСКРА», ведущий конструктор, член Всероссийской политической партии "ЕДИНАЯ РОССИЯ".</w:t>
      </w:r>
    </w:p>
    <w:p>
      <w:pPr>
        <w:pStyle w:val="Normal"/>
        <w:keepLines/>
        <w:ind w:firstLine="710"/>
        <w:jc w:val="both"/>
        <w:rPr>
          <w:sz w:val="24"/>
          <w:szCs w:val="24"/>
        </w:rPr>
      </w:pPr>
      <w:r>
        <w:rPr>
          <w:sz w:val="24"/>
          <w:szCs w:val="24"/>
        </w:rPr>
        <w:t>3. Вагина Анна Викторовна, дата рождения – 17 ноября 1991 года, основное место работы или службы, занимаемая должность / род занятий – региональное отделение Всероссийской политической партии «ЕДИНАЯ РОСИЯ» Пермского края, главный специалист отдела партийного строительства, член Всероссийской политической партии «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Орджоникидзевская № 8"</w:t>
        <w:br/>
        <w:t>(одномандатный избирательный округ № 8)</w:t>
        <w:br/>
      </w:r>
    </w:p>
    <w:p>
      <w:pPr>
        <w:pStyle w:val="Normal"/>
        <w:keepLines/>
        <w:ind w:firstLine="710"/>
        <w:jc w:val="both"/>
        <w:rPr>
          <w:sz w:val="24"/>
          <w:szCs w:val="24"/>
        </w:rPr>
      </w:pPr>
      <w:r>
        <w:rPr>
          <w:sz w:val="24"/>
          <w:szCs w:val="24"/>
        </w:rPr>
        <w:t>1. Худеньких Дмитрий Борисович, дата рождения – 20 января 1972 года, основное место работы или службы, занимаемая должность / род занятий – ООО «Мотовилиха–гражданское машиностроение», начальник цеха.</w:t>
      </w:r>
    </w:p>
    <w:p>
      <w:pPr>
        <w:pStyle w:val="Normal"/>
        <w:keepLines/>
        <w:ind w:firstLine="710"/>
        <w:jc w:val="both"/>
        <w:rPr>
          <w:sz w:val="24"/>
          <w:szCs w:val="24"/>
        </w:rPr>
      </w:pPr>
      <w:r>
        <w:rPr>
          <w:sz w:val="24"/>
          <w:szCs w:val="24"/>
        </w:rPr>
        <w:t>2. Башминов Александр Васильевич, дата рождения – 7 мая 1978 года, основное место работы или службы, занимаемая должность / род занятий – Фонд Развития Пермского Баскетбола «ПАРМА», генеральный директор.</w:t>
      </w:r>
    </w:p>
    <w:p>
      <w:pPr>
        <w:pStyle w:val="Normal"/>
        <w:keepLines/>
        <w:ind w:firstLine="710"/>
        <w:jc w:val="both"/>
        <w:rPr>
          <w:sz w:val="24"/>
          <w:szCs w:val="24"/>
        </w:rPr>
      </w:pPr>
      <w:r>
        <w:rPr>
          <w:sz w:val="24"/>
          <w:szCs w:val="24"/>
        </w:rPr>
        <w:t>3. Селянинова Вера Александровна, дата рождения – 2 января 1960 года, основное место работы или службы, занимаемая должность / род занятий – АНО ДПО «Центр повышение квалификации «Становление», директор.</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Мотовилихинская № 9"</w:t>
        <w:br/>
        <w:t>(одномандатный избирательный округ № 9)</w:t>
        <w:br/>
      </w:r>
    </w:p>
    <w:p>
      <w:pPr>
        <w:pStyle w:val="Normal"/>
        <w:keepLines/>
        <w:ind w:firstLine="710"/>
        <w:jc w:val="both"/>
        <w:rPr>
          <w:sz w:val="24"/>
          <w:szCs w:val="24"/>
        </w:rPr>
      </w:pPr>
      <w:r>
        <w:rPr>
          <w:sz w:val="24"/>
          <w:szCs w:val="24"/>
        </w:rPr>
        <w:t>1. Володина Галина Емельяновна, дата рождения – 4 сентября 1960 года, основное место работы или службы, занимаемая должность / род занятий – ФГАОУ ВО «Национальный исследовательский университет «Высшая школа экономики», директор филиала НИУ ВШЭ–Пермь,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Мотовилихинского района города Перми.</w:t>
      </w:r>
    </w:p>
    <w:p>
      <w:pPr>
        <w:pStyle w:val="Normal"/>
        <w:keepLines/>
        <w:ind w:firstLine="710"/>
        <w:jc w:val="both"/>
        <w:rPr>
          <w:sz w:val="24"/>
          <w:szCs w:val="24"/>
        </w:rPr>
      </w:pPr>
      <w:r>
        <w:rPr>
          <w:sz w:val="24"/>
          <w:szCs w:val="24"/>
        </w:rPr>
        <w:t>2. Каячев Андрей Петрович, дата рождения – 29 марта 1969 года, основное место работы или службы, занимаемая должность / род занятий – ГБУЗ ПК «Городская детская клиническая поликлиника №1», заведующий отделением лучевой диагностики, врач–рентгенолог,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Мотовилихинского района города Перми.</w:t>
      </w:r>
    </w:p>
    <w:p>
      <w:pPr>
        <w:pStyle w:val="Normal"/>
        <w:keepLines/>
        <w:ind w:firstLine="710"/>
        <w:jc w:val="both"/>
        <w:rPr>
          <w:sz w:val="24"/>
          <w:szCs w:val="24"/>
        </w:rPr>
      </w:pPr>
      <w:r>
        <w:rPr>
          <w:sz w:val="24"/>
          <w:szCs w:val="24"/>
        </w:rPr>
        <w:t>3. Кукушкин Александр Викторович, дата рождения – 5 февраля 1959 года, основное место работы или службы, занимаемая должность / род занятий – ТСЖ «Восстания–13», Председатель Правления, член Всероссийской политической партии «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Свердловская № 10"</w:t>
        <w:br/>
        <w:t>(одномандатный избирательный округ № 10)</w:t>
        <w:br/>
      </w:r>
    </w:p>
    <w:p>
      <w:pPr>
        <w:pStyle w:val="Normal"/>
        <w:keepLines/>
        <w:ind w:firstLine="710"/>
        <w:jc w:val="both"/>
        <w:rPr>
          <w:sz w:val="24"/>
          <w:szCs w:val="24"/>
        </w:rPr>
      </w:pPr>
      <w:r>
        <w:rPr>
          <w:sz w:val="24"/>
          <w:szCs w:val="24"/>
        </w:rPr>
        <w:t>1. Тингаева Лариса Анатольевна, дата рождения – 1 июня 1966 года, основное место работы или службы, занимаемая должность / род занятий – Некоммерческая организация Фонд поддержки социальных программ Свердловского района «Поколение», исполнительный директор, член Партии «ЕДИНАЯ РОССИЯ», член Регионального политического совета регионального отделения Партии «ЕДИНАЯ РОССИЯ» Пермского края.</w:t>
      </w:r>
    </w:p>
    <w:p>
      <w:pPr>
        <w:pStyle w:val="Normal"/>
        <w:keepLines/>
        <w:ind w:firstLine="710"/>
        <w:jc w:val="both"/>
        <w:rPr>
          <w:sz w:val="24"/>
          <w:szCs w:val="24"/>
        </w:rPr>
      </w:pPr>
      <w:r>
        <w:rPr>
          <w:sz w:val="24"/>
          <w:szCs w:val="24"/>
        </w:rPr>
        <w:t>2. Бербер Екатерина Владимировна, дата рождения – 28 августа 1974 года, основное место работы или службы, занимаемая должность / род занятий – Администрация города Перми, начальник департамента социальной политики администрации города Перми.</w:t>
      </w:r>
    </w:p>
    <w:p>
      <w:pPr>
        <w:pStyle w:val="Normal"/>
        <w:keepLines/>
        <w:ind w:firstLine="710"/>
        <w:jc w:val="both"/>
        <w:rPr>
          <w:sz w:val="24"/>
          <w:szCs w:val="24"/>
        </w:rPr>
      </w:pPr>
      <w:r>
        <w:rPr>
          <w:sz w:val="24"/>
          <w:szCs w:val="24"/>
        </w:rPr>
        <w:t>3. Марбах Сергей Викторович, дата рождения – 24 февраля 1963 года, основное место работы или службы, занимаемая должность / род занятий – ООО «Управляющая компания Усть–Качка Сервис», директор,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Свердловского района города Перми.</w:t>
      </w:r>
    </w:p>
    <w:p>
      <w:pPr>
        <w:pStyle w:val="Normal"/>
        <w:keepLines/>
        <w:ind w:firstLine="710"/>
        <w:jc w:val="both"/>
        <w:rPr>
          <w:sz w:val="24"/>
          <w:szCs w:val="24"/>
        </w:rPr>
      </w:pPr>
      <w:r>
        <w:rPr>
          <w:sz w:val="24"/>
          <w:szCs w:val="24"/>
        </w:rPr>
        <w:t>4. Бородин Алексей Андреевич, дата рождения – 1 мая 1995 года, основное место работы или службы, занимаемая должность / род занятий – ГБОУ ВПО «Пермский государственный медицинский университет имени академика Е.А. Вагнера», учащийся, член Всероссийской политической партии «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Свердловская № 11"</w:t>
        <w:br/>
        <w:t>(одномандатный избирательный округ № 11)</w:t>
        <w:br/>
      </w:r>
    </w:p>
    <w:p>
      <w:pPr>
        <w:pStyle w:val="Normal"/>
        <w:keepLines/>
        <w:ind w:firstLine="710"/>
        <w:jc w:val="both"/>
        <w:rPr>
          <w:sz w:val="24"/>
          <w:szCs w:val="24"/>
        </w:rPr>
      </w:pPr>
      <w:r>
        <w:rPr>
          <w:sz w:val="24"/>
          <w:szCs w:val="24"/>
        </w:rPr>
        <w:t>1. Ушаков Денис Вячеславович, дата рождения – 14 декабря 1973 года, основное место работы или службы, занимаемая должность / род занятий – администрация города Перми, начальник управления капитального строительства,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Синица Ирина Павловна, дата рождения – 7 мая 1954 года, основное место работы или службы, занимаемая должность / род занятий – МАОУ «Средняя общеобразовательная школа № 96» г. Перми, директор.</w:t>
      </w:r>
    </w:p>
    <w:p>
      <w:pPr>
        <w:pStyle w:val="Normal"/>
        <w:keepLines/>
        <w:ind w:firstLine="710"/>
        <w:jc w:val="both"/>
        <w:rPr>
          <w:sz w:val="24"/>
          <w:szCs w:val="24"/>
        </w:rPr>
      </w:pPr>
      <w:r>
        <w:rPr>
          <w:sz w:val="24"/>
          <w:szCs w:val="24"/>
        </w:rPr>
        <w:t>3. Цыганков Василий Иванович, дата рождения – 9 февраля 1950 года, основное место работы или службы, занимаемая должность / род занятий – Государственная корпорация по содействию разработке, производству и экспорту высокотехнологичной промышленной продукции «Ростех», руководитель представительства корпорации.</w:t>
      </w:r>
    </w:p>
    <w:p>
      <w:pPr>
        <w:pStyle w:val="Normal"/>
        <w:keepLines/>
        <w:ind w:firstLine="710"/>
        <w:jc w:val="both"/>
        <w:rPr>
          <w:sz w:val="24"/>
          <w:szCs w:val="24"/>
        </w:rPr>
      </w:pPr>
      <w:r>
        <w:rPr>
          <w:sz w:val="24"/>
          <w:szCs w:val="24"/>
        </w:rPr>
        <w:t>4. Балыш Станислав Владимирович, дата рождения – 19 декабря 1984 года, основное место работы или службы, занимаемая должность / род занятий – ПАО «Корпорация ВСМПО – Ависма», руководитель группы в цехе № 12,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города Березники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Чердынская № 12"</w:t>
        <w:br/>
        <w:t>(одномандатный избирательный округ № 12)</w:t>
        <w:br/>
      </w:r>
    </w:p>
    <w:p>
      <w:pPr>
        <w:pStyle w:val="Normal"/>
        <w:keepLines/>
        <w:ind w:firstLine="710"/>
        <w:jc w:val="both"/>
        <w:rPr>
          <w:sz w:val="24"/>
          <w:szCs w:val="24"/>
        </w:rPr>
      </w:pPr>
      <w:r>
        <w:rPr>
          <w:sz w:val="24"/>
          <w:szCs w:val="24"/>
        </w:rPr>
        <w:t>1. Галайда Зоя Ивановна, дата рождения – 26 января 1954 года, основное место работы или службы, занимаемая должность / род занятий – Пермская краевая территориальная организация профсоюза работников народного образования и науки Российской Федерации, председатель, депутат Законодательного Собрания Пермского края на непостоянной основе.</w:t>
      </w:r>
    </w:p>
    <w:p>
      <w:pPr>
        <w:pStyle w:val="Normal"/>
        <w:keepLines/>
        <w:ind w:firstLine="710"/>
        <w:jc w:val="both"/>
        <w:rPr>
          <w:sz w:val="24"/>
          <w:szCs w:val="24"/>
        </w:rPr>
      </w:pPr>
      <w:r>
        <w:rPr>
          <w:sz w:val="24"/>
          <w:szCs w:val="24"/>
        </w:rPr>
        <w:t>2. Харин Олег Владимирович, дата рождения – 26 ноября 1983 года, основное место работы или службы, занимаемая должность / род занятий – Совет муниципальных образований Пермского края, заместитель исполнительного директора, руководитель юридического отдела, Руководитель Регионального исполнительного комитета Пермского Регионального отделения Общероссийской общественной организации «Всероссийский Совет местного самоуправления».</w:t>
      </w:r>
    </w:p>
    <w:p>
      <w:pPr>
        <w:pStyle w:val="Normal"/>
        <w:keepLines/>
        <w:ind w:firstLine="710"/>
        <w:jc w:val="both"/>
        <w:rPr>
          <w:sz w:val="24"/>
          <w:szCs w:val="24"/>
        </w:rPr>
      </w:pPr>
      <w:r>
        <w:rPr>
          <w:sz w:val="24"/>
          <w:szCs w:val="24"/>
        </w:rPr>
        <w:t>3. Галашов Сергей Александрович, дата рождения – 13 марта 1965 года, основное место работы или службы, занимаемая должность / род занятий – Администрация Чердынского муниципального района, начальник юридического отдела.</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Соликамская № 13"</w:t>
        <w:br/>
        <w:t>(одномандатный избирательный округ № 13)</w:t>
        <w:br/>
      </w:r>
    </w:p>
    <w:p>
      <w:pPr>
        <w:pStyle w:val="Normal"/>
        <w:keepLines/>
        <w:ind w:firstLine="710"/>
        <w:jc w:val="both"/>
        <w:rPr>
          <w:sz w:val="24"/>
          <w:szCs w:val="24"/>
        </w:rPr>
      </w:pPr>
      <w:r>
        <w:rPr>
          <w:sz w:val="24"/>
          <w:szCs w:val="24"/>
        </w:rPr>
        <w:t>1. Шалаев Александр Петрович, дата рождения – 26 марта 1966 года, основное место работы или службы, занимаемая должность / род занятий – первичная профсоюзная организация «Сильвинит» Российского профсоюза работников химических отраслей промышленности, председатель,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г. Соликамска Пермского края.</w:t>
      </w:r>
    </w:p>
    <w:p>
      <w:pPr>
        <w:pStyle w:val="Normal"/>
        <w:keepLines/>
        <w:ind w:firstLine="710"/>
        <w:jc w:val="both"/>
        <w:rPr>
          <w:sz w:val="24"/>
          <w:szCs w:val="24"/>
        </w:rPr>
      </w:pPr>
      <w:r>
        <w:rPr>
          <w:sz w:val="24"/>
          <w:szCs w:val="24"/>
        </w:rPr>
        <w:t>2. Шицын Александр Борисович, дата рождения – 7 ноября 1971 года, основное место работы или службы, занимаемая должность / род занятий –  глава муниципального района – глава администрации Александровского муниципального района,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Александровского муниципального района Пермского края.</w:t>
      </w:r>
    </w:p>
    <w:p>
      <w:pPr>
        <w:pStyle w:val="Normal"/>
        <w:keepLines/>
        <w:ind w:firstLine="710"/>
        <w:jc w:val="both"/>
        <w:rPr>
          <w:sz w:val="24"/>
          <w:szCs w:val="24"/>
        </w:rPr>
      </w:pPr>
      <w:r>
        <w:rPr>
          <w:sz w:val="24"/>
          <w:szCs w:val="24"/>
        </w:rPr>
        <w:t>3. Кочкин Кирилл Викторович, дата рождения – 22 июля 1986 года, основное место работы или службы, занимаемая должность / род занятий – Администрация города Соликамска Пермского края, консультант в отделе правовой, экономической и кадровой политики.</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Березниковская № 14"</w:t>
        <w:br/>
        <w:t>(одномандатный избирательный округ № 14)</w:t>
        <w:br/>
      </w:r>
    </w:p>
    <w:p>
      <w:pPr>
        <w:pStyle w:val="Normal"/>
        <w:keepLines/>
        <w:ind w:firstLine="710"/>
        <w:jc w:val="both"/>
        <w:rPr>
          <w:sz w:val="24"/>
          <w:szCs w:val="24"/>
        </w:rPr>
      </w:pPr>
      <w:r>
        <w:rPr>
          <w:sz w:val="24"/>
          <w:szCs w:val="24"/>
        </w:rPr>
        <w:t>1. Дьяков Сергей Петрович, дата рождения – 29 августа 1956 года, основное место работы или службы, занимаемая должность / род занятий –  глава города Березники – глава администрации города Березники,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Борисовец Юрий Львович, дата рождения – 30 января 1965 года, основное место работы или службы, занимаемая должность / род занятий – ООО «Инвестиционно–управляющая компания «РИАЛ», генеральный директор, депутат Законодательного Собрания Пермского края на непостоянной основе, член комитета по экономическому развитию и налогам,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 заместитель Секретаря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3. Южаков Алексей Александрович, дата рождения – 19 марта 1984 года, основное место работы или службы, занимаемая должность / род занятий – ООО «ИнтеллектСтрой», генеральный директор.</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Березниковская № 15"</w:t>
        <w:br/>
        <w:t>(одномандатный избирательный округ № 15)</w:t>
        <w:br/>
      </w:r>
    </w:p>
    <w:p>
      <w:pPr>
        <w:pStyle w:val="Normal"/>
        <w:keepLines/>
        <w:ind w:firstLine="710"/>
        <w:jc w:val="both"/>
        <w:rPr>
          <w:sz w:val="24"/>
          <w:szCs w:val="24"/>
        </w:rPr>
      </w:pPr>
      <w:r>
        <w:rPr>
          <w:sz w:val="24"/>
          <w:szCs w:val="24"/>
        </w:rPr>
        <w:t>1. Белоглазов Константин Владиславович, дата рождения – 12 августа 1968 года, основное место работы или службы, занимаемая должность / род занятий – ООО «Уралкалий–Ремонт», генеральный директор, депутат Березниковской городской Думы на непостоянной основе,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города Березники Пермского края.</w:t>
      </w:r>
    </w:p>
    <w:p>
      <w:pPr>
        <w:pStyle w:val="Normal"/>
        <w:keepLines/>
        <w:ind w:firstLine="710"/>
        <w:jc w:val="both"/>
        <w:rPr>
          <w:sz w:val="24"/>
          <w:szCs w:val="24"/>
        </w:rPr>
      </w:pPr>
      <w:r>
        <w:rPr>
          <w:sz w:val="24"/>
          <w:szCs w:val="24"/>
        </w:rPr>
        <w:t>2. Зыбин Евгений Гордеевич, дата рождения – 28 июня 1963 года, основное место работы или службы, занимаемая должность / род занятий – ПАО «Уралкалий», заместитель технического директора по производству – начальник управления, член Всероссийской политической партии «ЕДИНАЯ РОССИЯ».</w:t>
      </w:r>
    </w:p>
    <w:p>
      <w:pPr>
        <w:pStyle w:val="Normal"/>
        <w:keepLines/>
        <w:ind w:firstLine="710"/>
        <w:jc w:val="both"/>
        <w:rPr>
          <w:sz w:val="24"/>
          <w:szCs w:val="24"/>
        </w:rPr>
      </w:pPr>
      <w:r>
        <w:rPr>
          <w:sz w:val="24"/>
          <w:szCs w:val="24"/>
        </w:rPr>
        <w:t>3. Журавлева Лариса Юрьевна, дата рождения – 15 июня 1960 года, основное место работы или службы, занимаемая должность / род занятий – Управление образования Усольского муниципального района, начальник, член Всероссийской политической партии «ЕДИНАЯ РОССИ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Губахинская № 16"</w:t>
        <w:br/>
        <w:t>(одномандатный избирательный округ № 16)</w:t>
        <w:br/>
      </w:r>
    </w:p>
    <w:p>
      <w:pPr>
        <w:pStyle w:val="Normal"/>
        <w:keepLines/>
        <w:ind w:firstLine="710"/>
        <w:jc w:val="both"/>
        <w:rPr>
          <w:sz w:val="24"/>
          <w:szCs w:val="24"/>
        </w:rPr>
      </w:pPr>
      <w:r>
        <w:rPr>
          <w:sz w:val="24"/>
          <w:szCs w:val="24"/>
        </w:rPr>
        <w:t>1. Даут Владимир Александрович, дата рождения – 20 декабря 1950 года, основное место работы или службы, занимаемая должность / род занятий – ОАО «Метафракс», генеральный директор, депутат Законодательного Собрания Пермского Края на непостоянной основе, член комитета по развитию человеческого потенциала,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Борисов Александр Валерьевич, дата рождения – 7 октября 1979 года, основное место работы или службы, занимаемая должность / род занятий –  глава города Губахи – председатель Губахинской городской Думы,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3. Коновалова Мария Валерьевна, дата рождения – 13 августа 1981 года, основное место работы или службы, занимаемая должность / род занятий – ОАО «Метафракс», советник председателя Совета директоров по связям с общественностью,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городского округа «Город Губаха»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Чусовская № 17"</w:t>
        <w:br/>
        <w:t>(одномандатный избирательный округ № 17)</w:t>
        <w:br/>
      </w:r>
    </w:p>
    <w:p>
      <w:pPr>
        <w:pStyle w:val="Normal"/>
        <w:keepLines/>
        <w:ind w:firstLine="710"/>
        <w:jc w:val="both"/>
        <w:rPr>
          <w:sz w:val="24"/>
          <w:szCs w:val="24"/>
        </w:rPr>
      </w:pPr>
      <w:r>
        <w:rPr>
          <w:sz w:val="24"/>
          <w:szCs w:val="24"/>
        </w:rPr>
        <w:t>1. Белов Сергей Владимирович, дата рождения – 23 июня 1970 года, основное место работы или службы, занимаемая должность / род занятий – Дума Чусовского городского поселения Пермского края, глава Чусовского городского поселения,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Чусовского муниципального района Пермского края.</w:t>
      </w:r>
    </w:p>
    <w:p>
      <w:pPr>
        <w:pStyle w:val="Normal"/>
        <w:keepLines/>
        <w:ind w:firstLine="710"/>
        <w:jc w:val="both"/>
        <w:rPr>
          <w:sz w:val="24"/>
          <w:szCs w:val="24"/>
        </w:rPr>
      </w:pPr>
      <w:r>
        <w:rPr>
          <w:sz w:val="24"/>
          <w:szCs w:val="24"/>
        </w:rPr>
        <w:t>2. Карпов Анатолий Александрович, дата рождения – 19 августа 1958 года, основное место работы или службы, занимаемая должность / род занятий – АО «Объединенная металлургическая компания», советник, депутат Законодательного Собрания Пермского края на непостоянной основе, член комитета по развитию территорий,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3. Дёмина Нина Ивановна, дата рождения – 11 марта 1952 года, основное место работы или службы, занимаемая должность / род занятий – МАОУ «Средняя общеобразовательная школа № 3» г. Горнозаводска, директор, депутат Земского Собрания Горнозаводского муниципального района Пермского края на непостоянной основе.</w:t>
      </w:r>
    </w:p>
    <w:p>
      <w:pPr>
        <w:pStyle w:val="Normal"/>
        <w:keepLines/>
        <w:ind w:firstLine="710"/>
        <w:jc w:val="both"/>
        <w:rPr>
          <w:sz w:val="24"/>
          <w:szCs w:val="24"/>
        </w:rPr>
      </w:pPr>
      <w:r>
        <w:rPr>
          <w:sz w:val="24"/>
          <w:szCs w:val="24"/>
        </w:rPr>
        <w:t>4. Адаменко Константин Анатольевич, дата рождения – 28 мая 1973 года, основное место работы или службы, занимаемая должность / род занятий – АО «Чусовской металлургический завод», начальник отдела, депутат Земского Собрания Чусовского муниципального района Пермского края на непостоянной основе,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Чусовского муниципального района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Лысьвенская № 18"</w:t>
        <w:br/>
        <w:t>(одномандатный избирательный округ № 18)</w:t>
        <w:br/>
      </w:r>
    </w:p>
    <w:p>
      <w:pPr>
        <w:pStyle w:val="Normal"/>
        <w:keepLines/>
        <w:ind w:firstLine="710"/>
        <w:jc w:val="both"/>
        <w:rPr>
          <w:sz w:val="24"/>
          <w:szCs w:val="24"/>
        </w:rPr>
      </w:pPr>
      <w:r>
        <w:rPr>
          <w:sz w:val="24"/>
          <w:szCs w:val="24"/>
        </w:rPr>
        <w:t>1. Шувалов Виталий Валерьевич, дата рождения – 30 января 1970 года, основное место работы или службы, занимаемая должность / род занятий –  глава муниципального образования "Лысьвенский городской округ",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Лысьвенского городского округа Пермского края.</w:t>
      </w:r>
    </w:p>
    <w:p>
      <w:pPr>
        <w:pStyle w:val="Normal"/>
        <w:keepLines/>
        <w:ind w:firstLine="710"/>
        <w:jc w:val="both"/>
        <w:rPr>
          <w:sz w:val="24"/>
          <w:szCs w:val="24"/>
        </w:rPr>
      </w:pPr>
      <w:r>
        <w:rPr>
          <w:sz w:val="24"/>
          <w:szCs w:val="24"/>
        </w:rPr>
        <w:t>2. Чагаев Виталий Сергеевич, дата рождения – 6 мая 1965 года, основное место работы или службы, занимаемая должность / род занятий –  индивидуальный предприниматель.</w:t>
      </w:r>
    </w:p>
    <w:p>
      <w:pPr>
        <w:pStyle w:val="Normal"/>
        <w:keepLines/>
        <w:ind w:firstLine="710"/>
        <w:jc w:val="both"/>
        <w:rPr>
          <w:sz w:val="24"/>
          <w:szCs w:val="24"/>
        </w:rPr>
      </w:pPr>
      <w:r>
        <w:rPr>
          <w:sz w:val="24"/>
          <w:szCs w:val="24"/>
        </w:rPr>
        <w:t>3. Клементьева Светлана Викторовна, дата рождения – 20 января 1960 года, основное место работы или службы, занимаемая должность / род занятий – ГБУЗ ПК «Городская больница Лысьвенского городского округа», главный врач,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Лысьвенского городского округа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Суксунская № 19"</w:t>
        <w:br/>
        <w:t>(одномандатный избирательный округ № 19)</w:t>
        <w:br/>
      </w:r>
    </w:p>
    <w:p>
      <w:pPr>
        <w:pStyle w:val="Normal"/>
        <w:keepLines/>
        <w:ind w:firstLine="710"/>
        <w:jc w:val="both"/>
        <w:rPr>
          <w:sz w:val="24"/>
          <w:szCs w:val="24"/>
        </w:rPr>
      </w:pPr>
      <w:r>
        <w:rPr>
          <w:sz w:val="24"/>
          <w:szCs w:val="24"/>
        </w:rPr>
        <w:t>1. Корюкина Ирина Петровна, дата рождения – 21 февраля 1953 года, основное место работы или службы, занимаемая должность / род занятий – ГБОУ ВПО «Пермский государственный медицинский университет имени академика Е.А. Вагнера» министерства здравоохранения Российской Федерации, ректор, депутат Законодательного Собрания Пермского края на непостоянной основе, член комитета по социальной политике Законодательного Собрания Пермского края, член Всероссийской политической партии «ЕДИНАЯ РОССИЯ», член Регионального политического совета Всероссийской политической партии «ЕДИНАЯ РОССИЯ», член правления Пермской краевой общественной организации «Профессиональное медицинское сообщество Пермского края».</w:t>
      </w:r>
    </w:p>
    <w:p>
      <w:pPr>
        <w:pStyle w:val="Normal"/>
        <w:keepLines/>
        <w:ind w:firstLine="710"/>
        <w:jc w:val="both"/>
        <w:rPr>
          <w:sz w:val="24"/>
          <w:szCs w:val="24"/>
        </w:rPr>
      </w:pPr>
      <w:r>
        <w:rPr>
          <w:sz w:val="24"/>
          <w:szCs w:val="24"/>
        </w:rPr>
        <w:t>2. Житников Александр Михайлович, дата рождения – 20 сентября 1959 года, основное место работы или службы, занимаемая должность / род занятий – ООО «Стройтехсервис», директор, депутат Земского Собрания Октябрьского муниципального района Пермского края на непостоянной основе, председатель постоянной комиссии Земского Собрания по бюджету, муниципальной собственности, налогам и экономической политике, член Всероссийской политической партии «ЕДИНАЯ РОССИЯ».</w:t>
      </w:r>
    </w:p>
    <w:p>
      <w:pPr>
        <w:pStyle w:val="Normal"/>
        <w:keepLines/>
        <w:ind w:firstLine="710"/>
        <w:jc w:val="both"/>
        <w:rPr>
          <w:sz w:val="24"/>
          <w:szCs w:val="24"/>
        </w:rPr>
      </w:pPr>
      <w:r>
        <w:rPr>
          <w:sz w:val="24"/>
          <w:szCs w:val="24"/>
        </w:rPr>
        <w:t>3. Климова Лариса Михайловна, дата рождения – 19 января 1967 года, основное место работы или службы, занимаемая должность / род занятий – Земское Собрание Кишертского муниципального района Пермского края, председатель, член Всероссийской политической партии «ЕДИНАЯ РОССИЯ», Секретарь местного отделения Всероссийской политической партии «ЕДИНАЯ РОССИЯ» Кишертского муниципального района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Чернушинская № 20"</w:t>
        <w:br/>
        <w:t>(одномандатный избирательный округ № 20)</w:t>
        <w:br/>
      </w:r>
    </w:p>
    <w:p>
      <w:pPr>
        <w:pStyle w:val="Normal"/>
        <w:keepLines/>
        <w:ind w:firstLine="710"/>
        <w:jc w:val="both"/>
        <w:rPr>
          <w:sz w:val="24"/>
          <w:szCs w:val="24"/>
        </w:rPr>
      </w:pPr>
      <w:r>
        <w:rPr>
          <w:sz w:val="24"/>
          <w:szCs w:val="24"/>
        </w:rPr>
        <w:t>1. Третьяков Олег Владимирович, дата рождения – 13 июля 1969 года, основное место работы или службы, занимаемая должность / род занятий – ООО «ЛУКОЙЛ–ПЕРМЬ», генеральный директор, член Всероссийской политической партии «ЕДИНАЯ РОССИЯ».</w:t>
      </w:r>
    </w:p>
    <w:p>
      <w:pPr>
        <w:pStyle w:val="Normal"/>
        <w:keepLines/>
        <w:ind w:firstLine="710"/>
        <w:jc w:val="both"/>
        <w:rPr>
          <w:sz w:val="24"/>
          <w:szCs w:val="24"/>
        </w:rPr>
      </w:pPr>
      <w:r>
        <w:rPr>
          <w:sz w:val="24"/>
          <w:szCs w:val="24"/>
        </w:rPr>
        <w:t>2. Шалыгина Елена Андреевна, дата рождения – 3 января 1966 года, основное место работы или службы, занимаемая должность / род занятий – ГБУЗ ПК «Куединская центральная районная больница», главный врач, депутат Законодательного Собрания Пермского края на непостоянной основе, член комитета по развитию человеческого потенциала.</w:t>
      </w:r>
    </w:p>
    <w:p>
      <w:pPr>
        <w:pStyle w:val="Normal"/>
        <w:keepLines/>
        <w:ind w:firstLine="710"/>
        <w:jc w:val="both"/>
        <w:rPr>
          <w:sz w:val="24"/>
          <w:szCs w:val="24"/>
        </w:rPr>
      </w:pPr>
      <w:r>
        <w:rPr>
          <w:sz w:val="24"/>
          <w:szCs w:val="24"/>
        </w:rPr>
        <w:t>3. Шилов Андрей Сергеевич, дата рождения – 24 ноября 1974 года, основное место работы или службы, занимаемая должность / род занятий – ООО «ЛУКОЙЛ–ПЕРМЬ», начальник Центральной инженерно–технологической службы (Чернушка), депутат Земского Собрания Чернушинского муниципального района Пермского края на непостоянной основе.</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Кунгурская № 21"</w:t>
        <w:br/>
        <w:t>(одномандатный избирательный округ № 21)</w:t>
        <w:br/>
      </w:r>
    </w:p>
    <w:p>
      <w:pPr>
        <w:pStyle w:val="Normal"/>
        <w:keepLines/>
        <w:ind w:firstLine="710"/>
        <w:jc w:val="both"/>
        <w:rPr>
          <w:sz w:val="24"/>
          <w:szCs w:val="24"/>
        </w:rPr>
      </w:pPr>
      <w:r>
        <w:rPr>
          <w:sz w:val="24"/>
          <w:szCs w:val="24"/>
        </w:rPr>
        <w:t>1. Гилязова Елена Ефимовна, дата рождения – 8 мая 1955 года, основное место работы или службы, занимаемая должность / род занятий – ООО «Семья», директор, депутат Законодательного Собрания Пермского края на непостоянной основе, председатель комитета по экономическому развитию и налогам.</w:t>
      </w:r>
    </w:p>
    <w:p>
      <w:pPr>
        <w:pStyle w:val="Normal"/>
        <w:keepLines/>
        <w:ind w:firstLine="710"/>
        <w:jc w:val="both"/>
        <w:rPr>
          <w:sz w:val="24"/>
          <w:szCs w:val="24"/>
        </w:rPr>
      </w:pPr>
      <w:r>
        <w:rPr>
          <w:sz w:val="24"/>
          <w:szCs w:val="24"/>
        </w:rPr>
        <w:t>2. Кириллов Вадим Валерьевич, дата рождения – 16 августа 1974 года, основное место работы или службы, занимаемая должность / род занятий – ГБУЗ ПК «Кунгурская городская больница», главный врач, депутат Кунгурской городской Думы Пермского края на непостоянной основе, член Всероссийской политической партии «ЕДИНАЯ РОССИЯ».</w:t>
      </w:r>
    </w:p>
    <w:p>
      <w:pPr>
        <w:pStyle w:val="Normal"/>
        <w:keepLines/>
        <w:ind w:firstLine="710"/>
        <w:jc w:val="both"/>
        <w:rPr>
          <w:sz w:val="24"/>
          <w:szCs w:val="24"/>
        </w:rPr>
      </w:pPr>
      <w:r>
        <w:rPr>
          <w:sz w:val="24"/>
          <w:szCs w:val="24"/>
        </w:rPr>
        <w:t>3. Трикоз Александр Анатольевич, дата рождения – 20 февраля 1958 года, основное место работы или службы, занимаемая должность / род занятий – ОАО "Межрегиональная распределительная сетевая компания Урала", филиал "ПЕРМЭНЕРГО", директор производственного отделения Кунгурские электрические сети, член Всероссийской политической партии «ЕДИНАЯ РОССИЯ».</w:t>
      </w:r>
    </w:p>
    <w:p>
      <w:pPr>
        <w:pStyle w:val="Normal"/>
        <w:keepLines/>
        <w:ind w:firstLine="710"/>
        <w:jc w:val="both"/>
        <w:rPr>
          <w:sz w:val="24"/>
          <w:szCs w:val="24"/>
        </w:rPr>
      </w:pPr>
      <w:r>
        <w:rPr>
          <w:sz w:val="24"/>
          <w:szCs w:val="24"/>
        </w:rPr>
        <w:t>4. Шестакова Наталья Олеговна, дата рождения – 6 декабря 1994 года, основное место работы или службы, занимаемая должность / род занятий – ФГБОУ ВО «Пермский государственный национальный исследовательский университет», учащийся, член Регионального отделения Всероссийской общественной организации «Молодая Гвардия Единой России» Пермского края, член Регионального штаба.</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Чайковская № 22"</w:t>
        <w:br/>
        <w:t>(одномандатный избирательный округ № 22)</w:t>
        <w:br/>
      </w:r>
    </w:p>
    <w:p>
      <w:pPr>
        <w:pStyle w:val="Normal"/>
        <w:keepLines/>
        <w:ind w:firstLine="710"/>
        <w:jc w:val="both"/>
        <w:rPr>
          <w:sz w:val="24"/>
          <w:szCs w:val="24"/>
        </w:rPr>
      </w:pPr>
      <w:r>
        <w:rPr>
          <w:sz w:val="24"/>
          <w:szCs w:val="24"/>
        </w:rPr>
        <w:t>1. Востриков Юрий Геннадьевич, дата рождения – 2 октября 1958 года, основное место работы или службы, занимаемая должность / род занятий –  Глава муниципального района – глава администрации Чайковского муниципального района.</w:t>
      </w:r>
    </w:p>
    <w:p>
      <w:pPr>
        <w:pStyle w:val="Normal"/>
        <w:keepLines/>
        <w:ind w:firstLine="710"/>
        <w:jc w:val="both"/>
        <w:rPr>
          <w:sz w:val="24"/>
          <w:szCs w:val="24"/>
        </w:rPr>
      </w:pPr>
      <w:r>
        <w:rPr>
          <w:sz w:val="24"/>
          <w:szCs w:val="24"/>
        </w:rPr>
        <w:t>2. Тюкалова Надежда Викторовна, дата рождения – 8 сентября 1957 года, основное место работы или службы, занимаемая должность / род занятий – ГБПОУ «Чайковский техникум промышленных технологий и управления», директор, депутат Земского Собрания Чайковского муниципального района Пермского края на непостоянной основе, председатель Земского Собрания Чайковского муниципального района Пермского края,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Чайковского муниципального района Пермского края.</w:t>
      </w:r>
    </w:p>
    <w:p>
      <w:pPr>
        <w:pStyle w:val="Normal"/>
        <w:keepLines/>
        <w:ind w:firstLine="710"/>
        <w:jc w:val="both"/>
        <w:rPr>
          <w:sz w:val="24"/>
          <w:szCs w:val="24"/>
        </w:rPr>
      </w:pPr>
      <w:r>
        <w:rPr>
          <w:sz w:val="24"/>
          <w:szCs w:val="24"/>
        </w:rPr>
        <w:t>3. Белоусов Анатолий Николаевич, дата рождения – 9 января 1990 года, основное место работы или службы, занимаемая должность / род занятий – ООО Управляющая производственная компания «Чайковский текстиль», специалист по культурно–массовой работе.</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Осинская № 23"</w:t>
        <w:br/>
        <w:t>(одномандатный избирательный округ № 23)</w:t>
        <w:br/>
      </w:r>
    </w:p>
    <w:p>
      <w:pPr>
        <w:pStyle w:val="Normal"/>
        <w:keepLines/>
        <w:ind w:firstLine="710"/>
        <w:jc w:val="both"/>
        <w:rPr>
          <w:sz w:val="24"/>
          <w:szCs w:val="24"/>
        </w:rPr>
      </w:pPr>
      <w:r>
        <w:rPr>
          <w:sz w:val="24"/>
          <w:szCs w:val="24"/>
        </w:rPr>
        <w:t>1. Пушков Алексей Константинович, дата рождения – 10 августа 1954 года, основное место работы или службы, занимаемая должность / род занятий – Государственная Дума Федерального Собрания Российской Федерации, депутат, председатель Комитета по международным делам.</w:t>
      </w:r>
    </w:p>
    <w:p>
      <w:pPr>
        <w:pStyle w:val="Normal"/>
        <w:keepLines/>
        <w:ind w:firstLine="710"/>
        <w:jc w:val="both"/>
        <w:rPr>
          <w:sz w:val="24"/>
          <w:szCs w:val="24"/>
        </w:rPr>
      </w:pPr>
      <w:r>
        <w:rPr>
          <w:sz w:val="24"/>
          <w:szCs w:val="24"/>
        </w:rPr>
        <w:t>2. Ткаченко Георгий Александрович, дата рождения – 8 февраля 1973 года, основное место работы или службы, занимаемая должность / род занятий – ООО «Пермская финансово–производственная группа», генеральный директор.</w:t>
      </w:r>
    </w:p>
    <w:p>
      <w:pPr>
        <w:pStyle w:val="Normal"/>
        <w:keepLines/>
        <w:ind w:firstLine="710"/>
        <w:jc w:val="both"/>
        <w:rPr>
          <w:sz w:val="24"/>
          <w:szCs w:val="24"/>
        </w:rPr>
      </w:pPr>
      <w:r>
        <w:rPr>
          <w:sz w:val="24"/>
          <w:szCs w:val="24"/>
        </w:rPr>
        <w:t>3. Малков Юрий Сергеевич, дата рождения – 23 марта 1946 года, основное место работы или службы, занимаемая должность / род занятий – ООО Частное охранное предприятие «Пермская служба безопасности», старший охранник 6 разряда.</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Верещагинская № 24"</w:t>
        <w:br/>
        <w:t>(одномандатный избирательный округ № 24)</w:t>
        <w:br/>
      </w:r>
    </w:p>
    <w:p>
      <w:pPr>
        <w:pStyle w:val="Normal"/>
        <w:keepLines/>
        <w:ind w:firstLine="710"/>
        <w:jc w:val="both"/>
        <w:rPr>
          <w:sz w:val="24"/>
          <w:szCs w:val="24"/>
        </w:rPr>
      </w:pPr>
      <w:r>
        <w:rPr>
          <w:sz w:val="24"/>
          <w:szCs w:val="24"/>
        </w:rPr>
        <w:t>1. Трапезников Валерий Владимирович, дата рождения – 19 марта 1947 года, основное место работы или службы, занимаемая должность / род занятий – Государственная Дума Федерального Собрания Российской Федерации, депутат, член Комитета Государственной Думы по труду, социальной политике и делам ветеранов, член Всероссийской политической партии "ЕДИНАЯ РОССИЯ", член Президиума Генерального совета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Елохов Иван Андреевич, дата рождения – 18 августа 1975 года, основное место работы или службы, занимаемая должность / род занятий – МБУК «Городской дворец досуга и творчества», директор, депутат Земского Собрания Верещагинского муниципального района Пермского края на непостоянной основе, член Всероссийской политической партии «ЕДИНАЯ РОССИЯ».</w:t>
      </w:r>
    </w:p>
    <w:p>
      <w:pPr>
        <w:pStyle w:val="Normal"/>
        <w:keepLines/>
        <w:ind w:firstLine="710"/>
        <w:jc w:val="both"/>
        <w:rPr>
          <w:sz w:val="24"/>
          <w:szCs w:val="24"/>
        </w:rPr>
      </w:pPr>
      <w:r>
        <w:rPr>
          <w:sz w:val="24"/>
          <w:szCs w:val="24"/>
        </w:rPr>
        <w:t>3. Ромодина Ирина Владимировна, дата рождения – 24 марта 1989 года, основное место работы или службы, занимаемая должность / род занятий – ФГАОУ ВО «Национальный исследовательский университет «Высшая школа экономики» НИУ ВШЭ–Пермь, младший научный сотрудник научно–учебной лаборатории междисциплинарных эмпирических исследований.</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Очерская № 25"</w:t>
        <w:br/>
        <w:t>(одномандатный избирательный округ № 25)</w:t>
        <w:br/>
      </w:r>
    </w:p>
    <w:p>
      <w:pPr>
        <w:pStyle w:val="Normal"/>
        <w:keepLines/>
        <w:ind w:firstLine="710"/>
        <w:jc w:val="both"/>
        <w:rPr>
          <w:sz w:val="24"/>
          <w:szCs w:val="24"/>
        </w:rPr>
      </w:pPr>
      <w:r>
        <w:rPr>
          <w:sz w:val="24"/>
          <w:szCs w:val="24"/>
        </w:rPr>
        <w:t>1. Арзуманов Михаил Александрович, дата рождения – 21 июля 1985 года, основное место работы или службы, занимаемая должность / род занятий –  временно неработающий.</w:t>
      </w:r>
    </w:p>
    <w:p>
      <w:pPr>
        <w:pStyle w:val="Normal"/>
        <w:keepLines/>
        <w:ind w:firstLine="710"/>
        <w:jc w:val="both"/>
        <w:rPr>
          <w:sz w:val="24"/>
          <w:szCs w:val="24"/>
        </w:rPr>
      </w:pPr>
      <w:r>
        <w:rPr>
          <w:sz w:val="24"/>
          <w:szCs w:val="24"/>
        </w:rPr>
        <w:t>2. Ивенских Ирина Валентиновна, дата рождения – 22 июля 1972 года, основное место работы или службы, занимаемая должность / род занятий – Правительство Пермского края, заместитель председателя, учредитель Регионального отделения Общероссийского общественного движения «НАРОДНЫЙ ФРОНТ «ЗА РОССИЮ» в Пермском крае.</w:t>
      </w:r>
    </w:p>
    <w:p>
      <w:pPr>
        <w:pStyle w:val="Normal"/>
        <w:keepLines/>
        <w:ind w:firstLine="710"/>
        <w:jc w:val="both"/>
        <w:rPr>
          <w:sz w:val="24"/>
          <w:szCs w:val="24"/>
        </w:rPr>
      </w:pPr>
      <w:r>
        <w:rPr>
          <w:sz w:val="24"/>
          <w:szCs w:val="24"/>
        </w:rPr>
        <w:t>3. Швецов Станислав Андреевич, дата рождения – 23 апреля 1991 года, основное место работы или службы, занимаемая должность / род занятий – региональное отделение Всероссийской политической партии «ЕДИНАЯ РОССИЯ» Пермского края, главный специалист отдела агитационно–пропагандистской работы,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 руководитель регионального отделения Всероссийской общественной организации «Молодая Гвардия «Единой России»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Добрянская № 26"</w:t>
        <w:br/>
        <w:t>(одномандатный избирательный округ № 26)</w:t>
        <w:br/>
      </w:r>
    </w:p>
    <w:p>
      <w:pPr>
        <w:pStyle w:val="Normal"/>
        <w:keepLines/>
        <w:ind w:firstLine="710"/>
        <w:jc w:val="both"/>
        <w:rPr>
          <w:sz w:val="24"/>
          <w:szCs w:val="24"/>
        </w:rPr>
      </w:pPr>
      <w:r>
        <w:rPr>
          <w:sz w:val="24"/>
          <w:szCs w:val="24"/>
        </w:rPr>
        <w:t>1. Плюснин Виктор Борисович, дата рождения – 24 января 1961 года, основное место работы или службы, занимаемая должность / род занятий – Законодательное Собрание Пермского края, депутат, председатель комитета по развитию инфраструктуры,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Букина Светлана Анатольевна, дата рождения – 17 ноября 1971 года, основное место работы или службы, занимаемая должность / род занятий – ООО «ЮралСтройТранзит», директор, депутат Совета депутатов муниципального образования «Сылвенское сельское поселение» на непостоянной основе,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Пермского муниципального района Пермского края.</w:t>
      </w:r>
    </w:p>
    <w:p>
      <w:pPr>
        <w:pStyle w:val="Normal"/>
        <w:keepLines/>
        <w:ind w:firstLine="710"/>
        <w:jc w:val="both"/>
        <w:rPr>
          <w:sz w:val="24"/>
          <w:szCs w:val="24"/>
        </w:rPr>
      </w:pPr>
      <w:r>
        <w:rPr>
          <w:sz w:val="24"/>
          <w:szCs w:val="24"/>
        </w:rPr>
        <w:t>3. Квятковский Иван Леонидович, дата рождения – 16 апреля 1957 года, основное место работы или службы, занимаемая должность / род занятий – ООО «Телекон», советник генерального директора,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4. Крутень Александр Евгеньевич, дата рождения – 17 июня 1987 года, основное место работы или службы, занимаемая должность / род занятий – ООО «ЛУКОЙЛ–ПЕРМЬ», специалист 1–ой категории в Отделе PRи GR проектов Центра общественных связей.</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Кунгурская № 27"</w:t>
        <w:br/>
        <w:t>(одномандатный избирательный округ № 27)</w:t>
        <w:br/>
      </w:r>
    </w:p>
    <w:p>
      <w:pPr>
        <w:pStyle w:val="Normal"/>
        <w:keepLines/>
        <w:ind w:firstLine="710"/>
        <w:jc w:val="both"/>
        <w:rPr>
          <w:sz w:val="24"/>
          <w:szCs w:val="24"/>
        </w:rPr>
      </w:pPr>
      <w:r>
        <w:rPr>
          <w:sz w:val="24"/>
          <w:szCs w:val="24"/>
        </w:rPr>
        <w:t>1. Лядова Надежда Алексеевна, дата рождения – 15 сентября 1958 года, основное место работы или службы, занимаемая должность / род занятий – Филиал ООО «ЛУКОЙЛ–Инжиниринг» «ПермНИПИнефть» в г. Перми, заместитель генерального директора – директор филиала, член Всероссийской политической партии «ЕДИНАЯ РОССИЯ».</w:t>
      </w:r>
    </w:p>
    <w:p>
      <w:pPr>
        <w:pStyle w:val="Normal"/>
        <w:keepLines/>
        <w:ind w:firstLine="710"/>
        <w:jc w:val="both"/>
        <w:rPr>
          <w:sz w:val="24"/>
          <w:szCs w:val="24"/>
        </w:rPr>
      </w:pPr>
      <w:r>
        <w:rPr>
          <w:sz w:val="24"/>
          <w:szCs w:val="24"/>
        </w:rPr>
        <w:t>2. Бурков Вячеслав Анатольевич, дата рождения – 15 июня 1984 года, основное место работы или службы, занимаемая должность / род занятий – ООО «КП–Прикамье», директор, депутат Земского Собрания Пермского муниципального района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3. Русанов Александр Анатольевич, дата рождения – 7 ноября 1986 года, основное место работы или службы, занимаемая должность / род занятий – Совет муниципальных образований Пермского края, исполнительный директор, депутат Совета депутатов Култаевского сельского поселения Пермского муниципального района Пермского края на непостоянной основе, председатель Регионального Совета Пермского Регионального отделения Общероссийской общественной организации «Всероссийский Совет местного самоуправления».</w:t>
      </w:r>
    </w:p>
    <w:p>
      <w:pPr>
        <w:pStyle w:val="Normal"/>
        <w:keepLines/>
        <w:ind w:firstLine="710"/>
        <w:jc w:val="both"/>
        <w:rPr>
          <w:sz w:val="24"/>
          <w:szCs w:val="24"/>
        </w:rPr>
      </w:pPr>
      <w:r>
        <w:rPr>
          <w:sz w:val="24"/>
          <w:szCs w:val="24"/>
        </w:rPr>
        <w:t>4. Пищальников Владимир Александрович, дата рождения – 11 июля 1987 года, основное место работы или службы, занимаемая должность / род занятий –  индивидуальный предприниматель,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Пермского муниципального района Пермского края, секретарь первичного отделения Всероссийской политической партии «ЕДИНАЯ РОССИЯ» «Верхнемуллинское» Пермского муниципального района Пермского края.</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Краснокамская № 28"</w:t>
        <w:br/>
        <w:t>(одномандатный избирательный округ № 28)</w:t>
        <w:br/>
      </w:r>
    </w:p>
    <w:p>
      <w:pPr>
        <w:pStyle w:val="Normal"/>
        <w:keepLines/>
        <w:ind w:firstLine="710"/>
        <w:jc w:val="both"/>
        <w:rPr>
          <w:sz w:val="24"/>
          <w:szCs w:val="24"/>
        </w:rPr>
      </w:pPr>
      <w:r>
        <w:rPr>
          <w:sz w:val="24"/>
          <w:szCs w:val="24"/>
        </w:rPr>
        <w:t>1. Разутдинов Равкат Зинурович, дата рождения – 10 июля 1957 года, основное место работы или службы, занимаемая должность / род занятий –  временно неработающий, депутат Законодательного Собрания Пермского края на непостоянной основе, заместитель председателя комитета по развитию инфраструктуры, член Всероссийской политической партии «ЕДИНАЯ РОССИЯ», член Регионального политического совета регионального отделения Всероссийской политической партии «ЕДИНАЯ РОССИЯ» Пермского края.</w:t>
      </w:r>
    </w:p>
    <w:p>
      <w:pPr>
        <w:pStyle w:val="Normal"/>
        <w:keepLines/>
        <w:ind w:firstLine="710"/>
        <w:jc w:val="both"/>
        <w:rPr>
          <w:sz w:val="24"/>
          <w:szCs w:val="24"/>
        </w:rPr>
      </w:pPr>
      <w:r>
        <w:rPr>
          <w:sz w:val="24"/>
          <w:szCs w:val="24"/>
        </w:rPr>
        <w:t>2. Гордиенко Дмитрий Владимирович, дата рождения – 22 июля 1982 года, основное место работы или службы, занимаемая должность / род занятий – ООО «Место встречи», директор, депутат Земского Собрания Пермского муниципального района Пермского края на непостоянной основе,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Пермского муниципального района Пермского края.</w:t>
      </w:r>
    </w:p>
    <w:p>
      <w:pPr>
        <w:pStyle w:val="Normal"/>
        <w:keepLines/>
        <w:ind w:firstLine="710"/>
        <w:jc w:val="both"/>
        <w:rPr>
          <w:b/>
          <w:b/>
          <w:sz w:val="24"/>
          <w:szCs w:val="24"/>
        </w:rPr>
      </w:pPr>
      <w:r>
        <w:rPr>
          <w:sz w:val="24"/>
          <w:szCs w:val="24"/>
        </w:rPr>
        <w:t>3. Крестьянников Юрий Юрьевич, дата рождения – 19 июля 1963 года, основное место работы или службы, занимаемая должность / род занятий –  глава Краснокамского муниципального района – глава администрации Краснокамского муниципального района, член Всероссийской политической партии «ЕДИНАЯ РОССИЯ», секретарь местного отделения Всероссийской политической партии «ЕДИНАЯ РОССИЯ» Краснокамского муниципального района Пермского края.</w:t>
      </w:r>
    </w:p>
    <w:p>
      <w:pPr>
        <w:pStyle w:val="Normal"/>
        <w:keepLines/>
        <w:ind w:firstLine="710"/>
        <w:jc w:val="both"/>
        <w:rPr>
          <w:b/>
          <w:b/>
          <w:sz w:val="24"/>
          <w:szCs w:val="24"/>
        </w:rPr>
      </w:pPr>
      <w:r>
        <w:rPr>
          <w:b/>
          <w:sz w:val="24"/>
          <w:szCs w:val="24"/>
        </w:rPr>
      </w:r>
    </w:p>
    <w:p>
      <w:pPr>
        <w:pStyle w:val="Normal"/>
        <w:keepLines/>
        <w:jc w:val="center"/>
        <w:rPr>
          <w:b/>
          <w:b/>
          <w:sz w:val="24"/>
          <w:szCs w:val="24"/>
        </w:rPr>
      </w:pPr>
      <w:r>
        <w:rPr>
          <w:b/>
          <w:sz w:val="24"/>
          <w:szCs w:val="24"/>
        </w:rPr>
        <w:t>Региональная группа "Кудымкарская № 29"</w:t>
        <w:br/>
        <w:t>(одномандатный избирательный округ № 29)</w:t>
        <w:br/>
      </w:r>
    </w:p>
    <w:p>
      <w:pPr>
        <w:pStyle w:val="Normal"/>
        <w:keepLines/>
        <w:ind w:firstLine="710"/>
        <w:jc w:val="both"/>
        <w:rPr>
          <w:sz w:val="24"/>
          <w:szCs w:val="24"/>
        </w:rPr>
      </w:pPr>
      <w:r>
        <w:rPr>
          <w:sz w:val="24"/>
          <w:szCs w:val="24"/>
        </w:rPr>
        <w:t>1. Евсин Михаил Николаевич, дата рождения – 4 октября 1956 года, основное место работы или службы, занимаемая должность / род занятий –  глава муниципального района – глава администрации Юсьвинского муниципального района, член Всероссийской политической партии «ЕДИНАЯ РОССИЯ», член Местного политического совета местного отделения Всероссийской политической партии "ЕДИНАЯ РОССИЯ" Юсьвинского муниципального района Пермского края.</w:t>
      </w:r>
    </w:p>
    <w:p>
      <w:pPr>
        <w:pStyle w:val="Normal"/>
        <w:keepLines/>
        <w:ind w:firstLine="710"/>
        <w:jc w:val="both"/>
        <w:rPr>
          <w:sz w:val="24"/>
          <w:szCs w:val="24"/>
        </w:rPr>
      </w:pPr>
      <w:r>
        <w:rPr>
          <w:sz w:val="24"/>
          <w:szCs w:val="24"/>
        </w:rPr>
        <w:t>2. Сарксян Вагаршак Борисович, дата рождения – 7 августа 1968 года, основное место работы или службы, занимаемая должность / род занятий –  индивидуальный предприниматель, депутат Законодательного Собрания Пермского края на непостоянной основе, член комитета по бюджету.</w:t>
      </w:r>
    </w:p>
    <w:p>
      <w:pPr>
        <w:pStyle w:val="Normal"/>
        <w:keepLines/>
        <w:ind w:firstLine="710"/>
        <w:jc w:val="both"/>
        <w:rPr>
          <w:sz w:val="24"/>
          <w:szCs w:val="24"/>
        </w:rPr>
      </w:pPr>
      <w:r>
        <w:rPr>
          <w:sz w:val="24"/>
          <w:szCs w:val="24"/>
        </w:rPr>
        <w:t>3. Хатипова Карина Ирековна, дата рождения – 3 июля 1985 года, основное место работы или службы, занимаемая должность / род занятий – Законодательное Собрание Пермского края, помощник депутата.</w:t>
      </w:r>
    </w:p>
    <w:p>
      <w:pPr>
        <w:pStyle w:val="Normal"/>
        <w:keepLines/>
        <w:jc w:val="center"/>
        <w:rPr>
          <w:b/>
          <w:b/>
          <w:sz w:val="24"/>
          <w:szCs w:val="24"/>
        </w:rPr>
      </w:pPr>
      <w:r>
        <w:rPr>
          <w:b/>
          <w:sz w:val="24"/>
          <w:szCs w:val="24"/>
        </w:rPr>
      </w:r>
    </w:p>
    <w:p>
      <w:pPr>
        <w:pStyle w:val="Normal"/>
        <w:keepLines/>
        <w:jc w:val="center"/>
        <w:rPr>
          <w:b/>
          <w:b/>
          <w:sz w:val="24"/>
          <w:szCs w:val="24"/>
        </w:rPr>
      </w:pPr>
      <w:r>
        <w:rPr>
          <w:b/>
          <w:sz w:val="24"/>
          <w:szCs w:val="24"/>
        </w:rPr>
        <w:t>Региональная группа "Кочевская № 30"</w:t>
        <w:br/>
        <w:t>(одномандатный избирательный округ № 30)</w:t>
        <w:br/>
      </w:r>
    </w:p>
    <w:p>
      <w:pPr>
        <w:pStyle w:val="Normal"/>
        <w:keepLines/>
        <w:ind w:firstLine="710"/>
        <w:jc w:val="both"/>
        <w:rPr>
          <w:sz w:val="24"/>
          <w:szCs w:val="24"/>
        </w:rPr>
      </w:pPr>
      <w:r>
        <w:rPr>
          <w:sz w:val="24"/>
          <w:szCs w:val="24"/>
        </w:rPr>
        <w:t>1. Зырянова Елена Владимировна, дата рождения – 2 декабря 1962 года, основное место работы или службы, занимаемая должность / род занятий – Законодательное Собрание Пермского края, депутат, председатель комитета по бюджету.</w:t>
      </w:r>
    </w:p>
    <w:p>
      <w:pPr>
        <w:pStyle w:val="Normal"/>
        <w:keepLines/>
        <w:ind w:firstLine="710"/>
        <w:jc w:val="both"/>
        <w:rPr>
          <w:sz w:val="24"/>
          <w:szCs w:val="24"/>
        </w:rPr>
      </w:pPr>
      <w:r>
        <w:rPr>
          <w:sz w:val="24"/>
          <w:szCs w:val="24"/>
        </w:rPr>
        <w:t>2. Моисеева Татьяна Михайловна, дата рождения – 22 января 1966 года, основное место работы или службы, занимаемая должность / род занятий –  глава администрации Юрлинского муниципального района.</w:t>
      </w:r>
    </w:p>
    <w:p>
      <w:pPr>
        <w:pStyle w:val="Normal"/>
        <w:keepLines/>
        <w:ind w:firstLine="710"/>
        <w:jc w:val="both"/>
        <w:rPr>
          <w:sz w:val="24"/>
          <w:szCs w:val="24"/>
        </w:rPr>
      </w:pPr>
      <w:r>
        <w:rPr>
          <w:sz w:val="24"/>
          <w:szCs w:val="24"/>
        </w:rPr>
        <w:t>3. Суслопаров Александр Владимирович, дата рождения – 13 сентября 1981 года, основное место работы или службы, занимаемая должность / род занятий – ООО «Красный Октябрь», генеральный директор.</w:t>
      </w:r>
    </w:p>
    <w:p>
      <w:pPr>
        <w:pStyle w:val="Normal"/>
        <w:rPr>
          <w:sz w:val="24"/>
          <w:szCs w:val="24"/>
        </w:rPr>
      </w:pPr>
      <w:r>
        <w:rPr>
          <w:sz w:val="24"/>
          <w:szCs w:val="24"/>
        </w:rPr>
      </w:r>
    </w:p>
    <w:p>
      <w:pPr>
        <w:pStyle w:val="TextBody"/>
        <w:spacing w:lineRule="auto" w:line="240"/>
        <w:ind w:hanging="0"/>
        <w:rPr>
          <w:sz w:val="24"/>
          <w:szCs w:val="28"/>
        </w:rPr>
      </w:pPr>
      <w:r>
        <w:rPr>
          <w:sz w:val="24"/>
          <w:szCs w:val="28"/>
        </w:rPr>
      </w:r>
    </w:p>
    <w:p>
      <w:pPr>
        <w:pStyle w:val="TextBody"/>
        <w:spacing w:lineRule="auto" w:line="240"/>
        <w:ind w:hanging="0"/>
        <w:rPr>
          <w:szCs w:val="28"/>
        </w:rPr>
      </w:pPr>
      <w:r>
        <w:rPr>
          <w:szCs w:val="28"/>
        </w:rPr>
      </w:r>
    </w:p>
    <w:sectPr>
      <w:type w:val="nextPage"/>
      <w:pgSz w:w="11906" w:h="16838"/>
      <w:pgMar w:left="1418" w:right="567" w:gutter="0" w:header="0" w:top="854" w:footer="0"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w:basedOn w:val="Normal"/>
    <w:qFormat/>
    <w:pPr>
      <w:suppressAutoHyphens w:val="true"/>
      <w:spacing w:lineRule="exact" w:line="240" w:before="0" w:after="120"/>
    </w:pPr>
    <w:rPr>
      <w:sz w:val="28"/>
    </w:rPr>
  </w:style>
  <w:style w:type="paragraph" w:styleId="Style16">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7">
    <w:name w:val="Заголовок к тексту"/>
    <w:basedOn w:val="Normal"/>
    <w:next w:val="TextBody"/>
    <w:qFormat/>
    <w:pPr>
      <w:suppressAutoHyphens w:val="true"/>
      <w:spacing w:lineRule="exact" w:line="240" w:before="0" w:after="48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Исполнитель"/>
    <w:basedOn w:val="TextBody"/>
    <w:qFormat/>
    <w:pPr>
      <w:suppressAutoHyphens w:val="true"/>
      <w:spacing w:lineRule="exact" w:line="240" w:before="0" w:after="120"/>
      <w:ind w:hanging="0"/>
      <w:jc w:val="left"/>
    </w:pPr>
    <w:rPr>
      <w:sz w:val="24"/>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
    <w:name w:val="Т-1"/>
    <w:basedOn w:val="Normal"/>
    <w:qFormat/>
    <w:pPr>
      <w:spacing w:lineRule="auto" w:line="360"/>
      <w:ind w:firstLine="720"/>
      <w:jc w:val="both"/>
    </w:pPr>
    <w:rPr>
      <w:szCs w:val="28"/>
    </w:rPr>
  </w:style>
  <w:style w:type="paragraph" w:styleId="Style21">
    <w:name w:val="Текст"/>
    <w:basedOn w:val="Normal"/>
    <w:qFormat/>
    <w:pPr>
      <w:widowControl w:val="false"/>
      <w:autoSpaceDE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0:35:00Z</dcterms:created>
  <dc:creator>MVKuznetsova</dc:creator>
  <dc:description/>
  <dc:language>en-US</dc:language>
  <cp:lastModifiedBy>Admincr59</cp:lastModifiedBy>
  <cp:lastPrinted>2016-08-03T09:22:00Z</cp:lastPrinted>
  <dcterms:modified xsi:type="dcterms:W3CDTF">2016-08-13T10:35:00Z</dcterms:modified>
  <cp:revision>2</cp:revision>
  <dc:subject/>
  <dc:title>О формировании территориальной</dc:title>
</cp:coreProperties>
</file>