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8" w:type="dxa"/>
        <w:jc w:val="left"/>
        <w:tblInd w:w="-108" w:type="dxa"/>
        <w:tblLayout w:type="fixed"/>
        <w:tblCellMar>
          <w:top w:w="0" w:type="dxa"/>
          <w:left w:w="108" w:type="dxa"/>
          <w:bottom w:w="0" w:type="dxa"/>
          <w:right w:w="108" w:type="dxa"/>
        </w:tblCellMar>
      </w:tblPr>
      <w:tblGrid>
        <w:gridCol w:w="3972"/>
        <w:gridCol w:w="5106"/>
      </w:tblGrid>
      <w:tr>
        <w:trPr/>
        <w:tc>
          <w:tcPr>
            <w:tcW w:w="3972"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ый список  кандидатов,</w:t>
              <w:br/>
              <w:t xml:space="preserve"> зарегистрированный </w:t>
              <w:br/>
              <w:t>Избирательной комиссией Пермского края</w:t>
              <w:br/>
              <w:t>«30» июля 2016 года</w:t>
              <w:br/>
              <w:t>(постановление № 211/01-2)</w:t>
            </w:r>
          </w:p>
        </w:tc>
        <w:tc>
          <w:tcPr>
            <w:tcW w:w="5106" w:type="dxa"/>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ЕДИНЫЙ СПИСОК</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кандидатов в депутаты Законодательного Собрания Пермского края третьего созыва, выдвинутый избирательным объединением</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Региональное отделение Политической партии СПРАВЕДЛИВАЯ РОССИЯ в Пермском крае"</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БЩЕКРАЕВАЯ ЧАСТЬ</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1. Колесников Андрей Константинович, дата рождения – 6 апреля 1950 года, основное место работы или службы, занимаемая должность / род занятий – Федеральное государственное бюджетное образовательное учреждение высшего образования "Пермский государственный гуманитарно–педагогический университет", исполняющий обязанности ректора, депутат Законодательного Собрания Пермского края на непостоянной основе.</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2. Эйсфельд Дарья Александровна, дата рождения – 19 апреля 1970 года, основное место работы или службы, занимаемая должность / род занятий – Законодательное Собрание Пермского края, депутат, заместитель председателя комитета по развитию человеческого потенциала, член Политической партии СПРАВЕДЛИВАЯ РОССИЯ, член Центрального совета, Председатель Совета регионального отделения партии СПРАВЕДЛИВАЯ РОССИЯ в Пермском крае.</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3. Шулькин Илья Григорьевич, дата рождения – 6 августа 1973 года, основное место работы или службы, занимаемая должность / род занятий – ООО "РТС Медиа", директор по развитию, депутат Законодательного Собрания Пермского края на непостоянной основе.</w:t>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t>РЕГИОНАЛЬНЫЕ ГРУППЫ КАНДИДАТОВ</w:t>
        <w:br/>
        <w:br/>
        <w:t>Региональная группа "Кировская № 1"</w:t>
        <w:br/>
        <w:t>(одномандатный избирательный округ № 1)</w:t>
        <w:br/>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1. Аликин Владимир Николаевич, дата рождения – 12 августа 1948 года, основное место работы или службы, занимаемая должность / род занятий – Пермское краевое отделение общероссийской общественной организации "Всероссийское общество охраны природы", менеджер, член Политической партии СПРАВЕДЛИВАЯ РОССИЯ, член Совета Регионального отделения Политической партии СПРАВЕДЛИВАЯ РОССИЯ в Пермском крае.</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2. Ширёв Павел Германович, дата рождения – 15 апреля 1968 года, основное место работы или службы, занимаемая должность / род занятий –  индивидуальный предприниматель, депутат Пермского городской Думы на непостоянной основе.</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3. Федоренко Галина Николаевна, дата рождения – 27 декабря 1948 года, основное место работы или службы, занимаемая должность / род занятий –  пенсионер, член Политической партии СПРАВЕДЛИВАЯ РОССИЯ, Председатель Совета местного отделения Политической партии СПРАВЕДЛИВАЯ РОССИЯ в Кировском районе города Перми.</w:t>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t>Региональная группа "Дзержинская № 2"</w:t>
        <w:br/>
        <w:t>(одномандатный избирательный округ № 2)</w:t>
        <w:br/>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1. Печенкин Дмитрий Юрьевич, дата рождения – 3 августа 1987 года, основное место работы или службы, занимаемая должность / род занятий –  временно неработающий, член Политической партии СПРАВЕДЛИВАЯ РОССИЯ.</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2. Иштанов Роман Анатольевич, дата рождения – 22 марта 1976 года, основное место работы или службы, занимаемая должность / род занятий – ООО "Атис", директор, член Политической партии СПРАВЕДЛИВАЯ РОССИЯ.</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3. Капкина Алена Владимировна, дата рождения – 18 мая 1992 года, основное место работы или службы, занимаемая должность / род занятий – ФГБОУ ВО "Пермский государственный гуманитарно – педагогический университет", учащийся.</w:t>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t>Региональная группа "Дзержинская № 3"</w:t>
        <w:br/>
        <w:t>(одномандатный избирательный округ № 3)</w:t>
        <w:br/>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1. Демин Илья Андреевич, дата рождения – 11 марта 1994 года, основное место работы или службы, занимаемая должность / род занятий –  индивидуальный предприниматель, член Политической партии СПРАВЕДЛИВАЯ РОССИЯ.</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2. Королева Светлана Владиславовна, дата рождения – 6 июля 1989 года, основное место работы или службы, занимаемая должность / род занятий – ООО "Нужные люди", руководитель направления развития НКО в Пермском крае, член Политической партии СПРАВЕДЛИВАЯ РОССИЯ.</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3. Гагаринов Петр Васильевич, дата рождения – 10 июля 1959 года, основное место работы или службы, занимаемая должность / род занятий –  пенсионер, член Политической партии СПРАВЕДЛИВАЯ РОССИЯ.</w:t>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t>Региональная группа "Индустриальная № 4"</w:t>
        <w:br/>
        <w:t>(одномандатный избирательный округ № 4)</w:t>
        <w:br/>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1. Злобин Сергей Васильевич, дата рождения – 7 августа 1975 года, основное место работы или службы, занимаемая должность / род занятий – ООО "АктивМедиа", административный директор, член Политической партии СПРАВЕДЛИВАЯ РОССИЯ, Секретарь Бюро Совета Регионального отделения Политической партии СПРАВЕДЛИВАЯ РОССИЯ в Пермском крае.</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2. Лысенко Олег Владиславович, дата рождения – 5 декабря 1969 года, основное место работы или службы, занимаемая должность / род занятий – ФГБОУ ВО "Пермский государственный гуманитарно– педагогический университет", доцент кафедры культурологии, член Политической партии СПРАВЕДЛИВАЯ РОССИЯ.</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3. Мелентьева Анастасия Александровна, дата рождения – 12 апреля 1994 года, основное место работы или службы, занимаемая должность / род занятий – ФГБОУ ВО "Пермский государственный гуманитарно–педагогический университет", помощник директора Института психологии.</w:t>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t>Региональная группа "Ленинская № 5"</w:t>
        <w:br/>
        <w:t>(одномандатный избирательный округ № 5)</w:t>
        <w:br/>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1. Кац Аркадий Борисович, дата рождения – 3 июня 1968 года, основное место работы или службы, занимаемая должность / род занятий – ООО "Фуд Трейдинг Групп", директор, депутат Пермской городской Думы на непостоянной основе.</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2. Титов Антон Михайлович, дата рождения – 18 апреля 1989 года, основное место работы или службы, занимаемая должность / род занятий – ООО "МеталлЭнергоСтрой", директор, член Политической партии СПРАВЕДЛИВАЯ РОССИЯ, Председатель Совета местного отделения Политической партии СПРАВЕДЛИВАЯ РОССИЯ в Ленинском районе города Перми.</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3. Левинская Алёна Романовна, дата рождения – 30 января 1992 года, основное место работы или службы, занимаемая должность / род занятий – МАОУ "Средняя общеобразовательная школа № 104 с углубленным изучением предметов культурологического профиля" г. Перми, учитель.</w:t>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t>Региональная группа "Индустриальная № 6"</w:t>
        <w:br/>
        <w:t>(одномандатный избирательный округ № 6)</w:t>
        <w:br/>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1. Ковалёв Евгений Анатольевич, дата рождения – 11 февраля 1982 года, основное место работы или службы, занимаемая должность / род занятий – ООО "Региональный Консультационный Центр", директор, член Политической партии СПРАВЕДЛИВАЯ РОССИЯ.</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2. Орлова Дарья Григорьевна, дата рождения – 13 апреля 1990 года, основное место работы или службы, занимаемая должность / род занятий – ФГБОУ ВО "Пермский государственный гуманитарно–педагогический университет", ассистент кафедры теоретической и прикладной психологии.</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3. Репина Екатерина Владиславовна, дата рождения – 16 декабря 1992 года, основное место работы или службы, занимаемая должность / род занятий – ФГБОУ ВО "Пермский государственный гуманитарно– педагогический университет", специалист по учебно–методической работе кафедры практической психологии.</w:t>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t>Региональная группа "Орджоникидзевская № 7"</w:t>
        <w:br/>
        <w:t>(одномандатный избирательный округ № 7)</w:t>
        <w:br/>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1. Боровик Олег Александрович, дата рождения – 11 мая 1967 года, основное место работы или службы, занимаемая должность / род занятий –  временно неработающий.</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2. Метелев Алексей Сергеевич, дата рождения – 29 марта 1983 года, основное место работы или службы, занимаемая должность / род занятий –  временно неработающий.</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3. Гура Александр Константинович, дата рождения – 4 декабря 1966 года, основное место работы или службы, занимаемая должность / род занятий – ООО Управляющая транспортная компания "Дизель", заместитель директора по общим вопросам.</w:t>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spacing w:lineRule="auto" w:line="240" w:before="0" w:after="0"/>
        <w:jc w:val="center"/>
        <w:rPr/>
      </w:pPr>
      <w:r>
        <w:rPr>
          <w:rFonts w:cs="Times New Roman" w:ascii="Times New Roman" w:hAnsi="Times New Roman"/>
          <w:b/>
          <w:sz w:val="28"/>
        </w:rPr>
        <w:t>Региональная группа "Орджоникидзевская № 8"</w:t>
        <w:br/>
        <w:t>(одномандатный избирательный округ № 8)</w:t>
        <w:br/>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1. Калинина Елена Васильевна, дата рождения – 6 января 1973 года, основное место работы или службы, занимаемая должность / род занятий –  временно неработающая, член Политической партии СПРАВЕДЛИВАЯ РОССИЯ.</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2. Бояринцева Нина Константиновна, дата рождения – 26 декабря 1952 года, основное место работы или службы, занимаемая должность / род занятий –  пенсионер, член Политической партии СПРАВЕДЛИВАЯ РОССИЯ, Председатель Совета местного отделения Политической партии СПРАВЕДЛИВАЯ РОССИЯ в Мотовилихинском районе города Перми.</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3. Таскаева Анна Васильевна, дата рождения – 15 декабря 1994 года, основное место работы или службы, занимаемая должность / род занятий – ФГБОУ ВО "Пермский государственный гуманитарно– педагогический университет", специалист по учебно–методической работе кафедры теоретической и прикладной психологии.</w:t>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t>Региональная группа "Мотовилихинская № 9"</w:t>
        <w:br/>
        <w:t>(одномандатный избирательный округ № 9)</w:t>
        <w:br/>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1. Чазов Иван Сергеевич, дата рождения – 27 июня 1987 года, основное место работы или службы, занимаемая должность / род занятий – ООО "АктивМедиа", руководитель медиа проекта, член Политической партии СПРАВЕДЛИВАЯ РОССИЯ.</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2. Шилоносов Олег Владимирович, дата рождения – 8 июля 1968 года, основное место работы или службы, занимаемая должность / род занятий – ООО "Пермский хлеб – Хлебозавод № 7", директор, сведения о судимости –  имелась судимость – имелась судимость часть 2 статьи 206 "Хулиганство" Уголовного Кодекса Российской Советской Федеративной Социалистической Республики, погашена 17.05.1995.</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3. Худяков Кондрат Сергеевич, дата рождения – 9 февраля 1991 года, основное место работы или службы, занимаемая должность / род занятий – МАОУ с углубленным изучением математики и английского языка "Школа дизайна "Точка" г. Перми, учитель искусства.</w:t>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t>Региональная группа "Свердловская № 10"</w:t>
        <w:br/>
        <w:t>(одномандатный избирательный округ № 10)</w:t>
        <w:br/>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1. Обухова Ярослава Олеговна, дата рождения – 9 июня 1990 года, основное место работы или службы, занимаемая должность / род занятий – Государственная Дума Федерального Собрания Российской Федерации, помощник депутата, член Политической партии СПРАВЕДЛИВАЯ РОССИЯ, член Совета Регионального отделения Политической партии СПРАВЕДЛИВАЯ РОССИЯ в Пермском крае.</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2. Торбеев Дмитрий Иванович, дата рождения – 10 августа 1983 года, основное место работы или службы, занимаемая должность / род занятий – ООО Медиа–группа "Урал–Информ", руководитель проектов, член Политической партии СПРАВЕДЛИВАЯ РОССИЯ.</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3. Труфанов Александр Викторович, дата рождения – 14 августа 1964 года, основное место работы или службы, занимаемая должность / род занятий – ООО "Домофоны Прикамья Плюс", директор, сведения о судимости –  имелась судимость – часть 2 статьи 206 "Хулиганство" Уголовного кодекса Российской Советской Федеративной Социалистической Республики, погашена 05.10.1981; имелась судимость – часть 1 статьи 112 "Умышленное легкое телесное повреждение или побои" Уголовного кодекса Российской Советской Федеративной Социалистической Республики, погашена 22.07.1980; имелась судимость – часть 2 статьи 89 "Хищение государственного или общественного имущества, совершенное путем кражи" Уголовного кодекса Российской Советской Федеративной Социалистической Республики, погашена 17.07.1985; имелась судимость – часть 3 статьи 196 "Подделка, изготовление или сбыт поддельных документов, штампов, печатей, бланков" Уголовного кодекса Российской Советской Федеративной Социалистической Республики, погашена 26.05.1997.</w:t>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t>Региональная группа "Свердловская № 11"</w:t>
        <w:br/>
        <w:t>(одномандатный избирательный округ № 11)</w:t>
        <w:br/>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1. Суворов Александр Владимирович, дата рождения – 12 мая 1987 года, основное место работы или службы, занимаемая должность / род занятий – ООО "ПАНТОКРАТОР", директор.</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2. Катаева Татьяна Сергеевна, дата рождения – 23 ноября 1974 года, основное место работы или службы, занимаемая должность / род занятий – ФГБОУ ВО "Пермский государственный гуманитарно–педагогический университет", специалист по учебно–методической работе факультета правового и социально–педагогического образования.</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3. Кузнецова Мария Олеговна, дата рождения – 13 апреля 1994 года, основное место работы или службы, занимаемая должность / род занятий – ФГБОУ ВО "Пермский государственный гуманитарно – педагогический университет", учащийся.</w:t>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t>Региональная группа "Чердынская № 12"</w:t>
        <w:br/>
        <w:t>(одномандатный избирательный округ № 12)</w:t>
        <w:br/>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1. Малышев Юрий Авенирович, дата рождения – 11 мая 1952 года, основное место работы или службы, занимаемая должность / род занятий – ФГБОУ ВО "Пермский государственный гуманитарно–педагогический университет", профессор кафедры экономики.</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2. Салтыков Николай Васильевич, дата рождения – 5 ноября 1950 года, основное место работы или службы, занимаемая должность / род занятий –  пенсионер.</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3. Филипьева Валентина Аркадьевна, дата рождения – 14 апреля 1949 года, основное место работы или службы, занимаемая должность / род занятий –  пенсионер.</w:t>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t>Региональная группа "Соликамская № 13"</w:t>
        <w:br/>
        <w:t>(одномандатный избирательный округ № 13)</w:t>
        <w:br/>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1. Будалин Евгений Петрович, дата рождения – 2 сентября 1955 года, основное место работы или службы, занимаемая должность / род занятий – ООО "Западно–Уральский институт правовых исследований", директор.</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2. Новиков Сергей Александрович, дата рождения – 24 июля 1941 года, основное место работы или службы, занимаемая должность / род занятий –  пенсионер.</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3. Павлецов Юрий Иванович, дата рождения – 2 марта 1954 года, основное место работы или службы, занимаемая должность / род занятий –  временно неработающий.</w:t>
      </w:r>
      <w:r>
        <w:br w:type="page"/>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t>Региональная группа "Березниковская № 14"</w:t>
        <w:br/>
        <w:t>(одномандатный избирательный округ № 14)</w:t>
        <w:br/>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1. Малинин Григорий Сергеевич, дата рождения – 3 декабря 1986 года, основное место работы или службы, занимаемая должность / род занятий – ООО "Капитал–М", директор, депутат Березниковской городской Думы на непостоянной основе, член Политической партии СПРАВЕДЛИВАЯ РОССИЯ, Председатель Совета местного отделения Политической партии СПРАВЕДЛИВАЯ РОССИЯ в городе Березники Пермского края.</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2. Мельничук Александр Петрович, дата рождения – 28 ноября 1959 года, основное место работы или службы, занимаемая должность / род занятий – ООО Охранное Предприятие "Альфа–Березники", директор, член Политической партии СПРАВЕДЛИВАЯ РОССИЯ.</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3. Пономарев Станислав Станиславович, дата рождения – 10 февраля 1978 года, основное место работы или службы, занимаемая должность / род занятий –  индивидуальный предприниматель.</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4. Вебер Елизавета Григорьевна, дата рождения – 28 сентября 1957 года, основное место работы или службы, занимаемая должность / род занятий –  пенсионер, член Политической партии СПРАВЕДЛИВАЯ РОССИЯ.</w:t>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t>Региональная группа "Березниковская № 15"</w:t>
        <w:br/>
        <w:t>(одномандатный избирательный округ № 15)</w:t>
        <w:br/>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1. Поцелуева Светлана Николаевна, дата рождения – 1 февраля 1967 года, основное место работы или службы, занимаемая должность / род занятий – ГБУЗ Пермского края "Березниковская городская поликлиника", старшая медицинская сестра, член Политической партии СПРАВЕДЛИВАЯ РОССИЯ.</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2. Федосенко Андрей Владимирович, дата рождения – 4 июня 1970 года, основное место работы или службы, занимаемая должность / род занятий – ГБУЗ Пермского края "Городская больница имени академика Вагнера Евгения Антоновича" г. Березники, заведующий хирургическим неотложным отделением, врач–хирург, член Политической партии СПРАВЕДЛИВАЯ РОССИЯ.</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3. Никитин Алексей Александрович, дата рождения – 7 января 1976 года, основное место работы или службы, занимаемая должность / род занятий – Березниковский филиал ООО "Новогор–Прикамье", начальник механического цеха, член Политической партии СПРАВЕДЛИВАЯ РОССИЯ.</w:t>
      </w:r>
      <w:r>
        <w:br w:type="page"/>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t>Региональная группа "Губахинская № 16"</w:t>
        <w:br/>
        <w:t>(одномандатный избирательный округ № 16)</w:t>
        <w:br/>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1. Герк Николай Иосифович, дата рождения – 11 июля 1952 года, основное место работы или службы, занимаемая должность / род занятий – Филиал ОАО "ВНИПИнефть" г. Пермь, заместитель директора по общим вопросам.</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2. Архипов Александр Валерьевич, дата рождения – 15 октября 1973 года, основное место работы или службы, занимаемая должность / род занятий – ООО "Правозащитный центр", директор по защите прав человека, депутат Думы Александровского городского поселения Александровского муниципального района Пермского края на непостоянной основе, член Политической партии СПРАВЕДЛИВАЯ РОССИЯ, Председатель Совета местного отделения Политической партии СПРАВЕДЛИВАЯ РОССИЯ в городе Губахе Пермского края.</w:t>
      </w:r>
    </w:p>
    <w:p>
      <w:pPr>
        <w:pStyle w:val="Normal"/>
        <w:keepLines/>
        <w:spacing w:lineRule="auto" w:line="240" w:before="0" w:after="0"/>
        <w:ind w:firstLine="710"/>
        <w:jc w:val="both"/>
        <w:rPr/>
      </w:pPr>
      <w:r>
        <w:rPr>
          <w:rFonts w:cs="Times New Roman" w:ascii="Times New Roman" w:hAnsi="Times New Roman"/>
          <w:sz w:val="28"/>
        </w:rPr>
        <w:t>3. Романюк Юрий Ярославович, дата рождения – 17 ноября 1977 года, основное место работы или службы, занимаемая должность / род занятий – ГБУЗ Пермского края "Кизеловская городская больница", старший мастер газовой котельной, член Политической партии СПРАВЕДЛИВАЯ РОССИЯ, Председатель Совета местного отделения Политической партии СПРАВЕДЛИВАЯ РОССИЯ в Кизеловском районе Пермского края.</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4. Азовцева Валентина Васильевна, дата рождения – 24 февраля 1956 года, основное место работы или службы, занимаемая должность / род занятий –  пенсионер, депутат Земского Собрания Гремячинского муниципального района на непостоянной основе, член Политической партии СПРАВЕДЛИВАЯ РОССИЯ.</w:t>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t>Региональная группа "Чусовская № 17"</w:t>
        <w:br/>
        <w:t>(одномандатный избирательный округ № 17)</w:t>
        <w:br/>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1. Злобина Ирина Павловна, дата рождения – 17 октября 1963 года, основное место работы или службы, занимаемая должность / род занятий – ГБУЗ Пермского края "Станция скорой медицинской помощи г. Чусовой", главный врач, член Политической партии СПРАВЕДЛИВАЯ РОССИЯ, Председатель Совета местного отделения Политической партии СПРАВЕДЛИВАЯ РОССИЯ в Чусовском районе Пермского края.</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2. Войцехов Станислав Станиславович, дата рождения – 6 сентября 1971 года, основное место работы или службы, занимаемая должность / род занятий – Администрация Чусовского муниципального района Пермского края, заместитель главы муниципального района по правовым вопросам.</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3. Рябова Ольга Владимировна, дата рождения – 16 ноября 1958 года, основное место работы или службы, занимаемая должность / род занятий – МБУ ДО "Чусовская детская школа искусств имени Балабан", директор, депутат Думы Чусовского городского поселения Чусовского муниципального района Пермского края на непостоянной основе, член Политической партии СПРАВЕДЛИВАЯ РОССИЯ.</w:t>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t>Региональная группа "Лысьвенская № 18"</w:t>
        <w:br/>
        <w:t>(одномандатный избирательный округ № 18)</w:t>
        <w:br/>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1. Кобелев Андрей Геннадьевич, дата рождения – 30 апреля 1978 года, основное место работы или службы, занимаемая должность / род занятий – ООО Частное охранное предприятие "КАТАНА", директор, депутат Лысьвенской городской Думы Пермского края на непостоянной основе, член Политической партии СПРАВЕДЛИВАЯ РОССИЯ, член Совета Регионального отделения Политической партии СПРАВЕДЛИВАЯ РОССИЯ в Пермском крае.</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2. Южаков Александр Валерьевич, дата рождения – 25 декабря 1975 года, основное место работы или службы, занимаемая должность / род занятий – ООО "Гильдия", Генеральный директор, депутатом Лысьвенской городской Думы на непостоянной основе, член Политической партии СПРАВЕДЛИВАЯ РОССИЯ, Председатель Совета местного отделения Политической партии СПРАВЕДЛИВАЯ РОССИЯ в городе Лысьве Пермского края.</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3. Чугунова Елена Борисовна, дата рождения – 15 сентября 1977 года, основное место работы или службы, занимаемая должность / род занятий – ГБПОУ "Лысьвенский политехнический колледж", преподаватель.</w:t>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t>Региональная группа "Суксунская № 19"</w:t>
        <w:br/>
        <w:t>(одномандатный избирательный округ № 19)</w:t>
        <w:br/>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1. Бачурин Василий Михайлович, дата рождения – 16 января 1961 года, основное место работы или службы, занимаемая должность / род занятий –  временно неработающий, депутат Совета депутатов Кордонского сельского поселения Кишертского района Пермского края на непостоянной основе, член Политической партии СПРАВЕДЛИВАЯ РОССИЯ, Председатель Совета местного отделения Политической партии СПРАВЕДЛИВАЯ РОССИЯ в Кишертском районе Пермского края.</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2. Бормотова Сагира Мустафовна, дата рождения – 12 апреля 1952 года, основное место работы или службы, занимаемая должность / род занятий –  пенсионер, депутат Земского Собрания Березовского муниципального района Пермского края на непостоянной основе, член Политической партии СПРАВЕДЛИВАЯ РОССИЯ, Председатель Совета местного отделения Политической партии СПРАВЕДЛИВАЯ РОССИЯ в Березовском районе Пермского края.</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3. Загвоздкин Виктор Иванович, дата рождения – 23 июля 1961 года, основное место работы или службы, занимаемая должность / род занятий –  временно неработающий, член Политической партии СПРАВЕДЛИВАЯ РОССИЯ, Председатель Совета местного отделения Политической партии СПРАВЕДЛИВАЯ РОССИЯ в Октябрьском районе Пермского края.</w:t>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t>Региональная группа "Чернушинская № 20"</w:t>
        <w:br/>
        <w:t>(одномандатный избирательный округ № 20)</w:t>
        <w:br/>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1. Попов Георгий Дмитриевич, дата рождения – 26 апреля 1958 года, основное место работы или службы, занимаемая должность / род занятий –  индивидуальный предприниматель, депутат Земского Собрания Чернушинского муниципального района Пермского края на непостоянной основе, член Политической партии СПРАВЕДЛИВАЯ РОССИЯ, Председатель Совета местного отделения Политической партии СПРАВЕДЛИВАЯ РОССИЯ в Чернушинском районе Пермского края.</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2. Балабанова Екатерина Ивановна, дата рождения – 5 декабря 1960 года, основное место работы или службы, занимаемая должность / род занятий – МБОУ "Большеусинская средняя общеобразовательная школа", учитель, депутат Земского собрания Куединского района Пермского края на непостоянной основе, член Политической партии СПРАВЕДЛИВАЯ РОССИЯ, сведения о судимости –  имелась судимость – пункт "а" части 3 статьи 286 "Превышение должностных полномочий" Уголовного кодекса Российской Федерации, погашена 18.06.1998.</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3. Надыров Рустам Ильясович, дата рождения – 7 июня 1987 года, основное место работы или службы, занимаемая должность / род занятий – ГБУЗ ПК "Куединская ЦРБ", врач–анестезиолог–реаниматолог в группе анестезиологии и реаниматологии в хирургическом отделении, член Политической партии СПРАВЕДЛИВАЯ РОССИЯ.</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4. Язев Сергей Олегович, дата рождения – 18 декабря 1977 года, основное место работы или службы, занимаемая должность / род занятий – МБОУ "Верхне–Савинская основная общеобразовательная школа", учитель, депутат Совета депутатов Шагиртского сельского поселения Куединского муниципального района Пермского края на непостоянной основе, член Политической партии СПРАВЕДЛИВАЯ РОССИЯ".</w:t>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t>Региональная группа "Кунгурская № 21"</w:t>
        <w:br/>
        <w:t>(одномандатный избирательный округ № 21)</w:t>
        <w:br/>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1. Смоляков Олег Викторович, дата рождения – 12 ноября 1961 года, основное место работы или службы, занимаемая должность / род занятий – Межмуниципальный отдел МВД России "Кунгурский", начальник.</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2. Бобров Михаил Николаевич, дата рождения – 27 марта 1974 года, основное место работы или службы, занимаемая должность / род занятий – АО "Компания "Дартс", директор.</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3. Симонов Михаил Васильевич, дата рождения – 26 января 1969 года, основное место работы или службы, занимаемая должность / род занятий – ООО "Кабельный завод Кабэкс", начальник внутриобъектового режима, депутат Кунгурской городской Думы Пермского края на непостоянной основе, член Политической партии СПРАВЕДЛИВАЯ РОССИЯ, Председатель Совета местного отделения Политической партии СПРАВЕДЛИВАЯ РОССИЯ в Кунгурском районе Пермского края.</w:t>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t>Региональная группа "Чайковская № 22"</w:t>
        <w:br/>
        <w:t>(одномандатный избирательный округ № 22)</w:t>
        <w:br/>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1. Бутузов Василий Александрович, дата рождения – 6 июня 1990 года, основное место работы или службы, занимаемая должность / род занятий – ООО "СПС+", директор, член Политической партии СПРАВЕДЛИВАЯ РОССИЯ.</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2. Чипеев Виталий Альбертович, дата рождения – 31 мая 1963 года, основное место работы или службы, занимаемая должность / род занятий – ООО "Охранная организация "Центр–Город", директор, член Политической партии СПРАВЕДЛИВАЯ РОССИЯ.</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3. Непряхин Аркадий Германович, дата рождения – 26 декабря 1967 года, основное место работы или службы, занимаемая должность / род занятий – ООО "ДАВ–АВТО–ЮГ", директор по общим вопросам, член Политической партии СПРАВЕДЛИВАЯ РОССИЯ.</w:t>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t>Региональная группа "Осинская № 23"</w:t>
        <w:br/>
        <w:t>(одномандатный избирательный округ № 23)</w:t>
        <w:br/>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1. Ступак Вера Борисовна, дата рождения – 17 февраля 1956 года, основное место работы или службы, занимаемая должность / род занятий –  пенсионер, депутат Земского собрания Осинского муниципального района Пермского края на непостоянной основе, член Политической партии СПРАВЕДЛИВАЯ РОССИЯ.</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2. Патокин Дмитрий Александрович, дата рождения – 25 марта 1977 года, основное место работы или службы, занимаемая должность / род занятий – ООО "Осинский машиностроительный завод", управляющий директор, член Политической партии СПРАВЕДЛИВАЯ РОССИЯ.</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3. Самсонова Анастасия Дмитриевна, дата рождения – 23 ноября 1992 года, основное место работы или службы, занимаемая должность / род занятий – ФГБОУ ВО "Пермский государственный гуманитарно–педагогический университет", документовед отделения культурологии исторического факультета.</w:t>
      </w:r>
      <w:r>
        <w:br w:type="page"/>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t>Региональная группа "Верещагинская № 24"</w:t>
        <w:br/>
        <w:t>(одномандатный избирательный округ № 24)</w:t>
        <w:br/>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1. Уточкин Юрий Анатольевич, дата рождения – 28 сентября 1972 года, основное место работы или службы, занимаемая должность / род занятий – ГБОУ ВПО «Пермский государственный медицинский университет имени академика Е.А. Вагнера Министерства здравоохранения Российской Федерации", доцент кафедры общественного здоровья и здравоохранения, депутат Совета депутатов Сивинского сельского поселения Сивинского муниципального района Пермского края на непостоянной основе, член Политической партии СПРАВЕДЛИВАЯ РОССИЯ, член Совета Регионального отделения Политической партии СПРАВЕДЛИВАЯ РОССИЯ в Пермском крае, Председатель Совета местного отделения Политической партии СПРАВЕДЛИВАЯ РОССИЯ в Сивинском районе Пермского края.</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2. Бурдин Алексей Алексеевич, дата рождения – 18 декабря 1975 года, основное место работы или службы, занимаемая должность / род занятий – Пермский отряд Ведомственной охраны филиала Федерального государственного предприятия «Ведомственная охрана железнодорожного транспорта Российской Федерации» на Свердловской железной дороге, начальник стрелковой команды 10 разряда, член Политической партии СПРАВЕДЛИВАЯ РОССИЯ.</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3. Смирнов Яков Леонидович, дата рождения – 23 марта 1973 года, основное место работы или службы, занимаемая должность / род занятий – Министерство строительства и жилищно–коммунального хозяйства Пермского края, начальник отдела № 2 надзора за строительством (реконструкцией) сооружений (за искл. газопроводов) управления надзора за сооружениями, член Политической партии СПРАВЕДЛИВАЯ РОССИЯ.</w:t>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t>Региональная группа "Очерская № 25"</w:t>
        <w:br/>
        <w:t>(одномандатный избирательный округ № 25)</w:t>
        <w:br/>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1. Рагозин Дмитрий Анатольевич, дата рождения – 21 апреля 1972 года, основное место работы или службы, занимаемая должность / род занятий – муниципальное унитарное предприятие "Редакция районной газеты "Очерский край", главный редактор, член Политической партии СПРАВЕДЛИВАЯ РОССИЯ, Председатель Совета местного отделения Политической партии СПРАВЕДЛИВАЯ РОССИЯ в Очерском районе Пермского края.</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2. Ахметханов Марат Фаикович, дата рождения – 17 сентября 1962 года, основное место работы или службы, занимаемая должность / род занятий – ОАО "Нытва", электромонтер по ремонту и обслуживанию электрооборудования (цех холодного проката) цеха ремонта металлургического оборудования (цех № 25), депутат Думы Нытвенского городского поселения Нытвенского муниципального района Пермского края на непостоянной основе, член Политической партии СПРАВЕДЛИВАЯ РОССИЯ.</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3. Довгяло Валерий Казимирович, дата рождения – 9 января 1968 года, основное место работы или службы, занимаемая должность / род занятий – ФГБОУ ВО "Пермский государственный гуманитарно–педагогический университет", заведующий кафедрой правовых дисциплин и методики преподавания права.</w:t>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t>Региональная группа "Добрянская № 26"</w:t>
        <w:br/>
        <w:t>(одномандатный избирательный округ № 26)</w:t>
        <w:br/>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1. Шабанов Георгий Борисович, дата рождения – 5 августа 1962 года, основное место работы или службы, занимаемая должность / род занятий – Ассоциация содействия жилищному самоуправлению "Пермский стандарт", исполнительный директор, член Политической партии СПРАВЕДЛИВАЯ РОССИЯ.</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2. Аникин Леонид Дмитриевич, дата рождения – 18 марта 1947 года, основное место работы или службы, занимаемая должность / род занятий –  пенсионер, член Политической партии СПРАВЕДЛИВАЯ РОССИЯ, Председатель Совета местного отделения Политической партии СПРАВЕДЛИВАЯ РОССИЯ в Гремячинском районе Пермского края, сведения о судимости –  имелась судимость – часть 1 статья 143 "Нарушение требований охраны труда" Уголовного Кодекса Российской Федерации, погашена 12.06.2002.</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3. Якимова Маргарита Валерьевна, дата рождения – 13 июля 1993 года, основное место работы или службы, занимаемая должность / род занятий – ФГБОУ ВО "Пермский государственный гуманитарно–педагогический университет", учащийся.</w:t>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t>Региональная группа "Кунгурская № 27"</w:t>
        <w:br/>
        <w:t>(одномандатный избирательный округ № 27)</w:t>
        <w:br/>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1. Скребцов Михаил Александрович, дата рождения – 19 сентября 1971 года, основное место работы или службы, занимаемая должность / род занятий – ООО "Строительная компания "Реконструкция", директор.</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2. Красноборов Михаил Андреевич, дата рождения – 22 октября 1991 года, основное место работы или службы, занимаемая должность / род занятий – ФГБОУ ВО "Пермский государственный гуманитарно–педагогический университет", ассистент кафедры культурологии.</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3. Дериш Федор Валерьевич, дата рождения – 29 сентября 1990 года, основное место работы или службы, занимаемая должность / род занятий – ФГБОУ ВО "Пермский государственный гуманитарно–педагогический университет", ведущий специалист научного отдела.</w:t>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t>Региональная группа "Краснокамская № 28"</w:t>
        <w:br/>
        <w:t>(одномандатный избирательный округ № 28)</w:t>
        <w:br/>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1. Казаков Алексей Владимирович, дата рождения – 29 апреля 1975 года, основное место работы или службы, занимаемая должность / род занятий – ООО "Спецобслуживание", директор, член Политической партии СПРАВЕДЛИВАЯ РОССИЯ.</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2. Устинов Иван Владимирович, дата рождения – 22 декабря 1985 года, основное место работы или службы, занимаемая должность / род занятий – ТСЖ «Пушкина–16», председатель, член Политической партии СПРАВЕДЛИВАЯ РОССИЯ, Председатель Совета местного отделения Политической партии СПРАВЕДЛИВАЯ РОССИЯ в Краснокамском районе Пермского края.</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3. Черноусов Дмитрий Викторович, дата рождения – 12 октября 1970 года, основное место работы или службы, занимаемая должность / род занятий –  пенсионер.</w:t>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t>Региональная группа "Кудымкарская № 29"</w:t>
        <w:br/>
        <w:t>(одномандатный избирательный округ № 29)</w:t>
        <w:br/>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1. Голева Татьяна Ивановна, дата рождения – 2 марта 1968 года, основное место работы или службы, занимаемая должность / род занятий – Законодательное Собрание Пермского края, помощник депутата, член Политической партии СПРАВЕДЛИВАЯ РОССИЯ, член Совета Регионального отделения Политической партии СПРАВЕДЛИВАЯ РОССИЯ в Пермском крае, Председатель Совета местного отделения Политической партии СПРАВЕДЛИВАЯ РОССИЯ в Коми–Пермяцком округе Пермского края.</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2. Истомина Наталья Николаевна, дата рождения – 14 февраля 1966 года, основное место работы или службы, занимаемая должность / род занятий – ООО "Атлант", директор, член Политической партии СПРАВЕДЛИВАЯ РОССИЯ, член Совета Регионального отделения Политической партии СПРАВЕДЛИВАЯ РОССИЯ в Пермском крае.</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3. Кудымов Вячеслав Петрович, дата рождения – 30 декабря 1980 года, основное место работы или службы, занимаемая должность / род занятий – ГБУЗ Пермского края "Центр медицинской профилактики", начальник Коми–Пермяцкого филиала, член Политической партии СПРАВЕДЛИВАЯ РОССИЯ.</w:t>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keepLines/>
        <w:spacing w:lineRule="auto" w:line="240" w:before="0" w:after="0"/>
        <w:jc w:val="center"/>
        <w:rPr>
          <w:rFonts w:ascii="Times New Roman" w:hAnsi="Times New Roman" w:cs="Times New Roman"/>
          <w:b/>
          <w:b/>
          <w:sz w:val="28"/>
        </w:rPr>
      </w:pPr>
      <w:r>
        <w:rPr>
          <w:rFonts w:cs="Times New Roman" w:ascii="Times New Roman" w:hAnsi="Times New Roman"/>
          <w:b/>
          <w:sz w:val="28"/>
        </w:rPr>
        <w:t>Региональная группа "Кочевская № 30"</w:t>
        <w:br/>
        <w:t>(одномандатный избирательный округ № 30)</w:t>
        <w:br/>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1. Утробин Василий Климентьевич, дата рождения – 14 мая 1963 года, основное место работы или службы, занимаемая должность / род занятий – администрация Юксеевского сельского поселения, глава Юксеевского сельского поселения, член Политической партии СПРАВЕДЛИВАЯ РОССИЯ.</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2. Файзиев Вазих Габдрауфович, дата рождения – 27 августа 1961 года, основное место работы или службы, занимаемая должность / род занятий – МБОУ "Серебрянская средняя общеобразовательная школа", водитель, депутат Земского Собрания Гайнского муниципального района Пермского края на непостоянной основе.</w:t>
      </w:r>
    </w:p>
    <w:p>
      <w:pPr>
        <w:pStyle w:val="Normal"/>
        <w:keepLines/>
        <w:spacing w:lineRule="auto" w:line="240" w:before="0" w:after="0"/>
        <w:ind w:firstLine="710"/>
        <w:jc w:val="both"/>
        <w:rPr>
          <w:rFonts w:ascii="Times New Roman" w:hAnsi="Times New Roman" w:cs="Times New Roman"/>
          <w:sz w:val="28"/>
        </w:rPr>
      </w:pPr>
      <w:r>
        <w:rPr>
          <w:rFonts w:cs="Times New Roman" w:ascii="Times New Roman" w:hAnsi="Times New Roman"/>
          <w:sz w:val="28"/>
        </w:rPr>
        <w:t>3. Еремеев Дмитрий Михайлович, дата рождения – 1 марта 1971 года, основное место работы или службы, занимаемая должность / род занятий – МБОУ "Юрлинская средняя общеобразовательная школа им. Л. Барышева", учитель, депутат Земского Собрания Юрлинского муниципального района Пермского края на непостоянной основе.</w:t>
      </w:r>
    </w:p>
    <w:p>
      <w:pPr>
        <w:pStyle w:val="Normal"/>
        <w:spacing w:lineRule="auto" w:line="240" w:before="0" w:after="200"/>
        <w:rPr>
          <w:rFonts w:ascii="Times New Roman" w:hAnsi="Times New Roman" w:cs="Times New Roman"/>
          <w:sz w:val="28"/>
        </w:rPr>
      </w:pPr>
      <w:r>
        <w:rPr>
          <w:rFonts w:cs="Times New Roman" w:ascii="Times New Roman" w:hAnsi="Times New Roman"/>
          <w:sz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 xml:space="preserve">Форма 2.6 30.07.2016 10:50. Стр.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r>
      <w:rPr>
        <w:rFonts w:cs="Times New Roman" w:ascii="Times New Roman" w:hAnsi="Times New Roman"/>
      </w:rPr>
      <w:t xml:space="preserve"> из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0T10:30:00Z</dcterms:created>
  <dc:creator>paip59</dc:creator>
  <dc:description/>
  <dc:language>en-US</dc:language>
  <cp:lastModifiedBy>Admincr59</cp:lastModifiedBy>
  <cp:lastPrinted>2016-07-30T11:25:00Z</cp:lastPrinted>
  <dcterms:modified xsi:type="dcterms:W3CDTF">2016-07-30T10:30:00Z</dcterms:modified>
  <cp:revision>2</cp:revision>
  <dc:subject/>
  <dc:title/>
</cp:coreProperties>
</file>