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83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ый список  кандидатов,</w:t>
              <w:br/>
              <w:t xml:space="preserve"> зарегистрированный </w:t>
              <w:br/>
              <w:t>Избирательной комиссией Пермского края</w:t>
              <w:br/>
              <w:t>«12» августа 2016 года</w:t>
              <w:br/>
              <w:t>(постановление № 217/02-2)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ДИНЫЙ 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ндидатов в депутаты Законодательного Собрания Пермского края третьего созыва, выдвинутый избирательным объединение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"Всероссийская политическая партия "ПАРТИЯ РОСТА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ЩЕКРАЕ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Похмелкин Виктор Валерьевич, дата рождения – 3 февраля 1960 года, основное место работы или службы, занимаемая должность / род занятий – Автономная некоммерческая организация высшего и профессионального образования «Прикамский социальный институт», научно–исследовательский и внедренческий центр, научный руководи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Любич Антон Андреевич, дата рождения – 8 марта 1986 года, основное место работы или службы, занимаемая должность / род занятий – АО «Управляющая Компания «РосСпецСплав – Группа МидЮрал», заместитель председателя правления по работе с органами власти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ЫЕ ГРУППЫ КАНДИДАТОВ</w:t>
        <w:br/>
        <w:br/>
        <w:t>Региональная группа "Кировская № 1"</w:t>
        <w:br/>
        <w:t>(одномандатный избирательный округ № 1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Усманов Рашид Талипович, дата рождения – 20 марта 1963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Ковалык Роман Григорьевич, дата рождения – 7 августа 1947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Цейко Татьяна Александровна, дата рождения – 1 октября 1977 года, основное место работы или службы, занимаемая должность / род занятий – ООО "ТАУРУСС", менедже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Дзержинская № 2"</w:t>
        <w:br/>
        <w:t>(одномандатный избирательный округ № 2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Карлагин Константин Владимирович, дата рождения – 3 декабря 1984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Лядова Анжелика Сергеевна, дата рождения – 3 октября 1988 года, основное место работы или службы, занимаемая должность / род занятий – Автономная некоммерческая организация высшего и профессионального образования «Прикамский социальный институт», приёмная комиссия, специалист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Снегирева Татьяна Леонидовна, дата рождения – 8 апреля 1978 года, основное место работы или службы, занимаемая должность / род занятий – ООО "ЛИНИЯ УЧЕТА", директо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Дзержинская № 3"</w:t>
        <w:br/>
        <w:t>(одномандатный избирательный округ № 3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Слаутина Галина Михайловна, дата рождения – 8 мая 1950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Гурина Раиса Николаевна, дата рождения – 27 апреля 1950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Тасс Наталия Дмитриевна, дата рождения – 30 декабря 1948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Индустриальная № 4"</w:t>
        <w:br/>
        <w:t>(одномандатный избирательный округ № 4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Целоусов Андрей Анатольевич, дата рождения – 5 июня 1980 года, основное место работы или службы, занимаемая должность / род занятий –  индивидуальный предпринима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Беляев Герман Олегович, дата рождения – 13 марта 1993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Леушканов Александр Михайлович, дата рождения – 6 сентября 1984 года, основное место работы или службы, занимаемая должность / род занятий – ООО "Уралтексимпорт", директо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Ленинская № 5"</w:t>
        <w:br/>
        <w:t>(одномандатный избирательный округ № 5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Шилова Светлана Викторовна, дата рождения – 7 января 1975 года, основное место работы или службы, занимаемая должность / род занятий –  адвокат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Мишланова Нина Константиновна, дата рождения – 17 августа 1955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Кушкуль Алла Владимировна, дата рождения – 8 июля 1963 года, основное место работы или службы, занимаемая должность / род занятий – Государственное бюджетное учреждение здравоохранения Пермского края «Клинический кардиологический диспансер», медицинская сестра диетическая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Индустриальная № 6"</w:t>
        <w:br/>
        <w:t>(одномандатный избирательный округ № 6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Никитина Инна Филипповна, дата рождения – 22 марта 1967 года, основное место работы или службы, занимаемая должность / род занятий – Автономная некоммерческая организация высшего и профессионального образования "Прикамский социальный институт", ректо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Чесноков Сергей Анатольевич, дата рождения – 31 января 1979 года, основное место работы или службы, занимаемая должность / род занятий – Пермское отделение № 6984 ПАО Сбербанк, Руководитель дополнительного офиса специализированного дополнительного офиса № 6984/0248 Пермского отделения № 6984 ПАО Сбербанк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Куляев Никита Петрович, дата рождения – 16 июня 1986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Орджоникидзевская № 7"</w:t>
        <w:br/>
        <w:t>(одномандатный избирательный округ № 7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Карлагин Вячеслав Игоревич, дата рождения – 16 августа 1993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Барышев Александр Игоревич, дата рождения – 14 мая 1975 года, основное место работы или службы, занимаемая должность / род занятий – ООО "Чистый Мир", директо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Стирин Евгений Владимирович, дата рождения – 23 ноября 1971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Орджоникидзевская № 8"</w:t>
        <w:br/>
        <w:t>(одномандатный избирательный округ № 8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Тукмачев Максим Вадимович, дата рождения – 10 ноября 1989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Трушников Александр Иванович, дата рождения – 24 мая 1976 года, основное место работы или службы, занимаемая должность / род занятий –  индивидуальный предпринима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Шубина Анастасия Анатольевна, дата рождения – 25 августа 1991 года, основное место работы или службы, занимаемая должность / род занятий – ООО "Пермский дом бухгалтера", экономист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Мотовилихинская № 9"</w:t>
        <w:br/>
        <w:t>(одномандатный избирательный округ № 9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Коньшина Ирина Яковлевна, дата рождения – 29 марта 1956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Калинин Антон Игоревич, дата рождения – 16 ноября 1988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Белов Алексей Робертович, дата рождения – 5 января 1963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Свердловская № 10"</w:t>
        <w:br/>
        <w:t>(одномандатный избирательный округ № 10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Сидоров Александр Николаевич, дата рождения – 19 июля 1970 года, основное место работы или службы, занимаемая должность / род занятий –  индивидуальный предпринима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Крджонян Хачик Семенович, дата рождения – 7 января 1958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Макурина Ирина Викторовна, дата рождения – 29 января 1982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Свердловская № 11"</w:t>
        <w:br/>
        <w:t>(одномандатный избирательный округ № 11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Седунов Сергей Витальевич, дата рождения – 8 октября 1955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Ахмадуллина Зайтюна Нуриивна, дата рождения – 13 августа 1958 года, основное место работы или службы, занимаемая должность / род занятий – Индивидуальный предприниматель Каландаров Рахим Каримжонович, социальный магазин «Семейный», бухгалтер–кадровик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Калинина Дарья Александровна, дата рождения – 18 декабря 1989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Чусовская № 17"</w:t>
        <w:br/>
        <w:t>(одномандатный избирательный округ № 17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Бывальцев Вадим Викторович, дата рождения – 11 сентября 1971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Черепов Сергей Валерьевич, дата рождения – 27 ноября 1971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Ясырев Степан Валерьевич, дата рождения – 24 сентября 1985 года, основное место работы или службы, занимаемая должность / род занятий – ООО «Пермская Строительная Компания «Альянс», генеральный директо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Лысьвенская № 18"</w:t>
        <w:br/>
        <w:t>(одномандатный избирательный округ № 18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Пешин Евгений Григорьевич, дата рождения – 15 июня 1974 года, основное место работы или службы, занимаемая должность / род занятий – ООО "НЕОПАРМА", генеральный директо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Соларев Игорь Петрович, дата рождения – 10 июля 1974 года, основное место работы или службы, занимаемая должность / род занятий –  индивидуальный предпринима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Степанов Андрей Евгеньевич, дата рождения – 28 декабря 1980 года, основное место работы или службы, занимаемая должность / род занятий – ООО «Ель», директо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Суксунская № 19"</w:t>
        <w:br/>
        <w:t>(одномандатный избирательный округ № 19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Сергеев Павел Александрович, дата рождения – 26 января 1948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Скачедуб Ландыш Инсафовна, дата рождения – 23 ноября 1981 года, основное место работы или службы, занимаемая должность / род занятий – ООО "Клиника женского здоровья", врач акушер–гинеколог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Дикарева Алла Анатольевна, дата рождения – 15 июня 1956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Кунгурская № 21"</w:t>
        <w:br/>
        <w:t>(одномандатный избирательный округ № 21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Булашов Борис Васильевич, дата рождения – 9 октября 1954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Олейник Сергей Дмитриевич, дата рождения – 1 марта 1960 года, основное место работы или службы, занимаемая должность / род занятий – ООО «НЕОПАРМА», заместитель генерального директора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Цейко Марина Александровна, дата рождения – 29 декабря 1991 года, основное место работы или службы, занимаемая должность / род занятий – ООО "Два–Д", менеджер по рекламе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Очерская № 25"</w:t>
        <w:br/>
        <w:t>(одномандатный избирательный округ № 25)</w:t>
      </w:r>
    </w:p>
    <w:p>
      <w:pPr>
        <w:pStyle w:val="Normal"/>
        <w:keepLines/>
        <w:ind w:firstLine="567"/>
        <w:jc w:val="both"/>
        <w:rPr/>
      </w:pPr>
      <w:r>
        <w:rPr>
          <w:b/>
          <w:szCs w:val="28"/>
        </w:rPr>
        <w:br/>
      </w:r>
      <w:r>
        <w:rPr>
          <w:szCs w:val="28"/>
        </w:rPr>
        <w:t>1. Байдин Леонид Николаевич, дата рождения – 13 сентября 1970 года, основное место работы или службы, занимаемая должность / род занятий – ООО Торговый дом «Хутор», генеральный директо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Гашева Аполинария Анатольевна, дата рождения – 1 января 1957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b/>
          <w:b/>
          <w:szCs w:val="28"/>
        </w:rPr>
      </w:pPr>
      <w:r>
        <w:rPr>
          <w:szCs w:val="28"/>
        </w:rPr>
        <w:t>3. Цейко Александр Александрович, дата рождения – 13 июня 1964 года, основное место работы или службы, занимаемая должность / род занятий – ООО «ТАУРУСС», генеральный директо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Добрянская № 26"</w:t>
        <w:br/>
        <w:t>(одномандатный избирательный округ № 26)</w:t>
      </w:r>
    </w:p>
    <w:p>
      <w:pPr>
        <w:pStyle w:val="Normal"/>
        <w:keepLines/>
        <w:ind w:firstLine="567"/>
        <w:jc w:val="both"/>
        <w:rPr/>
      </w:pPr>
      <w:r>
        <w:rPr>
          <w:b/>
          <w:szCs w:val="28"/>
        </w:rPr>
        <w:br/>
      </w:r>
      <w:r>
        <w:rPr>
          <w:szCs w:val="28"/>
        </w:rPr>
        <w:t>1. Никонов Иван Валентинович, дата рождения – 5 июня 1974 года, основное место работы или службы, занимаемая должность / род занятий –  временно неработающий, сведения о судимости –  имелась судимость – статья 210 «Вовлечение несовершеннолетних в преступную деятельность», часть 3 статьи 144 «Кража» с применением статьи 17 «Соучастие», с применением статьи 40 «Назначение наказания при совершении нескольких преступлений» Уголовного Кодекса РСФСР, погашена 04.11.1995.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2. Притчин Евгений Викторович, дата рождения – 5 августа 1984 года, основное место работы или службы, занимаемая должность / род занятий – ООО ЧОП «ВИРТУС», начальник службы безопасности, сведения о судимости –  имелась судимость – пункты «а», «б», «в», «г» части 2 статьи 158 «Кража» Уголовного Кодекса Российской Федерации, погашена 20.11.2003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Чепеленко Денис Александрович, дата рождения – 14 декабря 1977 года, основное место работы или службы, занимаемая должность / род занятий –  временно неработающий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4. Гасица Кирилл Сергеевич, дата рождения – 18 марта 1993 года, основное место работы или службы, занимаемая должность / род занятий –  индивидуальный предприниматель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Кунгурская № 27"</w:t>
        <w:br/>
        <w:t>(одномандатный избирательный округ № 27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Шубин Игорь Алексеевич, дата рождения – 2 апреля 1988 года, основное место работы или службы, занимаемая должность / род занятий –  индивидуальный предпринима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Шилыковский Олег Витальевич, дата рождения – 18 августа 1967 года, основное место работы или службы, занимаемая должность / род занятий – Первичная профсоюзная организация "Пермские пороховики", председа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Гагаринова Татьяна Валентиновна, дата рождения – 10 июля 1980 года, основное место работы или службы, занимаемая должность / род занятий – ООО "Точная механика", главный бухгалтер.</w:t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Региональная группа "Краснокамская № 28"</w:t>
        <w:br/>
        <w:t>(одномандатный избирательный округ № 28)</w:t>
        <w:br/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1. Минкович Александр Лейзарович, дата рождения – 25 августа 1955 года, основное место работы или службы, занимаемая должность / род занятий –  пенсионер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2. Субботин Алексей Сергеевич, дата рождения – 1 августа 1966 года, основное место работы или службы, занимаемая должность / род занятий –  индивидуальный предприниматель.</w:t>
      </w:r>
    </w:p>
    <w:p>
      <w:pPr>
        <w:pStyle w:val="Normal"/>
        <w:keepLines/>
        <w:ind w:firstLine="710"/>
        <w:jc w:val="both"/>
        <w:rPr>
          <w:szCs w:val="28"/>
        </w:rPr>
      </w:pPr>
      <w:r>
        <w:rPr>
          <w:szCs w:val="28"/>
        </w:rPr>
        <w:t>3. Добренький Олег Аркадьевич, дата рождения – 2 сентября 1971 года, основное место работы или службы, занимаемая должность / род занятий – ЗАО «ПРОМИНФОРМ» в отделе эксплуатации имущества и хозяйственной деятельности, специалист.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7:00Z</dcterms:created>
  <dc:creator>MVKuznetsova</dc:creator>
  <dc:description/>
  <dc:language>en-US</dc:language>
  <cp:lastModifiedBy>Admincr59</cp:lastModifiedBy>
  <cp:lastPrinted>2016-07-11T10:39:00Z</cp:lastPrinted>
  <dcterms:modified xsi:type="dcterms:W3CDTF">2016-08-16T09:37:00Z</dcterms:modified>
  <cp:revision>2</cp:revision>
  <dc:subject/>
  <dc:title>О формировании территориальной</dc:title>
</cp:coreProperties>
</file>