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1" w:type="dxa"/>
        <w:jc w:val="left"/>
        <w:tblInd w:w="-108" w:type="dxa"/>
        <w:tblLayout w:type="fixed"/>
        <w:tblCellMar>
          <w:top w:w="0" w:type="dxa"/>
          <w:left w:w="108" w:type="dxa"/>
          <w:bottom w:w="0" w:type="dxa"/>
          <w:right w:w="108" w:type="dxa"/>
        </w:tblCellMar>
      </w:tblPr>
      <w:tblGrid>
        <w:gridCol w:w="6345"/>
        <w:gridCol w:w="5106"/>
      </w:tblGrid>
      <w:tr>
        <w:trPr/>
        <w:tc>
          <w:tcPr>
            <w:tcW w:w="6345" w:type="dxa"/>
            <w:tcBorders/>
          </w:tcPr>
          <w:tbl>
            <w:tblPr>
              <w:tblW w:w="9078" w:type="dxa"/>
              <w:jc w:val="left"/>
              <w:tblInd w:w="0" w:type="dxa"/>
              <w:tblLayout w:type="fixed"/>
              <w:tblCellMar>
                <w:top w:w="0" w:type="dxa"/>
                <w:left w:w="108" w:type="dxa"/>
                <w:bottom w:w="0" w:type="dxa"/>
                <w:right w:w="108" w:type="dxa"/>
              </w:tblCellMar>
            </w:tblPr>
            <w:tblGrid>
              <w:gridCol w:w="5495"/>
              <w:gridCol w:w="3583"/>
            </w:tblGrid>
            <w:tr>
              <w:trPr/>
              <w:tc>
                <w:tcPr>
                  <w:tcW w:w="5495" w:type="dxa"/>
                  <w:tcBorders/>
                  <w:vAlign w:val="center"/>
                </w:tcPr>
                <w:p>
                  <w:pPr>
                    <w:pStyle w:val="Normal"/>
                    <w:spacing w:lineRule="auto" w:line="240" w:before="0" w:after="0"/>
                    <w:jc w:val="center"/>
                    <w:rPr/>
                  </w:pPr>
                  <w:r>
                    <w:rPr>
                      <w:rFonts w:cs="Times New Roman" w:ascii="Times New Roman" w:hAnsi="Times New Roman"/>
                    </w:rPr>
                    <w:t>Единый список  кандидатов,</w:t>
                    <w:br/>
                    <w:t xml:space="preserve"> зарегистрированный </w:t>
                    <w:br/>
                    <w:t>Избирательной комиссией Пермского края</w:t>
                    <w:br/>
                    <w:t>«03» августа 2016 года</w:t>
                    <w:br/>
                    <w:t>(постановление № 213/01-2)</w:t>
                  </w:r>
                </w:p>
              </w:tc>
              <w:tc>
                <w:tcPr>
                  <w:tcW w:w="3583"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200"/>
              <w:jc w:val="center"/>
              <w:rPr/>
            </w:pPr>
            <w:r>
              <w:rPr/>
            </w:r>
          </w:p>
        </w:tc>
        <w:tc>
          <w:tcPr>
            <w:tcW w:w="5106" w:type="dxa"/>
            <w:tcBorders/>
          </w:tcPr>
          <w:tbl>
            <w:tblPr>
              <w:tblW w:w="3583" w:type="dxa"/>
              <w:jc w:val="left"/>
              <w:tblInd w:w="0" w:type="dxa"/>
              <w:tblLayout w:type="fixed"/>
              <w:tblCellMar>
                <w:top w:w="0" w:type="dxa"/>
                <w:left w:w="108" w:type="dxa"/>
                <w:bottom w:w="0" w:type="dxa"/>
                <w:right w:w="108" w:type="dxa"/>
              </w:tblCellMar>
            </w:tblPr>
            <w:tblGrid>
              <w:gridCol w:w="3583"/>
            </w:tblGrid>
            <w:tr>
              <w:trPr/>
              <w:tc>
                <w:tcPr>
                  <w:tcW w:w="3583" w:type="dxa"/>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widowControl/>
              <w:bidi w:val="0"/>
              <w:spacing w:lineRule="auto" w:line="276" w:before="0" w:after="200"/>
              <w:rPr/>
            </w:pPr>
            <w:r>
              <w:rPr/>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ЕДИНЫЙ СПИСОК</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андидатов в депутаты Законодательного Собрания Пермского края третьего созыва, выдвинутый избирательным объединением</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ермское региональное отделение Политической партии "Российская объединённая демократическая партия "ЯБЛОКО"</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ЕКРАЕВАЯ ЧАСТЬ</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Колоколова Ольга Аркадьевна, дата рождения – 19 октября 1972 года, основное место работы или службы, занимаемая должность / род занятий – ООО "Производственно–коммерческая фирма "Уралкомп", директор, депутат Земского Собрания Краснокамского муниципального района Пермского края на непостоянной основе, член политической партии "Российская объединённая демократическая партия "ЯБЛОКО", председатель Пермского регионального отделения политической партии "Российская объединё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Мясников Олег Владимирович, дата рождения – 6 января 1963 года, основное место работы или службы, занимаемая должность / род занятий – ООО «МИО–Трейд», директор,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Кирильчук Ольга Николаевна, дата рождения – 21 августа 1965 года, основное место работы или службы, занимаемая должность / род занятий – МБОУ "Школа № 154 для обучающихся с ограниченными возможностями здоровья" г. Перми, учитель начальных классов, депутат Думы Краснокамского городского поселения Краснокамского муниципального района Пермского края на непостоянной основе.</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ЫЕ ГРУППЫ КАНДИДАТОВ</w:t>
        <w:br/>
        <w:br/>
        <w:t>Региональная группа "Кировская № 1"</w:t>
        <w:br/>
        <w:t>(одномандатный избирательный округ № 1)</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Редькина Галина Константиновна, дата рождения – 2 января 1944 года, основное место работы или службы, занимаемая должность / род занятий – АО "НИИПМ", инженер–технолог, член политической партии "Российская объединённая демократическая партия "ЯБЛОКО", член БЮРО регионального совета Пермского регионального отделения Политической партии "Российская объединё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Иванова Светлана Владимировна, дата рождения – 25 декабря 1952 года, основное место работы или службы, занимаемая должность / род занятий – ООО "ПКФ "Уралкомп", инженер по эксплуатации жилого фонда,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Торопицына Надежда Владимировна, дата рождения – 1 января 1955 года, основное место работы или службы, занимаемая должность / род занятий –  пенсионер, член политической партии "Российская объединенная демократическая партия "ЯБЛОКО".</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Дзержинская № 2"</w:t>
        <w:br/>
        <w:t>(одномандатный избирательный округ № 2)</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Сергеев Олег Евгеньевич, дата рождения – 7 ноября 1961 года, основное место работы или службы, занимаемая должность / род занятий – Общественная организация "Краснокамский правозащитный центр", директор, депутат Думы Краснокамского городского поселения Краснокамского муниципального района Пермского края на непостоянной основе, член политической партии "Российская объединенная демократическая партия "ЯБЛОКО", член Регионального Совета Пермского регионального отделения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Окопный Андрей Владимирович, дата рождения – 20 августа 1978 года, основное место работы или службы, занимаемая должность / род занятий –  временно неработающий,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Зобачева Лариса Сергеевна, дата рождения – 13 марта 1992 года, основное место работы или службы, занимаемая должность / род занятий – ООО "Надежда", экономист.</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Дзержинская № 3"</w:t>
        <w:br/>
        <w:t>(одномандатный избирательный округ № 3)</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Урахов Святослав Юрьевич, дата рождения – 16 сентября 1975 года, основное место работы или службы, занимаемая должность / род занятий – ООО "ПКФ "Уралкомп", заместитель директора по экономическим вопросам, депутат Думы Краснокамского городского поселения Краснокамского муниципального района Пермского края на непостоянной основе, член политической партии "Российская объединенная демократическая партия "ЯБЛОКО", член Регионального совета Пермского регионального отделения "Российская объединенная демократическая партия "ЯБЛОКО" в г. Краснокамск Пермского края.</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Додонов Владимир Алексеевич, дата рождения – 3 ноября 1991 года, основное место работы или службы, занимаемая должность / род занятий – ООО "Маршала Рыбалко, 99 б", администрато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Пупырев Сергей Иванович, дата рождения – 6 августа 1961 года, основное место работы или службы, занимаемая должность / род занятий – МАОУ "Средняя общеобразовательная школа № 108" г. Перми, учитель истории и обществознания.</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Индустриальная № 4"</w:t>
        <w:br/>
        <w:t>(одномандатный избирательный округ № 4)</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Воробьев Дмитрий Николаевич, дата рождения – 14 декабря 1977 года, основное место работы или службы, занимаемая должность / род занятий –  временно неработающий, член политическая партия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Банников Сергей Викторович, дата рождения – 8 июня 1963 года, основное место работы или службы, занимаемая должность / род занятий –  пенсионе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Соломаха Татьяна Александровна, дата рождения – 23 января 1985 года, основное место работы или службы, занимаемая должность / род занятий – ООО "Надежда", юрисконсульт.</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Ленинская № 5"</w:t>
        <w:br/>
        <w:t>(одномандатный избирательный округ № 5)</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Глушкова Ольга Валерьевна, дата рождения – 5 декабря 1974 года, основное место работы или службы, занимаемая должность / род занятий – ООО "Центр стоматологии "Династия", врач–стоматолог–терапевт–ортопед, заместитель директора по медецинской деятельност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Ухов Сергей Анатольевич, дата рождения – 9 марта 1985 года, основное место работы или службы, занимаемая должность / род занятий – Фонд "Гражданское действие", менеджер проекта.</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Семенова Александра Владимировна, дата рождения – 1 декабря 1979 года, основное место работы или службы, занимаемая должность / род занятий – ООО "Институт информационных систем", аналитик.</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Индустриальная № 6"</w:t>
        <w:br/>
        <w:t>(одномандатный избирательный округ № 6)</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Святоха Татьяна Арсентьевна, дата рождения – 9 ноября 1959 года, основное место работы или службы, занимаемая должность / род занятий –  пенсионер, депутат Думы Краснокамского городского поселения Краснокамского муниципального района Пермского края на непостоянной основе.</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Иванов Дмитрий Игоревич, дата рождения – 5 мая 1971 года, основное место работы или службы, занимаемая должность / род занятий – Филиал "Пермский" ПАО "Т Плюс" (Закамская ТЭЦ–5), электрослесарь по обслуживанию А и СИ электростанций 5 разряда ЦТАИ,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Берестова Елена Леонидовна, дата рождения – 31 августа 1969 года, основное место работы или службы, занимаемая должность / род занятий –  пенсионер.</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Орджоникидзевская № 7"</w:t>
        <w:br/>
        <w:t>(одномандатный избирательный округ № 7)</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Жунёв Алексей Викторович, дата рождения – 26 февраля 1968 года, основное место работы или службы, занимаемая должность / род занятий –  временно неработающий,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Мильчакова Екатерина Владимировна, дата рождения – 16 августа 1979 года, основное место работы или службы, занимаемая должность / род занятий – ООО "ПКФ "Уралкомп", главный экономист,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Семёнова Анжела Александровна, дата рождения – 26 апреля 1976 года, основное место работы или службы, занимаемая должность / род занятий – ООО "Гэллэри Сервис" филиал в г. Тюмень, директор филиала, член политической партии "Российская объединенная демократическая партия "ЯБЛОКО".</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Орджоникидзевская № 8"</w:t>
        <w:br/>
        <w:t>(одномандатный избирательный округ № 8)</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Боне Любовь Михайловна, дата рождения – 28 декабря 1959 года, основное место работы или службы, занимаемая должность / род занятий – ООО "Тест", начальник охраны,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Кашапова Людмила Александровна, дата рождения – 9 апреля 1957 года, основное место работы или службы, занимаемая должность / род занятий –  пенсионе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Аверин Михаил Вячеславович, дата рождения – 18 марта 1973 года, основное место работы или службы, занимаемая должность / род занятий –  временно неработающий, член политической партии "Российская объединенная демократическая партия "ЯБЛОКО".</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Мотовилихинская № 9"</w:t>
        <w:br/>
        <w:t>(одномандатный избирательный округ № 9)</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Томилов Владислав Владимирович, дата рождения – 1 ноября 1972 года, основное место работы или службы, занимаемая должность / род занятий – ООО "Труменс–Групп", заместитель генерального директора.</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Авдеев Станислав Алексеевич, дата рождения – 16 января 1967 года, основное место работы или службы, занимаемая должность / род занятий –  временно неработающий.</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Мясникова Ирина Павловна, дата рождения – 29 августа 1969 года, основное место работы или службы, занимаемая должность / род занятий –  временно неработающий.</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Свердловская № 10"</w:t>
        <w:br/>
        <w:t>(одномандатный избирательный округ № 10)</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Шишкин Александр Сергеевич, дата рождения – 27 февраля 1986 года, основное место работы или службы, занимаемая должность / род занятий – ООО "Энергосервис", генеральный директор,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Тимирбулатова Елена Николаевна, дата рождения – 16 марта 1970 года, основное место работы или службы, занимаемая должность / род занятий – ООО "Производственно–коммерческая фирма "Уралкомп", специалист по работе с населением,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Рочева Надежда Ивановна, дата рождения – 12 октября 1956 года, основное место работы или службы, занимаемая должность / род занятий –  пенсионер, член политической партии "Российская объединенная демократическая партия "ЯБЛОКО".</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Свердловская № 11"</w:t>
        <w:br/>
        <w:t>(одномандатный избирательный округ № 11)</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Ильин Яков Михайлович, дата рождения – 12 января 1974 года, основное место работы или службы, занимаемая должность / род занятий – ООО "Спутник–Интеграция", начальник производственного отдела службы производства,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Окопная Валентина Андреевна, дата рождения – 5 мая 1953 года, основное место работы или службы, занимаемая должность / род занятий –  пенсионер,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Сединин Константин Владимирович, дата рождения – 17 декабря 1984 года, основное место работы или службы, занимаемая должность / род занятий – ООО "Агроторг", продавец–кассир.</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Березниковская № 14"</w:t>
        <w:br/>
        <w:t>(одномандатный избирательный округ № 14)</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Санников Владимир Борисович, дата рождения – 27 апреля 1963 года, основное место работы или службы, занимаемая должность / род занятий – ГБУЗ ПК "Городская больница имени академика Вагнера Евгения Антоновича" г. Березники, заведующий онкологического отделения.</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Умнов Василий Николаевич, дата рождения – 6 августа 1958 года, основное место работы или службы, занимаемая должность / род занятий – ООО "Уралкомп", экономист,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Куклин Дмитрий Леонидович, дата рождения – 30 августа 1960 года, основное место работы или службы, занимаемая должность / род занятий –  временно неработающий, член политической партии «Российская объединенная демократическая партия «ЯБЛОКО».</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Березниковская № 15"</w:t>
        <w:br/>
        <w:t>(одномандатный избирательный округ № 15)</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Неясов Григорий Васильевич, дата рождения – 30 июня 1955 года, основное место работы или службы, занимаемая должность / род занятий – ООО "РОМБ", генеральный директо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Умнова Наталья Геннадьевна, дата рождения – 8 марта 1974 года, основное место работы или службы, занимаемая должность / род занятий –  индивидуальный предприниматель,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Кириллов Дмитрий Александрович, дата рождения – 15 апреля 1964 года, основное место работы или службы, занимаемая должность / род занятий – ФГБОУ ВО «Тюменский государственный университет», доцент кафедры гражданского права и процесса, член политической партии «Российская объединенная демократическая партия «ЯБЛОКО».</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Кунгурская № 21"</w:t>
        <w:br/>
        <w:t>(одномандатный избирательный округ № 21)</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Булгаков Константин Григорьевич, дата рождения – 1 января 1986 года, основное место работы или службы, занимаемая должность / род занятий –  временно неработающий,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Абашев Артур Магсумович, дата рождения – 13 июня 1986 года, основное место работы или службы, занимаемая должность / род занятий –  индивидуальный предприниматель,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Вольф Александр Владимирович, дата рождения – 6 июля 1992 года, основное место работы или службы, занимаемая должность / род занятий – ООО «Кран–Сервис», электрогазосварщик, член политической партии "Российская объединенная демократическая партия "ЯБЛОКО".</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Кунгурская № 27"</w:t>
        <w:br/>
        <w:t>(одномандатный избирательный округ № 27)</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Юшкова Надежда Геннадьевна, дата рождения – 27 февраля 1957 года, основное место работы или службы, занимаемая должность / род занятий –  пенсионе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Воробьев Виктор Владимирович, дата рождения – 16 апреля 1958 года, основное место работы или службы, занимаемая должность / род занятий – ООО Управляющая компания «ЖИЛСЕРВИС и К», директор, член политической партии «Российская объединенная демократическая партия «ЯБЛОКО»..</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Елеуф Ольга Анатольевна, дата рождения – 28 апреля 1971 года, основное место работы или службы, занимаемая должность / род занятий – ТСЖ «Март», председатель правления, член политической партии «Российская объединенная демократическая партия «ЯБЛОКО».</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Краснокамская № 28"</w:t>
        <w:br/>
        <w:t>(одномандатный избирательный округ № 28)</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Колоколов Аркадий Петрович, дата рождения – 1 февраля 1948 года, основное место работы или службы, занимаемая должность / род занятий – ООО "ПКФ Уралкомп", заместитель директора по техническим вопросам, депутат Земского Собрания Краснокамского муниципального района Пермского края на непостоянной основе.</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Иванова Светлана Алексеевна, дата рождения – 1 февраля 1975 года, основное место работы или службы, занимаемая должность / род занятий – ООО «Производственно–коммерческая фирма «Уралкомп», заместитель директора по правовым вопросам, депутат Земского Собрания Краснокамского муниципального района Пермского края на непостоянной основе, член политической партии "Российская объединенная демократическая партия "ЯБЛОКО", председатель Контрольно–ревизионной комиссии Пермского регионального отделения политической партии «Российская объединенная демократическая партия «ЯБЛОКО»..</w:t>
      </w:r>
    </w:p>
    <w:p>
      <w:pPr>
        <w:pStyle w:val="Normal"/>
        <w:keepLines/>
        <w:spacing w:lineRule="auto" w:line="240" w:before="0" w:after="0"/>
        <w:ind w:firstLine="710"/>
        <w:jc w:val="both"/>
        <w:rPr/>
      </w:pPr>
      <w:r>
        <w:rPr>
          <w:rFonts w:cs="Times New Roman" w:ascii="Times New Roman" w:hAnsi="Times New Roman"/>
          <w:sz w:val="28"/>
          <w:szCs w:val="28"/>
        </w:rPr>
        <w:t xml:space="preserve">3. Сединина Алла Владимировна, дата рождения – 3 февраля 1976 года, основное место работы или службы, занимаемая должность / род занятий – ООО "ПКФ "Уралкомп", паспортист, член политической партии "Российская объединенная демократическая партия "ЯБЛОКО", председатель местного отделения Пермского регионального отделения политической партии "Российская объединенная демократическая партия "ЯБЛОКО" в г. Краснокамске Пермского края.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Форма 2.6 03.08.2016 10:41. 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2:23:00Z</dcterms:created>
  <dc:creator>paip59</dc:creator>
  <dc:description/>
  <dc:language>en-US</dc:language>
  <cp:lastModifiedBy>Admincr59</cp:lastModifiedBy>
  <cp:lastPrinted>2016-08-04T09:37:00Z</cp:lastPrinted>
  <dcterms:modified xsi:type="dcterms:W3CDTF">2016-08-04T12:23:00Z</dcterms:modified>
  <cp:revision>2</cp:revision>
  <dc:subject/>
  <dc:title/>
</cp:coreProperties>
</file>