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83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писок  кандидатов,</w:t>
              <w:br/>
              <w:t xml:space="preserve"> зарегистрированный </w:t>
              <w:br/>
              <w:t>Избирательной комиссией Пермского края</w:t>
              <w:br/>
              <w:t>«29» июля 2016 года</w:t>
              <w:br/>
              <w:t>(постановление № 210/12-2)</w:t>
            </w:r>
          </w:p>
        </w:tc>
        <w:tc>
          <w:tcPr>
            <w:tcW w:w="3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ДИНЫЙ 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ндидатов в депутаты Законодательного Собрания Пермского края третьего созыва, выдвинутый избирательным объеди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"Пермское региональное отделение Политической партии ЛДПР - Либерально-демократической партии Росси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ЕКРАЕВ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Жириновский Владимир Вольфович, дата рождения – 25 апреля 1946 года, основное место работы или службы, занимаемая должность / род занятий – Государственная Дума Федерального Собрания Российской Федерации, депутат, руководитель фракции Политической партии "Либерально–демократическая партия России", член Комитета Государственной Думы по обороне, член Политической партии ЛДПР – Либерально–демократической партии России, член Высшего Совета Политической партии ЛДПР – Либерально–демократической партии России, Председатель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стников Олег Сергеевич, дата рождения – 2 августа 1965 года, основное место работы или службы, занимаемая должность / род занятий – ООО «Шанс–Пермь», заместитель директора, член Политической партии ЛДПР – Либерально–демократической партии России, координатор Пермского регионального отделения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ЫЕ ГРУППЫ КАНДИДАТОВ</w:t>
        <w:br/>
        <w:br/>
        <w:t>Региональная группа "Кировская № 1"</w:t>
        <w:br/>
        <w:t>(одномандатный избирательный округ № 1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ончарук Вадим Дмитриевич, дата рождения – 23 марта 1995 года, основное место работы или службы, занимаемая должность / род занятий – ФГБОУ ВПО «Пермский государственный национальный исследовательский университет», учащийся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окарев Михаил Александрович, дата рождения – 1 ноября 1993 года, основное место работы или службы, занимаемая должность / род занятий – индивидуальный предприниматель Скулкин Владимир Порфирьевич, грузчик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афонов Игорь Владимирович, дата рождения – 17 октября 1977 года, основное место работы или службы, занимаемая должность / род занятий – ООО «Системы безопасности «Ягуар», заместитель директор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Дзержинская № 2"</w:t>
        <w:br/>
        <w:t>(одномандатный избирательный округ № 2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ьянкова Татьяна Владимировна, дата рождения – 22 ноября 1981 года, основное место работы или службы, занимаемая должность / род занятий – ООО "Пермгазобетон", менеджер, член Политической партии ЛДПР – Либерально–демократической партии России, заместитель координатора Пермского региональ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арышников Иван Николаевич, дата рождения – 8 июня 1983 года, основное место работы или службы, занимаемая должность / род занятий – Федеральное государственное бюджетное образовательное учреждение высшего образования "Пермский национальный исследовательский политехнический университет", научный сотрудник научного центра порошкового материаловедения, член Политической партии ЛДПР – Либерально–демократической партии России, координатор Дзержинского районного отделения г. Перм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ельникова Анна Ренатовна, дата рождения – 7 февраля 1986 года, основное место работы или службы, занимаемая должность / род занятий – ООО "Пермгазобетон", офис–менеджер, член Политической партии ЛДПР – Либерально–демократической партии России, и.о. координатора Красновишерского районного отделения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Дзержинская № 3"</w:t>
        <w:br/>
        <w:t>(одномандатный избирательный округ № 3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абдулзянов Эльнар Таухитович, дата рождения – 6 октября 1987 года, основное место работы или службы, занимаемая должность / род занятий – индивидуальный предприниматель Скулкин Владимир Порфирьевич, водитель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лтынцев Николай Николаевич, дата рождения – 1 апреля 1956 года, основное место работы или службы, занимаемая должность / род занятий – ООО "Охранное Агентство "Альянс–С", начальник отдела технической охраны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алышева Валерия Сергеевна, дата рождения – 23 ноября 1994 года, основное место работы или службы, занимаемая должность / род занятий – НОУ ВПО "Самарский институт–высшая школа приватизации и предпринимательства", учащийся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Индустриальная № 4"</w:t>
        <w:br/>
        <w:t>(одномандатный избирательный округ № 4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удоладов Владислав Владимирович, дата рождения – 3 июля 1984 года, основное место работы или службы, занимаемая должность / род занятий –  индивидуальный предприниматель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усовиков Константин Алексеевич, дата рождения – 31 июля 1994 года, основное место работы или службы, занимаемая должность / род занятий – ФГБОУ ВПО "Пермский государственный национальный исследовательский университет", учащийся, член Политической партии ЛДПР – Либерально–демократической партии России, и.о. координатора Очер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ельников Илья Викторович, дата рождения – 9 июня 1987 года, основное место работы или службы, занимаемая должность / род занятий – ООО "Пермгазобетон", разнорабочий, член Политической партии ЛДПР – Либерально–демократической партии России, и.о. координатора Кудымкарского районного отделения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Ленинская № 5"</w:t>
        <w:br/>
        <w:t>(одномандатный избирательный округ № 5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ретьяков Николай Андреевич, дата рождения – 30 июня 1987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алихова Алина Маратовна, дата рождения – 21 июня 1995 года, основное место работы или службы, занимаемая должность / род занятий – ГБОУ ВПО "Пермский национальный исследовательский политехнический университет", учащийся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стюк Николай Петрович, дата рождения – 28 июня 1985 года, основное место работы или службы, занимаемая должность / род занятий – индивидуальный предприниматель Смирнов Алексей Николаевич, рамщик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Индустриальная № 6"</w:t>
        <w:br/>
        <w:t>(одномандатный избирательный округ № 6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Бобылева Оксана Николаевна, дата рождения – 29 сентября 1985 года, основное место работы или службы, занимаемая должность / род занятий – МАДОУ «Детский сад № 404» г. Перми, воспитатель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стюк Яна Евгеньевна, дата рождения – 16 сентября 1990 года, основное место работы или службы, занимаемая должность / род занятий – МБОУ «Добрянская средняя общеобразовательная школа №3», логопед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робов Марк Павлович, дата рождения – 5 апреля 1991 года, основное место работы или службы, занимаемая должность / род занятий –  индивидуальный предприниматель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Орджоникидзевская № 7"</w:t>
        <w:br/>
        <w:t>(одномандатный избирательный округ № 7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Хабиров Марат Мазидуллович, дата рождения – 28 апреля 1972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рагин Олег Владимирович, дата рождения – 2 ноября 1963 года, основное место работы или службы, занимаемая должность / род занятий –  пенсионер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илиппов Олег Владимирович, дата рождения – 24 мая 1983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Орджоникидзевская № 8"</w:t>
        <w:br/>
        <w:t>(одномандатный избирательный округ № 8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Шилоносов Андрей Валентинович, дата рождения – 4 августа 1981 года, основное место работы или службы, занимаемая должность / род занятий – ООО "Академия Инструмента", исполнительный директор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абибуллин Ринат Шарифуллович, дата рождения – 2 марта 1966 года, основное место работы или службы, занимаемая должность / род занятий – ООО "Агрокомплект+", директор по общим вопросам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дькин Валерий Владимирович, дата рождения – 8 июля 1972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Мотовилихинская № 9"</w:t>
        <w:br/>
        <w:t>(одномандатный избирательный округ № 9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номарева Светлана Александровна, дата рождения – 22 декабря 1987 года, основное место работы или службы, занимаемая должность / род занятий – Законодательное Собрание Пермского края, помощник депутат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алашова Татьяна Сергеевна, дата рождения – 15 июня 1980 года, основное место работы или службы, занимаемая должность / род занятий – ГАУЗ ПК «Городская больница № 9», врач–эндокринолог консультативного отделения городского центра профессиональной патологии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итников Георгий Васильевич, дата рождения – 11 января 1986 года, основное место работы или службы, занимаемая должность / род занятий –  индивидуальный предприниматель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Свердловская № 10"</w:t>
        <w:br/>
        <w:t>(одномандатный избирательный округ № 10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ружинин Руслан Александрович, дата рождения – 5 мая 1995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Лисняк Илья Николаевич, дата рождения – 20 января 1991 года, основное место работы или службы, занимаемая должность / род занятий – ООО "Медиа–агентство КУЛИЧ", исполнительный директор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Липовецкий Сергей Дмитриевич, дата рождения – 12 апреля 1990 года, основное место работы или службы, занимаемая должность / род занятий – индивидуальный предприниматель Скулкин Владимир Порфирьевич, экспедитор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Свердловская № 11"</w:t>
        <w:br/>
        <w:t>(одномандатный избирательный округ № 11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Бурцев Олег Борисович, дата рождения – 30 июля 1966 года, основное место работы или службы, занимаемая должность / род занятий – ООО "Аптека Сервис Плюс", менеджер отдела маркетинг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Шнепов Андрей Владимирович, дата рождения – 13 апреля 1971 года, основное место работы или службы, занимаемая должность / род занятий – МАУ ДО "СДЮШОР "Молот" по хоккею" г. Перми, заместитель директор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юняткина Анна Михайловна, дата рождения – 10 декабря 1981 года, основное место работы или службы, занимаемая должность / род занятий – Законодательное Собрание Пермского края, консультант, обеспечивающий деятельность фракции «Либерально–демократическая партия России» в Законодательном Собрании Пермского края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Чердынская № 12"</w:t>
        <w:br/>
        <w:t>(одномандатный избирательный округ № 12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Батуев Алексей Иванович, дата рождения – 10 сентября 1975 года, основное место работы или службы, занимаемая должность / род занятий – ООО "Медиа логистика", коммерческий директор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Червяков Олег Тимофеевич, дата рождения – 8 декабря 1982 года, основное место работы или службы, занимаемая должность / род занятий –  индивидуальный предприниматель, член Политической партии ЛДПР – Либерально–демократической партии России, координатор Соликам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арановский Валерий Романович, дата рождения – 18 ноября 1994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Соликамская № 13"</w:t>
        <w:br/>
        <w:t>(одномандатный избирательный округ № 13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етров Владимир Юрьевич, дата рождения – 19 июля 1969 года, основное место работы или службы, занимаемая должность / род занятий – МУП "Автотранс", директор, член Политической партии ЛДПР – Либерально–демократической партии России, координатор Александров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ипанов Семен Николаевич, дата рождения – 11 декабря 1989 года, основное место работы или службы, занимаемая должность / род занятий – Пермский филиал ООО "КВАРЦ Групп", слесарь по ремонту парогазотурбинного оборудования 4 разряда цеха по ремонту парогазотурбинного оборудования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Яковлева Татьяна Витальевна, дата рождения – 4 марта 1984 года, основное место работы или службы, занимаемая должность / род занятий – МАУ ДО "Детско–юношеский центр "Рифей" г. Перми, педагог–организатор, член Политической партии ЛДПР – Либерально–демократической партии России, и.о. координатора Кизеловского районного отделения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Березниковская № 14"</w:t>
        <w:br/>
        <w:t>(одномандатный избирательный округ № 14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Хавин Олег Васильевич, дата рождения – 15 сентября 1982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, координатор Березников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ошнякова Наталья Феоктистовна, дата рождения – 13 апреля 1979 года, основное место работы или службы, занимаемая должность / род занятий – ООО "Натка Велес", директор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сипанова Анастасия Леонидовна, дата рождения – 4 января 1992 года, основное место работы или службы, занимаемая должность / род занятий – МБОУ «Добрянская средняя общеобразовательная школа № 3», лаборант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Березниковская № 15"</w:t>
        <w:br/>
        <w:t>(одномандатный избирательный округ № 15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ахарченко Виталий Анатольевич, дата рождения – 12 июля 1988 года, основное место работы или службы, занимаемая должность / род занятий – ООО "Уралтерем", инженер–технолог, член Политической партии ЛДПР – Либерально–демократической партии России, и.о. координатора Чердын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</w:rPr>
        <w:t>2. Балашов Георгий Валерьевич, дата рождения – 3 декабря 1981 года, основное место работы или службы, занимаемая должность / род занятий – ООО «Академия Инструмента», начальник отдела проектного управления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едведева Светлана Борисовна, дата рождения – 16 декабря 1976 года, основное место работы или службы, занимаемая должность / род занятий –  индивидуальный предприниматель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Губахинская № 16"</w:t>
        <w:br/>
        <w:t>(одномандатный избирательный округ № 16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ригоренко Александр Викторович, дата рождения – 7 марта 1983 года, основное место работы или службы, занимаемая должность / род занятий – ООО "Пермгазобетон", менеджер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ивцев Евгений Викторович, дата рождения – 1 октября 1984 года, основное место работы или службы, занимаемая должность / род занятий – ООО «Пермлессервис», юрисконсульт, депутат Земского Собрания Гремячинского муниципального района Пермского края на непостоянной основе, член Политической партии ЛДПР – Либерально–демократической партии России, координатор Гремячин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окучаев Глеб Александрович, дата рождения – 21 декабря 1991 года, основное место работы или службы, занимаемая должность / род занятий – ООО «Лунатека», генеральный директор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Чусовская № 17"</w:t>
        <w:br/>
        <w:t>(одномандатный избирательный округ № 17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ахаров Андрей Владимирович, дата рождения – 4 декабря 1962 года, основное место работы или службы, занимаемая должность / род занятий – ООО "Родник", генеральный директор, депутат Земского Собрания Чусовского муниципального района Пермского края на непостоянной основе, член Политической партии ЛДПР – Либерально–демократической партии России, и.о. координатора Горнозавод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Луканина Наталья Сергеевна, дата рождения – 23 июня 1962 года, основное место работы или службы, занимаемая должность / род занятий – ООО "Солнечный квартал", ведущий экономист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орозова Анна Дмитриевна, дата рождения – 27 января 1995 года, основное место работы или службы, занимаемая должность / род занятий – ООО «МедЛабЭкспресс», медицинский регистратор, член Политической партии ЛДПР – Либерально–демократической партии России.</w:t>
      </w:r>
      <w:r>
        <w:br w:type="page"/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Лысьвенская № 18"</w:t>
        <w:br/>
        <w:t>(одномандатный избирательный округ № 18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рлов Игорь Николаевич, дата рождения – 31 августа 1965 года, основное место работы или службы, занимаемая должность / род занятий – ООО "Охранное Предприятие "Егерь", заместитель директор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ртемьева Оксана Олеговна, дата рождения – 11 декабря 1978 года, основное место работы или службы, занимаемая должность / род занятий – ООО «Добрый Доктор», генеральный директор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мирнов Александр Николаевич, дата рождения – 8 мая 1958 года, основное место работы или службы, занимаемая должность / род занятий – Лысьвенская городская Дума, заместитель председателя Лысьвенской городской Думы Пермского края, член Политической партии ЛДПР – Либерально–демократической партии России, координатор Лысьвенского городского отделения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Суксунская № 19"</w:t>
        <w:br/>
        <w:t>(одномандатный избирательный округ № 19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тариков Анатолий Станиславович, дата рождения – 5 апреля 1950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, координатор Суксун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улаков Александр Эдуардович, дата рождения – 24 августа 1973 года, основное место работы или службы, занимаемая должность / род занятий –  индивидуальный предприниматель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авлетгариев Руслан Фаритович, дата рождения – 14 мая 1986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Чернушинская № 20"</w:t>
        <w:br/>
        <w:t>(одномандатный избирательный округ № 20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уханова Екатерина Владимировна, дата рождения – 29 декабря 1990 года, основное место работы или службы, занимаемая должность / род занятий – КГАУ "Управление общежитиями среднего профессионального образования Пермского края", воспитатель общежития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льиных Александр Васильевич, дата рождения – 25 ноября 1983 года, основное место работы или службы, занимаемая должность / род занятий – Обособленное структурное подразделение Чернушинский почтамт Управления федеральной почтовой связи Пермского края – филиала ФГУП "Почта России", начальник (почтамта), член Политической партии ЛДПР – Либерально–демократической партии России, и.о. координатора Чернушин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ырянский Евгений Эдуардович, дата рождения – 28 января 1990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Кунгурская № 21"</w:t>
        <w:br/>
        <w:t>(одномандатный избирательный округ № 21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олотарев Алексей Владимирович, дата рождения – 20 марта 1973 года, основное место работы или службы, занимаемая должность / род занятий – Пермский филиал АО "Газпром газораспределение Пермь", директор филиала, депутат Законодательного Собрания Пермского края на непостоянной основе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аксимов Александр Владимирович, дата рождения – 13 июня 1990 года, основное место работы или службы, занимаемая должность / род занятий – Министерство территориального развития Пермского края, ведущий консультант отдела правовой и кадровой работы управления мониторинга и правовой работы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стантинов Богдан Олегович, дата рождения – 13 августа 1993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, и.о. координатора Косинского районного отделения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Чайковская № 22"</w:t>
        <w:br/>
        <w:t>(одномандатный избирательный округ № 22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орюшков Георгий Алексеевич, дата рождения – 20 января 1962 года, основное место работы или службы, занимаемая должность / род занятий – ООО «Энерго Система», начальник ПТО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тахов Дмитрий Михайлович, дата рождения – 6 июля 1974 года, основное место работы или службы, занимаемая должность / род занятий – ООО Фирма «Подиум–М», заместитель директора, член Политической партии ЛДПР – Либерально–демократической партии России, и.о. координатора Уинского районного отделения Пермского кра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Ерёменко Пётр Анатольевич, дата рождения – 11 февраля 1961 года, основное место работы или службы, занимаемая должность / род занятий – ПАО "Ростелеком", инженер электросвязи универсального технического участка №3 линейно–технического цеха Осинского района межрайонного центра технической эксплуатации телекоммуникаций г. Чайковский Пермского филиал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Осинская № 23"</w:t>
        <w:br/>
        <w:t>(одномандатный избирательный округ № 23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артошин Андрей Анатольевич, дата рождения – 7 июля 1974 года, основное место работы или службы, занимаемая должность / род занятий – ООО «Промстрой», генеральный директор, член Политической партии ЛДПР – Либерально–демократической партии России, координатор Чайков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Ерёменко Татьяна Филипповна, дата рождения – 7 августа 1962 года, основное место работы или службы, занимаемая должность / род занятий – Законодательное Собрание Пермского края, помощник депутата, депутат Совета депутатов Еловского сельского поселения Еловского муниципального района Пермского края на непостоянной основе, член Политической партии ЛДПР – Либерально–демократической партии России, координатор Елов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амалова Ольга Алексеевна, дата рождения – 1 июля 1986 года, основное место работы или службы, занимаемая должность / род занятий – ООО Спортивно–танцевальная студия "Академия танца", бухгалтер, член Политической партии ЛДПР – Либерально–демократической партии России, и.о. координатора Куединского районного отделения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Верещагинская № 24"</w:t>
        <w:br/>
        <w:t>(одномандатный избирательный округ № 24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Форсюк Ирина Сергеевна, дата рождения – 11 сентября 1984 года, основное место работы или службы, занимаемая должность / род занятий – ООО "Технологии Общественного Питания", заместитель управляющего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</w:rPr>
        <w:t>2. Подосенов Михаил Сергеевич, дата рождения – 20 февраля 1983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, координатор Ординского районного отделения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Очерская № 25"</w:t>
        <w:br/>
        <w:t>(одномандатный избирательный округ № 25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аменских Татьяна Викторовна, дата рождения – 9 декабря 1975 года, основное место работы или службы, занимаемая должность / род занятий – Законодательное Собрание Пермского края, депутат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атюк Сергей Михайлович, дата рождения – 21 мая 1966 года, основное место работы или службы, занимаемая должность / род занятий – Законодательное Собрание Пермского края, помощник депутата, член Политической партии ЛДПР – Либерально–демократической партии России, координатор Большесоснов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орисов Вячеслав Александрович, дата рождения – 31 мая 1987 года, основное место работы или службы, занимаемая должность / род занятий –  временно неработающий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Добрянская № 26"</w:t>
        <w:br/>
        <w:t>(одномандатный избирательный округ № 26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орбунов Дмитрий Олегович, дата рождения – 9 ноября 1981 года, основное место работы или службы, занимаемая должность / род занятий – ООО "АльянсСтройИнжиниринг", заместитель директор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Епифанова Наталья Анатольевна, дата рождения – 16 марта 1990 года, основное место работы или службы, занимаемая должность / род занятий – ГКУ ПК СОН «Социально–реабилитационный центр для несовершеннолетних», помощник воспитателя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еснин Яков Михайлович, дата рождения – 26 августа 1983 года, основное место работы или службы, занимаемая должность / род занятий – ООО "ЛЛК–Интернешнл", специалист по административно–хозяйственному обеспечению 1 категории ТПП в г. Пермь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Кунгурская № 27"</w:t>
        <w:br/>
        <w:t>(одномандатный избирательный округ № 27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леев Денис Миниремисович, дата рождения – 15 марта 1983 года, основное место работы или службы, занимаемая должность / род занятий – ООО "ПермьРемонтСтрой", заместитель руководителя финансового отдела, член Политической партии ЛДПР – Либерально–демократической партии России, координатор Звезднин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арков Евгений Игоревич, дата рождения – 31 мая 1987 года, основное место работы или службы, занимаемая должность / род занятий – ООО "Частная охранная организация "Альянс", техник монтаж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окарева Ольга Александровна, дата рождения – 7 января 1992 года, основное место работы или службы, занимаемая должность / род занятий – ООО "Уралэлектроремонт", бухгалтер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Краснокамская № 28"</w:t>
        <w:br/>
        <w:t>(одномандатный избирательный округ № 28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Бузмаков Дмитрий Юрьевич, дата рождения – 16 марта 1988 года, основное место работы или службы, занимаемая должность / род занятий –  индивидуальный предприниматель, член Политической партии ЛДПР – Либерально–демократической партии России, координатор Перм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ожков Максим Владимирович, дата рождения – 27 августа 1980 года, основное место работы или службы, занимаемая должность / род занятий – ООО "СервисТрейд", тренинг–менеджер в подразделении Магазин № 3 в г. Перми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еснина Альбина Раисовна, дата рождения – 4 февраля 1988 года, основное место работы или службы, занимаемая должность / род занятий – ООО "АльянсСтройИнжиниринг", заместитель директора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Кудымкарская № 29"</w:t>
        <w:br/>
        <w:t>(одномандатный избирательный округ № 29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отьмянина Евгения Викторовна, дата рождения – 31 марта 1980 года, основное место работы или службы, занимаемая должность / род занятий – ООО "Ассорти", директор, член Политической партии ЛДПР – Либерально–демократической партии России, координатор Кудымкарского городск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удвасев Виталий Геннадьевич, дата рождения – 4 июля 1976 года, основное место работы или службы, занимаемая должность / род занятий – ГКУ ПК «23 отряд противопожарной службы Пермского края», начальник пожарной части №64 по охране с. Нердва Карагайского муниципального района, член Политической партии ЛДПР – Либерально–демократической партии России, координатор Карагайского районного отделения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Липовецкая Татьяна Алексеевна, дата рождения – 31 августа 1994 года, основное место работы или службы, занимаемая должность / род занятий –  временно неработающая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иональная группа "Кочевская № 30"</w:t>
        <w:br/>
        <w:t>(одномандатный избирательный округ № 30)</w:t>
        <w:br/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льин Сергей Геннадьевич, дата рождения – 29 марта 1976 года, основное место работы или службы, занимаемая должность / род занятий – Законодательное Собрание Пермского края, помощник депутата, член Политической партии ЛДПР – Либерально–демократической партии России, заместитель координатора Пермского регионального отделения по идеологической работе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Лыскова Наталья Сергеевна, дата рождения – 1 февраля 1976 года, основное место работы или службы, занимаемая должность / род занятий –  временно неработающая, член Политической партии ЛДПР – Либерально–демократической партии России.</w:t>
      </w:r>
    </w:p>
    <w:p>
      <w:pPr>
        <w:pStyle w:val="Normal"/>
        <w:keepLines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нфалова Ираида Александровна, дата рождения – 7 января 1986 года, основное место работы или службы, занимаемая должность / род занятий –  временно неработающая, член Политической партии ЛДПР – Либерально–демократической партии России.</w:t>
      </w:r>
      <w:r>
        <w:br w:type="page"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2.6 29.07.2016 13:43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0:29:00Z</dcterms:created>
  <dc:creator>paip59</dc:creator>
  <dc:description/>
  <dc:language>en-US</dc:language>
  <cp:lastModifiedBy>Admincr59</cp:lastModifiedBy>
  <cp:lastPrinted>2016-07-29T17:10:00Z</cp:lastPrinted>
  <dcterms:modified xsi:type="dcterms:W3CDTF">2016-07-30T10:29:00Z</dcterms:modified>
  <cp:revision>2</cp:revision>
  <dc:subject/>
  <dc:title/>
</cp:coreProperties>
</file>