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руководителей муниципальных учреждений Ярославского муниципального района Яросла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2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76"/>
        <w:gridCol w:w="2084"/>
        <w:gridCol w:w="2521"/>
        <w:gridCol w:w="1491"/>
        <w:gridCol w:w="1134"/>
        <w:gridCol w:w="2409"/>
        <w:gridCol w:w="2385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b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ая сумма декларированного годового дохода за 2015г. (руб.)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ярова Анастасия Александр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иректор МУ «Физкультурно-спортивный центр» ЯМ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 821,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д Контур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бросимов Владими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ректор МУК «Районный координационно-методический центр» ЯМ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111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пользование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лякова Любовь Олег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иректор МУ «Молодежный центр «Содействие» ЯМ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 911,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пруг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58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йота Авенси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5-12T16:01:00Z</dcterms:modified>
  <cp:revision>6</cp:revision>
  <dc:subject/>
  <dc:title/>
</cp:coreProperties>
</file>