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>Сведения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/>
          <w:bCs/>
          <w:color w:val="333333"/>
          <w:szCs w:val="28"/>
        </w:rPr>
        <w:t>о доходах, расходах, об имуществе и обязательствах имущественного характера, представленные лицами, замещающими должности муниципальной службы в Администрации Ярославского муниципального района Ярославской области</w:t>
      </w:r>
    </w:p>
    <w:p>
      <w:pPr>
        <w:pStyle w:val="Normal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 </w:t>
      </w:r>
      <w:r>
        <w:rPr>
          <w:b/>
          <w:bCs/>
          <w:color w:val="333333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5500" w:type="pct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4"/>
        <w:gridCol w:w="1815"/>
        <w:gridCol w:w="2094"/>
        <w:gridCol w:w="1953"/>
        <w:gridCol w:w="1118"/>
        <w:gridCol w:w="1542"/>
        <w:gridCol w:w="2515"/>
        <w:gridCol w:w="2930"/>
      </w:tblGrid>
      <w:tr>
        <w:trPr>
          <w:tblHeader w:val="true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Фамилия, имя, отчество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br/>
              <w:t>Должность</w:t>
            </w:r>
          </w:p>
        </w:tc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Общая сумма декларированного годового дохода за 2015 г. (руб.)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68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долей участия, паев в уставных (складочных) капиталах организаций</w:t>
            </w:r>
          </w:p>
        </w:tc>
      </w:tr>
      <w:tr>
        <w:trPr>
          <w:trHeight w:val="313" w:hRule="atLeast"/>
        </w:trPr>
        <w:tc>
          <w:tcPr>
            <w:tcW w:w="2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Площадь</w:t>
              <w:br/>
              <w:t>(кв.м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  <w:t>Страна расположения</w:t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2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дев Алексей Владимир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-ции ЯМР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 276,8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Мерива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500,8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Лапотников Сергей Геннадье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-ции ЯМР</w:t>
            </w:r>
          </w:p>
          <w:p>
            <w:pPr>
              <w:pStyle w:val="Style13"/>
              <w:jc w:val="center"/>
              <w:rPr>
                <w:rFonts w:ascii="Verdana" w:hAnsi="Verdana" w:cs="Verdana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циальной политике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 059,5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УНД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 495,4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ч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-ции ЯМР по вопросам ЖКХ и строительств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 566,5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569,0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ВАЗ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HEVROLET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NIVA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212300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а Светлана Алексе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-ции ЯМР - начальник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6 067,2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 077,9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Альбина Юрь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финансов и социально-экономического развит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 961,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Фокус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 866,6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ш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 309,1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0,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льзование)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абалин Алексей Геннадье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труда и социальной поддержки населен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1 995,1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Автомобиль легковой Тойота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Yaris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5 7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Автомобиль легковой ХУНДАЙ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Sonata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9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ина Светлана Юрь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, молодежной политики и спорт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 236,5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ева Людмила Степан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– главный бухгалтер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 660,0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Автомобиль легковой ВАЗ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CHEVROLET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NIVA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2123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-погрузчи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BL71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хлов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Венедикт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МР, ГО и ЧС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 807,2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Автомобиль легковой РЕН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SANDERO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STEPWAY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912,9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 Александр Николае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развития АПК, экологии и природопользован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 110,7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ИЦУБИСИ Паджеро Спорт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грузовой 82130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741,0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я Татьяна Никола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несовершенно-летних и защите их прав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 828,0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РСЕДЕС БЕНЦ 500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 058,7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ка 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КОДА Октав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УНДАЙ Солярис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йкина Валентина Никола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46,9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762,1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IS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НТА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-A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нова Лариса Василь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– главный архитектор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 523,2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Swift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400,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7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9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ида Ольга Анатоль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развития агропромышленного комплекса, экологии и природопользования – начальник финансово-экономического отдел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 435,9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Ольга Никола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логии и природополь-зования управления развития агропромыш-ленного комплекса, экологии и природополь-зован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 411,8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сонова Тамара Александ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противодейст-вию коррупции и контролю в сфере муниципаль-ных закупок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 799,6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4 933,6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Сергей Александр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й службы, организаци-онной работы и связям с обществен-ностью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 263,9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 802,3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а Мария Александ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ела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 651,4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60 829,6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 нептун 2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 ветерок 28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валов Николай Владимир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формаци-онных технологий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 822,8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GANE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илова Ирина Алексе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ивного отдела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 634,8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енкова Вероника Владими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ивного отдела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 973,0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 406,4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tra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канов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Валентинович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противодейст-вию коррупции и контролю в сфере муниципальных закупок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 607,7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ъект незавершенного строительства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3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,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втомобиль легковой КИА </w:t>
            </w:r>
            <w:r>
              <w:rPr>
                <w:sz w:val="24"/>
                <w:szCs w:val="24"/>
                <w:lang w:val="en-US" w:eastAsia="en-US"/>
              </w:rPr>
              <w:t>RIO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 314,7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8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/ 107785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й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отова Юлия Никола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противодейст-вию коррупции и контролю в сфере муниципальных закупок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 816,7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 254,7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втомобиль легково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ke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Татьяна Дмитри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противодейст-вию коррупции и контролю в сфере муниципальных закупок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 482,9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Светлана Никола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-бухгалтер отдела бухгалтерского учет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 875,5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864,1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Автомобиль легковой ТОЙОТА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CAMRI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а Татьяна Викто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бухгалтер отдела бухгалтерского учет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175,0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ан Марина Александ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АГС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 566,7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АГС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912,9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 807,2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Автомобиль легковой РЕН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SANDERO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STEPWAY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 Юлия Александро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АГС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 913,48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 037,2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Автомобиль легковой ХУНДАЙ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GIS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MT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бко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рхивного отдела управления делами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970,27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textAlignment w:val="auto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">
    <w:name w:val="st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04:00Z</dcterms:created>
  <dc:creator>chekaurova</dc:creator>
  <dc:description/>
  <cp:keywords/>
  <dc:language>en-US</dc:language>
  <cp:lastModifiedBy>stepanov</cp:lastModifiedBy>
  <dcterms:modified xsi:type="dcterms:W3CDTF">2016-05-23T13:53:00Z</dcterms:modified>
  <cp:revision>123</cp:revision>
  <dc:subject/>
  <dc:title/>
</cp:coreProperties>
</file>