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560"/>
        <w:gridCol w:w="1275"/>
        <w:gridCol w:w="2029"/>
        <w:gridCol w:w="1086"/>
        <w:gridCol w:w="1556"/>
        <w:gridCol w:w="949"/>
        <w:gridCol w:w="1572"/>
        <w:gridCol w:w="1083"/>
        <w:gridCol w:w="1081"/>
        <w:gridCol w:w="709"/>
        <w:gridCol w:w="850"/>
      </w:tblGrid>
      <w:tr>
        <w:trPr>
          <w:trHeight w:val="1699" w:hRule="atLeast"/>
          <w:cantSplit w:val="true"/>
        </w:trPr>
        <w:tc>
          <w:tcPr>
            <w:tcW w:w="1555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вед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 доходах, расходах, об имуществе и обязательствах имущественного характера, представленных муниципальными служащими Управления финансов, экономики и имущественных отношений администрации Провиденского городского округа за отчётный период  с 1 января 2015 года по 31 декабря 2015 г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 подлежащих размещению в информационно-телекоммуникационной сети «Интернет» на официальном сайте</w:t>
            </w:r>
          </w:p>
        </w:tc>
      </w:tr>
      <w:tr>
        <w:trPr>
          <w:trHeight w:val="409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2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2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2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72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(жилой дом, дача, квартира, земельный участок, гараж), с указанием вида, площади и страны расположения каждого из таких объектов, транспортных средств, с указанием вида и марки, принадлежащих муниципальному служащему, его супруге (супругу) и несовершеннолетним детям на праве собственн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получения средств, за счет которых совершены сделки по приобретению недвижимого имущества, транспортного средства*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(жилой дом, дача, квартира, земельный участок, гараж), с указанием вида, площади и страны расположения каждого из таких объектов, транспортных средств, с указанием вида и марки, находящихся в пользовании муниципального служащего, его супруги (супруга) и несовершеннолетних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ные бумаги, доли участия, паи в уставных (складочных) капи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ала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ы сделки*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ьева Татьяна Григо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финансов, экономики и имущественных отношений администрации Провиден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7698,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,45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ьев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у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2649,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ей Олег Ром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802,7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mar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тенко Наталья Фелик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2133,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юбрицкая Ирина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004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хановская Наталья Константи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638,3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идаева Елена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и отчетности -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988,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есная Анастасия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922,9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есный С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у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802,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ев Роман Вале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832,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прыкина Мари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521,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ый найм на время прохождения муниципальной службы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рыкин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уж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6170,9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ый найм на время прохождения муниципальной службы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50,7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ый найм на время прохождения муниципальной службы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орова Ксения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315,9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оров Е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668,7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9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шиева Елена Вита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211,8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яев Валентин Игор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337,3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hd w:fill="FFFFFF" w:val="clear"/>
        <w:spacing w:before="0" w:after="0"/>
        <w:ind w:firstLine="72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0" w:after="0"/>
        <w:ind w:firstLine="72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* </w:t>
      </w:r>
      <w:r>
        <w:rPr>
          <w:rFonts w:cs="Times New Roman" w:ascii="Times New Roman" w:hAnsi="Times New Roman"/>
          <w:b w:val="false"/>
          <w:sz w:val="27"/>
          <w:szCs w:val="27"/>
        </w:rPr>
        <w:t>Информация указывается,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21:07:00Z</dcterms:created>
  <dc:creator>Шевкунова А.В.</dc:creator>
  <dc:description/>
  <cp:keywords/>
  <dc:language>en-US</dc:language>
  <cp:lastModifiedBy>Дина</cp:lastModifiedBy>
  <cp:lastPrinted>2016-05-10T14:37:00Z</cp:lastPrinted>
  <dcterms:modified xsi:type="dcterms:W3CDTF">2016-05-31T23:19:00Z</dcterms:modified>
  <cp:revision>8</cp:revision>
  <dc:subject/>
  <dc:title/>
</cp:coreProperties>
</file>