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АСТАФЬЕВ Роман Дмитрие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8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26 мая 1989 г., Ивановская область, гор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Ивановская область, г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ГОУ ВПО "Ивановский государственный архитектурно-строительный университет", 2011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 ООО "МИРОМАКС", бухгалтер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 политической партией "Политическая партия "Гражданская Платформа"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сточники и общая сумма доходов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ООО "Миромакс"; </w:t>
        <w:br/>
        <w:t>2. Заневская А.С.; </w:t>
        <w:br/>
        <w:t>Общая сумма доходов: 36128,43 руб.;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убличное акционерное общество "Сбербанк России", 6.65 руб.; </w:t>
        <w:br/>
        <w:t>2. публичное акционерное общество "Сбербанк России", 21.21 руб.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БЕДЯЕВ Данила Сергее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9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11 октября 1986 г., гор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г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 ООО "ПРАКТИКА", директор</w:t>
      </w:r>
    </w:p>
    <w:p>
      <w:pPr>
        <w:pStyle w:val="Normal"/>
        <w:spacing w:lineRule="atLeast" w:line="202"/>
        <w:rPr>
          <w:rFonts w:ascii="Verdana" w:hAnsi="Verdana" w:eastAsia="Times New Roman" w:cs="Verdana"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Выдвинут политической партией "Политическая партия "Российская объединенная демократическая партия "ЯБЛОКО"</w:t>
      </w:r>
    </w:p>
    <w:p>
      <w:pPr>
        <w:pStyle w:val="Normal"/>
        <w:spacing w:lineRule="atLeast" w:line="202"/>
        <w:rPr>
          <w:rFonts w:ascii="Verdana" w:hAnsi="Verdana" w:eastAsia="Times New Roman" w:cs="Verdana"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Член Политической партии "Российская объединенная демократическая партия "ЯБЛОКО", Председатель регионального отделения</w:t>
      </w:r>
    </w:p>
    <w:p>
      <w:pPr>
        <w:pStyle w:val="Normal"/>
        <w:spacing w:lineRule="atLeast" w:line="202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сточник выплаты дохода, общая сумма дохода: </w:t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shd w:fill="FFFFFF" w:val="clear"/>
          <w:lang w:eastAsia="ru-RU"/>
        </w:rPr>
        <w:br/>
      </w: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1. ООО "ПРАКТИКА";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br/>
        <w:t>Общая сумма доходов: 144000 руб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 Земельные участки:</w:t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shd w:fill="FFFFFF" w:val="clear"/>
          <w:lang w:eastAsia="ru-RU"/>
        </w:rPr>
        <w:br/>
      </w: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1. Ивановская область,  1280 кв.м.;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br/>
        <w:t>2.  703 кв.м.;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br/>
        <w:t>3.  1650 кв.м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Квартиры: </w:t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shd w:fill="FFFFFF" w:val="clear"/>
          <w:lang w:eastAsia="ru-RU"/>
        </w:rPr>
        <w:br/>
      </w: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1. Ивановская область,  30,9 кв.м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Транспортные средства: </w:t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shd w:fill="FFFFFF" w:val="clear"/>
          <w:lang w:eastAsia="ru-RU"/>
        </w:rPr>
        <w:br/>
      </w: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1. автомобиль легковой, мерседес-бенц В 180 (2010 г.) 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shd w:fill="FFFFFF" w:val="clear"/>
          <w:lang w:eastAsia="ru-RU"/>
        </w:rPr>
        <w:br/>
      </w: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1. ПАО "Промсвязьбанк", 646762.76 руб.;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br/>
        <w:t>2. ПАО "Промсвязьбанк", 539984.19 руб.;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br/>
        <w:t>3. ПАО "Почта Банк", 145582.57 руб."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ое участие в коммерческих организациях:</w:t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shd w:fill="FFFFFF" w:val="clear"/>
          <w:lang w:eastAsia="ru-RU"/>
        </w:rPr>
        <w:br/>
      </w: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1. общество с ограниченной ответственностью, общество с ограниченной ответственностью "Иваново-ТрансТелеКом", 3702591504, 5%.</w:t>
      </w:r>
    </w:p>
    <w:p>
      <w:pPr>
        <w:pStyle w:val="Normal"/>
        <w:spacing w:lineRule="atLeast" w:line="202" w:before="0" w:after="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shd w:fill="FFFFFF" w:val="clear"/>
          <w:lang w:eastAsia="ru-RU"/>
        </w:rPr>
        <w:t>Сведения о приобретенном имуществе</w:t>
      </w: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 </w:t>
      </w:r>
    </w:p>
    <w:p>
      <w:pPr>
        <w:pStyle w:val="Normal"/>
        <w:spacing w:lineRule="atLeast" w:line="202" w:before="0" w:after="0"/>
        <w:rPr/>
      </w:pPr>
      <w:r>
        <w:rPr/>
        <w:t> </w:t>
      </w:r>
    </w:p>
    <w:tbl>
      <w:tblPr>
        <w:tblW w:w="1377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№</w:t>
            </w:r>
            <w:r>
              <w:rPr>
                <w:rFonts w:eastAsia="Verdana" w:cs="Verdana" w:ascii="Verdana" w:hAnsi="Verdana"/>
                <w:color w:val="4E588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5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Ивановская область, Лежневский район, деревня Афанасово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09.04.2015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425 000.00</w:t>
            </w:r>
          </w:p>
        </w:tc>
      </w:tr>
    </w:tbl>
    <w:p>
      <w:pPr>
        <w:pStyle w:val="Normal"/>
        <w:spacing w:lineRule="atLeast" w:line="202" w:before="0" w:after="0"/>
        <w:rPr>
          <w:rFonts w:ascii="Verdana" w:hAnsi="Verdana" w:eastAsia="Times New Roman" w:cs="Verdana"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shd w:fill="FFFFFF" w:val="clear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spacing w:lineRule="atLeast" w:line="202" w:before="0" w:after="0"/>
        <w:ind w:firstLine="567"/>
        <w:rPr>
          <w:rFonts w:ascii="Verdana" w:hAnsi="Verdana" w:eastAsia="Times New Roman" w:cs="Verdana"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Источниками получения средств, за счет которых приобретено имущество, являются: материальная помощь родителя.</w:t>
      </w:r>
    </w:p>
    <w:p>
      <w:pPr>
        <w:pStyle w:val="Normal"/>
        <w:spacing w:lineRule="atLeast" w:line="202" w:before="0" w:after="0"/>
        <w:ind w:firstLine="567"/>
        <w:rPr>
          <w:rFonts w:ascii="Verdana" w:hAnsi="Verdana" w:eastAsia="Times New Roman" w:cs="Verdana"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300 000.00 рублей.</w:t>
      </w:r>
    </w:p>
    <w:p>
      <w:pPr>
        <w:pStyle w:val="Normal"/>
        <w:spacing w:lineRule="atLeast" w:line="202" w:before="0" w:after="0"/>
        <w:rPr>
          <w:rFonts w:ascii="Verdana" w:hAnsi="Verdana" w:eastAsia="Times New Roman" w:cs="Verdana"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/>
          <w:color w:val="4E5882"/>
          <w:sz w:val="20"/>
          <w:szCs w:val="20"/>
          <w:shd w:fill="FFFFFF" w:val="clear"/>
          <w:lang w:eastAsia="ru-RU"/>
        </w:rPr>
        <w:t> </w:t>
      </w:r>
    </w:p>
    <w:p>
      <w:pPr>
        <w:pStyle w:val="Normal"/>
        <w:spacing w:lineRule="atLeast" w:line="202"/>
        <w:rPr>
          <w:rFonts w:ascii="Verdana" w:hAnsi="Verdana" w:eastAsia="Times New Roman" w:cs="Verdana"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shd w:fill="FFFFFF" w:val="clear"/>
          <w:lang w:eastAsia="ru-RU"/>
        </w:rPr>
        <w:t>Информация о выявленных фактах недостоверности представленных кандидатом сведений</w:t>
      </w:r>
    </w:p>
    <w:p>
      <w:pPr>
        <w:pStyle w:val="Normal"/>
        <w:spacing w:lineRule="atLeast" w:line="202"/>
        <w:rPr>
          <w:rFonts w:ascii="Verdana" w:hAnsi="Verdana" w:eastAsia="Times New Roman" w:cs="Verdana"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Бедяев Д.С. недвижимое имущество: не соответствует площадь земельного участка в Ивановской области, 1650 кв.м., по сведениям ЕГРП площадь земельного участка составляет 1500 кв.м. (сведения предоставлены Управлением Росреестра по Ивановской области)</w:t>
      </w:r>
    </w:p>
    <w:p>
      <w:pPr>
        <w:pStyle w:val="Normal"/>
        <w:spacing w:lineRule="atLeast" w:line="202" w:before="0" w:after="0"/>
        <w:rPr>
          <w:rFonts w:ascii="Verdana" w:hAnsi="Verdana" w:eastAsia="Times New Roman" w:cs="Verdana"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 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РИЧЕВА Ольга Алексеевна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9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16 мая 1956 г., Горьковская область, Краснобаковский р-н, дер. Медведиха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г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Горьковский медицинский институт им. С.М. Кирова, 1980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 ФБУЗ "Центр гигиены и эпидемиологии в Ивановской области", заведующий радиологической лабораторией, врач по радиационной гигиене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а политической партией "Политическая партия "Российская экологическая партия "Зеленые"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Член Политической партии "Российская экологическая партия "Зеленые", председатель Совета Регионального отделения в Ивановской области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сточник выплаты дохода, общая сумма доход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ФГБУЗ "Центр гигиены и эпидемиологии в Ивановской области"; </w:t>
        <w:br/>
        <w:t>Общая сумма доходов: 100000 руб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Земельные участки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24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Квартиры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115,9 кв.м.; </w:t>
        <w:br/>
        <w:t>2.  63,7 кв.м. 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Гаражи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24 кв.м. 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 Денежные средства, находящиеся на счетах в банка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АО "СБЕРБАНК РОССИИ", 4579.34 руб.; </w:t>
        <w:br/>
        <w:t>2. ПАО АКБ "ИНВЕСТТОРГБАНК", 39081.05 руб.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формация о выявленных фактах недостоверности представленных кандидатом сведений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Даричева О.А. источники и общая сумма доходов за 2015 год: заявленный доход: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ФГБУЗ «Центр гигиены и эпидемиологии в Ивановской области» -  100 000 рублей;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установленный доход: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ФГБУЗ «Центр гигиены и эпидемиологии в Ивановской области»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– 588 717,11 рублей (сведения представлены УФНС России по Ивановской области).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КАЛИНИН Вячеслав Вячеславо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8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18 августа 1979 г., Саратовская область, Энгельсский р-н, с. Шумейка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г. Москва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Саратовский военный институт внуренних войск Министерства внутренних дел Российской Федерации, 2001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 АО "Военно-мемориальная компания", Статс-секретарь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 политической партии "ВСЕРОССИЙСКАЯ ПОЛИТИЧЕСКАЯ ПАРТИЯ "РОДИНА"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Член ВСЕРОССИЙСКОЙ ПОЛИТИЧЕСКОЙ ПАРТИИ "РОДИНА"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сточники и общая сумма доходов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АО ""Военно-мемориальная компания"; </w:t>
        <w:br/>
        <w:t>2. ООБФ ВЕТЕРАНЫ ПВС; </w:t>
        <w:br/>
        <w:t>Общая сумма доходов: 3117573,94 руб."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Квартиры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город Москва,  80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Транспортные средства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автомобиль легковой, MERCEDES-BENZ C180 (2011 г.); </w:t>
        <w:br/>
        <w:t>2. автомобиль легковой, HYUNDAI IX35 (2015 г.)"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</w:t>
        <w:br/>
        <w:t>1. ВСП №9038/0706 Московский Банк ПАО Сбербанк, 5438.42 руб.; </w:t>
        <w:br/>
        <w:t>2. ВСП №9038/0747 Московский Банк ПАО Сбербанк, 10.57 руб.; </w:t>
        <w:br/>
        <w:t>3. ВСП №9038/01762 Московский Банк ПАО Сбербанк, 94.45 руб.; </w:t>
        <w:br/>
        <w:t>4. ВСП №9038/0495 Московский Банк ПАО Сбербанк, 47.18 руб.; </w:t>
        <w:br/>
        <w:t>5. ВСП №9038/0706 Московский Банк ПАО Сбербанк, 178.55 руб.; </w:t>
        <w:br/>
        <w:t>6. ВСП №9038/0747 Московский Банк ПАО Сбербанк, 343.18 руб.; </w:t>
        <w:br/>
        <w:t>7. ОРП "Олимпийский" (НРБ) "Альфа-Банк", 0 руб.; </w:t>
        <w:br/>
        <w:t>8. ВСП №9038/01648 Московский Банк ПАО Сбербанк, 16.59 руб.; </w:t>
        <w:br/>
        <w:t>9. Банк ВТБ (публичное акционерное общество), 7139.16 руб."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ое участие в коммерческих организациях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общество с ограниченной ответственностью, общество с ограниченной ответственностью "Стиль успеха", 7703407924, 100%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формация о выявленных фактах недостоверности представленных кандидатом сведений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Источники и общая сумма доходов за 2015 год: заявленный доход: АО «Военно-мемориальная компания»: 2933173,94 рубля;  установленный доход: АО «Военно-мемориальная компания» – 3 831 075,14 рублей. Помимо указанного дохода установлено: ФКУ «Объединенная редакция МВД России» - 2 500 рублей, Редакция журнала «На боевом посту» МВД России – 265 333,34 рубля, ООО Медиагруппа «Хранитель» - 5000 рублей (сведения представлены УФНС России по Ивановской области).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КУРИН Владимир Геннадье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8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13 ноября 1962 г., Ивановская область, Ивановский район, гор. Кохма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г. Москва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Пермское высшее военное командно-инженерное Краснознаменное училище ракетный войск им. Маршала Советского Союза Чуйкова В.И., 1985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 Министерство обороны РФ, заместитель начальника направления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 политической партией "Политическая партия "ПАТРИОТЫ РОССИИ"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сточники и общая сумма доходов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Министерство обороны РФ; </w:t>
        <w:br/>
        <w:t>2. Министерство обороны РФ; </w:t>
        <w:br/>
        <w:t>Общая сумма доходов: 2651726,78 руб. 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Квартиры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Московская область,  71,4 кв.м.; </w:t>
        <w:br/>
        <w:t>2. город Москва,  72,4 кв.м.;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Транспортные средств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автомобиль легковой, БМВ 520Д (2006 г.);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АО "Сбербанк России" дополнительное отделение № 9038/01752, 106.78 руб.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РЕХОВ Александр Станиславо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5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27 марта 1979 г., Ивановская область, гор. Кинешма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Ивановская область, г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ГОУ ВПО "Московский государственный индустриальный университет", 2003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 ООО "РМ-маркет", инженер-программист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Депутат городской Думы городского округа Кинешма шестого созыва на непостоянной основе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 Политической партией КОММУНИСТИЧЕСКАЯ ПАРТИЯ КОММУНИСТЫ РОССИИ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Член Политической партии КОММУНИСТИЧЕСКАЯ ПАРТИЯ КОММУНИСТЫ РОССИИ, член Центрального Комитета Политической партии КОММУНИСТИЧЕСКАЯ ПАРТИЯ КОММУНИСТЫ РОССИИ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Наименование организации - источника выплаты дохода, общая сумма доход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ООО "РМ- Маркет"; </w:t>
        <w:br/>
        <w:t>Общая сумма доходов: 144000 руб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Квартира: 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48,9 кв.м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Транспортные средства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автомобиль легковой, ПЕЖО 206 (2007 г.)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 Отделение № 8639 Сбербанка России г. Иваново, 298,5 руб.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ПОПОВ Павел Вениамино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9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20 июля 1967 г., Краснодарский край, Щербиновский район, ст-ца Старощербиновская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Ивановская область, Ивановский район, дер. Ломы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Московский коммерческий институт, 1992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 ООО "Ткацкая фабрика", директор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 Политической партией СПРАВЕДЛИВАЯ РОССИЯ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Член Центрального Совета, Председатель Совета регионального отделения партии в Ивановской области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сточник выплаты дохода, общая сумма доход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общество с ограниченной ответственностью "Ткацкая фабрика"; </w:t>
        <w:br/>
        <w:t>2. общество с ограниченной ответственностью "Текстильный комплекс "Текстильград"; </w:t>
        <w:br/>
        <w:t>3. общество с ограниченной ответственностью "ИВТКОМ"; </w:t>
        <w:br/>
        <w:t>4. общество с ограниченной ответственностью "Финансово-промышленная компания"; </w:t>
        <w:br/>
        <w:t>5. общество с ограниченной ответственностью "Текстильград центр"; </w:t>
        <w:br/>
        <w:t>Общая сумма доходов: 771973,67 руб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Земельные участки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4988 кв.м.; </w:t>
        <w:br/>
        <w:t>2.  17634 кв.м.; </w:t>
        <w:br/>
        <w:t>3.  1287 кв.м.; </w:t>
        <w:br/>
        <w:t>4.  34 кв.м.; </w:t>
        <w:br/>
        <w:t>5.  320809 кв.м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Жилые дом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</w:t>
        <w:br/>
        <w:t>1. Ивановская область,  468,1 кв.м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Квартиры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39,7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Транспортные средств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автомобиль легковой, НИССАН МУРАНО (2013 г.); </w:t>
        <w:br/>
        <w:t>2. прицеп, ЛАВ81012А (2007 г.); </w:t>
        <w:br/>
        <w:t>3. другое, CFMOTO X6 (2010 г.) (снегоболотоход); </w:t>
        <w:br/>
        <w:t>4. снегоход, ЯМАХА VK540E (2007 г.), кол-во объектов: 5;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убличное акционерное общество "Сбербанк России", 0 руб.; </w:t>
        <w:br/>
        <w:t>2. Публичное акционерное общество "Сбербанк России", 0 руб.; </w:t>
        <w:br/>
        <w:t>3. Публичное акционерное общество "Сбербанк России", 0 руб.; </w:t>
        <w:br/>
        <w:t>4. Публичное акционерное общество "Сбербанк России", 0 руб.; </w:t>
        <w:br/>
        <w:t>5. Публичное акционерное общество "Сбербанк России", 5.13 руб. </w:t>
        <w:br/>
        <w:t>Иное участие в коммерческих организациях:</w:t>
        <w:br/>
        <w:t>1. общество с ограниченной ответственностью, общество с ограниченной ответственностью "Ткацкая фабрика", 3729028585, 40%; </w:t>
        <w:br/>
        <w:t>2. общество с ограниченной ответственностью, общество с ограниченной ответственностью "Ивановская текстильная компания", 3730011593, 40%; </w:t>
        <w:br/>
        <w:t>3. общество с ограниченной ответственностью, общество с ограниченной ответственностью "Простор", 3702066992, 25%; </w:t>
        <w:br/>
        <w:t>4. общество с ограниченной ответственностью, общество с ограниченной ответственностью "ТекстильградАвто", 3702096330, 50%; </w:t>
        <w:br/>
        <w:t>5. общество с ограниченной ответственностью, общество с ограниченной ответственностью "Ивмедэкспо", 3702506717, 33,25%; </w:t>
        <w:br/>
        <w:t>6. общество с ограниченной ответственностью, общество с ограниченной ответственностью "Фитнес Центр ДербенёвЪ", 3702084776, 50%; </w:t>
        <w:br/>
        <w:t>7. общество с ограниченной ответственностью, общество с ограниченной ответственностью "Текстильград Автосервис", 3702541038, 33,4%; </w:t>
        <w:br/>
        <w:t>8. общество с ограниченной ответственностью, общество с ограниченной ответственностью "Комплекс питания", 3702078733, 26%; </w:t>
        <w:br/>
        <w:t>9. общество с ограниченной ответственностью, общество с ограниченной ответственностью "Нико-мед+", 3702441700, 50%; </w:t>
        <w:br/>
        <w:t>10. общество с ограниченной ответственностью, общество с ограниченной ответственностью "Простор+Охота", 3702077610, 50%; </w:t>
        <w:br/>
        <w:t>11. общество с ограниченной ответственностью, общество с ограниченной ответственностью "Чистое поле", 3706015727, 37,5%; </w:t>
        <w:br/>
        <w:t>12. общество с ограниченной ответственностью, общество с ограниченной ответственностью "Чистое поле-Иваново", 3702652877, 50%; </w:t>
        <w:br/>
        <w:t>13. общество с ограниченной ответственностью, общество с ограниченной ответственностью "Чистое поле-Центр", 3704005843, 50%; </w:t>
        <w:br/>
        <w:t>14. общество с ограниченной ответственностью, общество с ограниченной ответственностью "Чистое поле-Шуя", 3706018703, 50%; </w:t>
        <w:br/>
        <w:t>15. общество с ограниченной ответственностью, общество с ограниченной ответственностью "Эко-ТрансАвто", 3703045240, 50%; </w:t>
        <w:br/>
        <w:t>16. общество с ограниченной ответственностью, общество с ограниченной ответственностью "Инвестиционно-экологическая компания", 3702610179, 50%.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формация о выявленных фактах недостоверности представленных кандидатом сведений: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Попов П.В. недвижимое имущество: помимо указанного недвижимого имущества установлено: 2 земельных участка – 55 000 кв.м., 10 000 кв.м., Ивановская область, (сведения представлены Управлением Росреестра по Ивановской области).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Источники и общая сумма доходов за 2015 год: помимо указанного дохода установлено: ООО «ФЦ Дербеневъ» - 18156,7 рублей.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Участие в уставном капитале в коммерческих организациях: помимо указанных сведений установлено: ООО «Знамя», 50%; ООО «Оператор по обращению с отходами», 37,5%; ООО «Правовой профиль», 40%; ООО «Спецтехника», 50%. (сведения представлены УФНС России по Ивановской области)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САЛОМАТИН Дмитрий Эдуардо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5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18 сентября 1963 г., Ивановская область, гор. Заволжск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Ивановская область, г. Кинешма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Шуйский государственный педагогический институт им. Д.А. Фурманова, 1990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 Ивановская областная Дума, помощник заместителя Председателя Ивановской областной Думы секретариата заместителя Председаля Ивановской областной Думы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 Политической партией "КОММУНИСТИЧЕСКАЯ ПАРТИЯ РОССИЙСКОЙ ФЕДЕРАЦИИ"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Член Политической партии "КОММУНИСТИЧЕСКАЯ ПАРТИЯ РОССИЙСКОЙ ФЕДЕРАЦИИ"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Наименование организации - источника выплаты дохода, общая сумма доход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ная Дума; </w:t>
        <w:br/>
        <w:t>2. Ивановское областное отделение политической партии "КОММУНИСТИЧЕСКАЯ ПАРТИЯ РОССИЙСКОЙ ФЕДЕРАЦИИ"; </w:t>
        <w:br/>
        <w:t>3. ООО "Холдинговая компания "Оригинал"; </w:t>
        <w:br/>
        <w:t>4. Управление Федеральной службы по контролю за оборотом наркотиков России по Ивановской области; </w:t>
        <w:br/>
        <w:t>5. ПАО "Сбербанк России";</w:t>
        <w:br/>
        <w:t>Общая сумма доходов: 635591,21 руб.  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АО Сбербанк России - Ивановское отделение № 8639, 34063.34 руб.; </w:t>
        <w:br/>
        <w:t>2. ПАО Сбербанк России - Ивановское отделение № 8639, 142.89 руб.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ХОХЛОВ Алексей Алексее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8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6 ноября 1957 г., гор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Ивановская область, г. Шуя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Ивановский энергетический институт имени В.И. Ленина, 1980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 Администрация г. Иваново, Глава города Иванова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  политической партией "Всероссийская политическая партия "ЕДИНАЯ РОССИЯ"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сточники и общая сумма доходов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Администрация города Иванова; </w:t>
        <w:br/>
        <w:t>2. ООО "ИЦ НТТМ"; </w:t>
        <w:br/>
        <w:t>3. ИП Хохлов Алексей Алексеевич; </w:t>
        <w:br/>
        <w:t>4. ПАО "Сбербанк"; </w:t>
        <w:br/>
        <w:t>5. МИФНС № 3 по Ивановской области; </w:t>
        <w:br/>
        <w:t>6. Хохлов А.В. (Ивановская область) (ПАО "Сбербанк"); </w:t>
        <w:br/>
        <w:t>Общая сумма доходов: 4391086,83 руб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Земельные участки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11627 кв.м.; </w:t>
        <w:br/>
        <w:t>2.  2029 кв.м.; </w:t>
        <w:br/>
        <w:t>3.  7687 кв.м.; </w:t>
        <w:br/>
        <w:t>4. Костромская область,  1700 кв.м., (Совместная собственность: Хохлова Любовь Вячеславовна ); </w:t>
        <w:br/>
        <w:t>5.  400 кв.м., (Совместная собственность: Хохлова Любовь Вячеславовна); </w:t>
        <w:br/>
        <w:t>6.  2140 кв.м.; </w:t>
        <w:br/>
        <w:t>7.  1500 кв.м.; </w:t>
        <w:br/>
        <w:t>8.  241383 кв.м.; </w:t>
        <w:br/>
        <w:t>9.  482271 кв.м. 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Жилые дом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Костромская область,  70,7 кв.м., (Совместная собственность: Хохлова Любовь Вячеславовна ); </w:t>
        <w:br/>
        <w:t>2.  51,7 кв.м., (Совместная собственность: Хохлова Любовь Вячеславовна); </w:t>
        <w:br/>
        <w:t>3.  134,4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Гаражи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30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ое недвижимое имущество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 иное недвижимое имущество,  82,5 кв.м.; </w:t>
        <w:br/>
        <w:t>2.  8119,6 кв.м.; </w:t>
        <w:br/>
        <w:t>3.  4772,1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Транспортные средств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автомобиль легковой, LAND ROVER RANGE ROVER (2006 г.); </w:t>
        <w:br/>
        <w:t>2. автомобиль легковой, УАЗ-3159 (2003 г.); </w:t>
        <w:br/>
        <w:t>3. прицеп, ЧМЗ ОН 8119 (1989 г.); </w:t>
        <w:br/>
        <w:t>4. другое, Мотолодка "Крым" (1972 г.);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АО Сбербанк, 0 руб.; </w:t>
        <w:br/>
        <w:t>2. ПАО Сбербанк, 0 руб.; </w:t>
        <w:br/>
        <w:t>3. ПАО Сбербанк, 0 руб.; </w:t>
        <w:br/>
        <w:t>4. ПАО Сбербанк, 3026.24 руб.; </w:t>
        <w:br/>
        <w:t>5. ПАО Сбербанк, 551.75 руб.; </w:t>
        <w:br/>
        <w:t>6. ПАО Сбербанк, 10 руб.; </w:t>
        <w:br/>
        <w:t>7. ПАО Сбербанк, 669.92 руб.; </w:t>
        <w:br/>
        <w:t>8. ПАО "МДМ Банк", Воронежский филиал, Операционный офис "Иваново", 40993.66 руб.; </w:t>
        <w:br/>
        <w:t>9. ПАО "МДМ Банк", Воронежский филиал, Операционный офис "Иваново", 588.22 руб.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ШЕЛЯКИН Дмитрий Викторо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19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25 января 1983 г., гор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Ивановская область, г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ГОУ ВПО "Ивановский Государственный энергетический университет имени В.И. Ленина", 2005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 Ивановская областная Дума шестого созыва, депутат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 Политической партией ЛДПР - Либерально-демократической партии России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Член Политической партии ЛДПР - Либерально-демократической партии России, член Координационного Совета Ивановского регионального отделения Политической партии ЛДПР - Либерально-демократической партии России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сточник выплаты дохода, общая сумма доход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ная Дума; </w:t>
        <w:br/>
        <w:t>2. общество с ограниченной ответственностью ""Комтекс""; </w:t>
        <w:br/>
        <w:t>Общая сумма доходов: 647076,78 руб.</w:t>
        <w:br/>
        <w:t>Недвижимое имущество (квартира):  </w:t>
        <w:br/>
        <w:t>1. Ивановская область,  81 кв.м. (общая совместная собственность с супругой), (Совместная собственность: Шелякина Наталья Валерьевна ); </w:t>
        <w:br/>
        <w:t>2.  108,9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Транспортные средств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автомобиль легковой, ВАЗ 21140 (2006 г.); </w:t>
        <w:br/>
        <w:t>2. автомобиль легковой, ВАЗ 21101 (2006 г.); </w:t>
        <w:br/>
        <w:t>3. автомобиль грузовой, ГАЗ 2705/GAZ 2705 (2012 г.) 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убличное акционерное общество ""Сбербанк России"", Ивановское отделение № 8639, подразделение № 8639/00003, 10 руб.; </w:t>
        <w:br/>
        <w:t>2. публичное акционерное общество ""Сбербанк России"", Ивановское отделение № 8639, подразделение № 8639/00003, 4814.26 руб.; </w:t>
        <w:br/>
        <w:t>3. публичное акционерное общество ""Сбербанк России"", Ивановское отделение № 8639, подразделение № 8639/00003, 9153.5 руб.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формация о выявленных фактах недостоверности представленных кандидатом сведений: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- помимо указанного дохода за 2015 год установлено: 5000 рублей получено от операций с ценными бумагами (сведения представлены УФНС России по Ивановской области).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ВАЛЬКОВ Андрей Юрье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8.07.2016)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12 августа 1981 г., Якутия, Нижнеколымский район, пос. Черский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Ивановская область, г. Родники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ФГБОУ ВПО "Ивановский государственный политехнический университет", 2014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 ООО "Галия", электромонтер по ремонту и обслуживанию электрооборудования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 политической партией "Политическая партия "ПАТРИОТЫ РОССИИ"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Земельный участок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851 кв.м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Жилой дом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45,2 кв.м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Транспортные средства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автомобиль легковой, Фольксваген Каравелл (1994 г.) ;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АО "Сбербанк России" подразделение № 8639/00030, 128416.38 руб.; </w:t>
        <w:br/>
        <w:t>2. ПАО "Сбербанк России" подразделение № 8639/00030, 0 руб.; </w:t>
        <w:br/>
        <w:t>3. ПАО "Сбербанк России" подразделение № 8639/00030, 196.05 руб.; </w:t>
        <w:br/>
        <w:t>4. ПАО "Сбербанк России" подразделение № 8639/00030, 24.11 руб.; </w:t>
        <w:br/>
        <w:t>5. ПАО "Росгосстрах Банк", 0 руб.; </w:t>
        <w:br/>
        <w:t>6. ПАО "Росгосстрах Банк", 0 руб.; </w:t>
        <w:br/>
        <w:t>7. ПАО "Росгосстрах Банк", 0 руб.; </w:t>
        <w:br/>
        <w:t>8. ПАО "Росгосстрах Банк", 602.69 руб.; </w:t>
        <w:br/>
        <w:t>9. ООО "Сетелем Банк", 1357 руб.; </w:t>
        <w:br/>
        <w:t>10. АО "ОТП Банк", 0 руб.; </w:t>
        <w:br/>
        <w:t>11. АО "ОТП Банк"", 200 руб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Акции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убличное акционерное общество, публичное акционерное общество "Росгосстрах", 15000 шт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ое участие в коммерческих организация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общество с ограниченной ответственностью, общество с ограниченной ответственностью "ПереСвет", 3721007946, 100%.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ВЕРЯСОВ Максим Петро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19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16 декабря 1986 г., гор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Ивановская область, г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ГОУ ВПО "Ивановская государственная текстильная академия", 2009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 Ивановская областная Дума шестого созыва, помощник депутата Ивановской областной Думы Шелякина Д.В.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 Политической партией ЛДПР – Либерально-демократической партии России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Член Политической партии ЛДПР - Либерально-демократической партии России, координатор Ивановского регионального отделения Политической партии ЛДПР - Либерально-демократической партии России, член Координационного Совета Ивановского регионального отделения Политической партии ЛДПР - Либерально-демократической партии России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сточник выплаты дохода, общая сумма доход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равительство Ивановской области; </w:t>
        <w:br/>
        <w:t>Общая сумма доходов: 385904,13 руб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Транспортные средства: 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автомобиль легковой, МИЦУБИСИ АУТЛЕНДЕР 2 (2008 г.)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убличное акционерное общество ""Сбербанк России"", Ивановское отделение № 8639, подразделение № 8639/00048, 1812.02 руб.; </w:t>
        <w:br/>
        <w:t>2. публичное акционерное общество ""Сбербанк России"", Ивановское отделение № 8639, подразделение № 8639/00048, 6096.25 руб.; </w:t>
        <w:br/>
        <w:t>3. публичное акционерное общество РОСБАНК, Московский филиал ПАО РОСБАНК, 227.85 руб.</w:t>
      </w:r>
    </w:p>
    <w:p>
      <w:pPr>
        <w:pStyle w:val="Style15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Style15"/>
        <w:rPr>
          <w:rFonts w:ascii="Verdana" w:hAnsi="Verdana" w:cs="Verdana"/>
          <w:b/>
          <w:b/>
          <w:bCs/>
          <w:color w:val="4E5882"/>
          <w:sz w:val="20"/>
          <w:szCs w:val="20"/>
        </w:rPr>
      </w:pPr>
      <w:r>
        <w:rPr>
          <w:rFonts w:cs="Verdana" w:ascii="Verdana" w:hAnsi="Verdana"/>
          <w:b/>
          <w:bCs/>
          <w:color w:val="4E5882"/>
          <w:sz w:val="20"/>
          <w:szCs w:val="20"/>
        </w:rPr>
      </w:r>
    </w:p>
    <w:p>
      <w:pPr>
        <w:pStyle w:val="Style15"/>
        <w:rPr>
          <w:rFonts w:ascii="Verdana" w:hAnsi="Verdana" w:cs="Verdana"/>
          <w:color w:val="4E5882"/>
          <w:sz w:val="20"/>
          <w:szCs w:val="20"/>
        </w:rPr>
      </w:pPr>
      <w:r>
        <w:rPr>
          <w:rFonts w:cs="Verdana" w:ascii="Verdana" w:hAnsi="Verdana"/>
          <w:b/>
          <w:bCs/>
          <w:color w:val="4E5882"/>
          <w:sz w:val="20"/>
          <w:szCs w:val="20"/>
        </w:rPr>
        <w:t>ГАНЕНКО Юрий Петрович 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(зарегистрирован 1.08.2016)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20 июля 1963 г., Ворошиловградская область, гор. Антрацит, пос. Нагорный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г. Москва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ФГОУ ВПО "Северо-Западная академия государственной службы", 2011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 временно неработающий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 политической партией "Политическая партия "Гражданская Платформа"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Имелась судимость: часть 1 статьи 303 УК РФ "Фальсификация доказательств и результатов оперативно-розыскной деятельности"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сточник выплаты дохода, общая сумма доходов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енсионный Фонд Российской Федерации; </w:t>
        <w:br/>
        <w:t>2. ПАО "Сбербанк России"; </w:t>
        <w:br/>
        <w:t>Общая сумма доходов: 29335,82 руб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Земельные участки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Московская область,  600 кв.м.; </w:t>
        <w:br/>
        <w:t>2.  600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Квартиры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город Москва,  67,2 кв.м., (Совместная собственность: Ганенко Тамара Вячеславовна ); </w:t>
        <w:br/>
        <w:t>2.  71,6 кв.м., (Совместная собственность: Ганенко Тамара Вячеславовна )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ое недвижимое имущество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 иное недвижимое имущество,  308,2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убличное акционерное общество банк "ВТБ24", 18770.6 руб.; </w:t>
        <w:br/>
        <w:t>2. публичное акционерное общество "Сбербанк России", 3791.69 руб.; </w:t>
        <w:br/>
        <w:t>3. публичное акционерное общество "Сбербанк России", 8685.26 руб.</w:t>
      </w:r>
    </w:p>
    <w:p>
      <w:pPr>
        <w:pStyle w:val="Normal"/>
        <w:spacing w:lineRule="atLeast" w:line="202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Сведения о приобретенном имуществе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</w:t>
      </w:r>
    </w:p>
    <w:tbl>
      <w:tblPr>
        <w:tblW w:w="924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863"/>
        <w:gridCol w:w="1985"/>
        <w:gridCol w:w="1701"/>
        <w:gridCol w:w="212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№</w:t>
            </w:r>
            <w:r>
              <w:rPr>
                <w:rFonts w:eastAsia="Verdana" w:cs="Verdana" w:ascii="Verdana" w:hAnsi="Verdana"/>
                <w:color w:val="4E588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Адрес места нахождения имущества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Дата совершения сделки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Ивановская обла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02.03.201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4E5882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E5882"/>
                <w:sz w:val="20"/>
                <w:szCs w:val="20"/>
                <w:lang w:eastAsia="ru-RU"/>
              </w:rPr>
              <w:t>5 000 000.00</w:t>
            </w:r>
          </w:p>
        </w:tc>
      </w:tr>
    </w:tbl>
    <w:p>
      <w:pPr>
        <w:pStyle w:val="Normal"/>
        <w:spacing w:lineRule="atLeast" w:line="202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Сведения об источниках средств, за счет которых приобретено имущество:</w:t>
      </w:r>
    </w:p>
    <w:p>
      <w:pPr>
        <w:pStyle w:val="Normal"/>
        <w:shd w:fill="FFFFFF" w:val="clear"/>
        <w:spacing w:lineRule="atLeast" w:line="202" w:before="0" w:after="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Источниками получения средств, за счет которых приобретено имущество, являются: накопления за предыдущие годы, доход от продажи имущества.</w:t>
      </w:r>
    </w:p>
    <w:p>
      <w:pPr>
        <w:pStyle w:val="Normal"/>
        <w:shd w:fill="FFFFFF" w:val="clear"/>
        <w:spacing w:lineRule="atLeast" w:line="202" w:before="0" w:after="0"/>
        <w:rPr/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Сумма общего дохода кандидата и его супруги  за последние три года, предшествующих приобретению имущества, 3 000 000.00 рублей.</w:t>
      </w:r>
    </w:p>
    <w:p>
      <w:pPr>
        <w:pStyle w:val="Normal"/>
        <w:shd w:fill="FFFFFF" w:val="clear"/>
        <w:spacing w:lineRule="atLeast" w:line="263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02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формация о выявленных фактах недостоверности представленных кандидатом сведений</w:t>
      </w:r>
    </w:p>
    <w:p>
      <w:pPr>
        <w:pStyle w:val="Normal"/>
        <w:shd w:fill="FFFFFF" w:val="clear"/>
        <w:spacing w:lineRule="atLeast" w:line="202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Ганенко Ю.П. источники и общая сумма доходов за 2015 год: помимо указанного дохода установлено: Государственная жилищная инспекция города Москвы – 54373,5 рублей (сведения представлены УФНС России по Ивановской области).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КЛЕНОВ Владимир Виталье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5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5 августа 1951 г., Ивановская область, Кинешемский район, с. Зобнин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Ивановская область, г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Ивановский индустриальный техникум им. Ленинского комсомола, 1970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 Ивановская областная Дума шестого созыва, депутат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 Политической партией "КОММУНИСТИЧЕСКАЯ ПАРТИЯ РОССИЙСКОЙ ФЕДЕРАЦИИ"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Член Политической партии "КОММУНИСТИЧЕСКАЯ ПАРТИЯ РОССИЙСКОЙ ФЕДЕРАЦИИ"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Наименование организации - источника выплаты дохода, общая сумма доход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ная Дума; </w:t>
        <w:br/>
        <w:t>2. УПФР в городском округе Кинешме и Кинешемском муниципальном районе; </w:t>
        <w:br/>
        <w:t>3. ПАО "Сбербанк России", Ивановское подразделение; </w:t>
        <w:br/>
        <w:t>Общая сумма доходов: 921767,62 руб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Земельный участок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4800 кв.м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Жилой дом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39,6 кв.м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Квартир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</w:t>
        <w:br/>
        <w:t>1. Ивановская область,  55,8 кв.м. 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Транспортные средств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автомобиль легковой, "LADA 212140" (2015 г.); </w:t>
        <w:br/>
        <w:t>2. прицеп, 021.11.954 (1991 г.)" 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Сбербанк, 26931.65 руб.; </w:t>
        <w:br/>
        <w:t>2. Сбербанк, 973.38 руб.</w:t>
      </w:r>
    </w:p>
    <w:p>
      <w:pPr>
        <w:pStyle w:val="Normal"/>
        <w:spacing w:lineRule="atLeast" w:line="202"/>
        <w:rPr>
          <w:rFonts w:ascii="Verdana" w:hAnsi="Verdana" w:eastAsia="Times New Roman" w:cs="Verdana"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формация о выявленных фактах недостоверности представленных кандидатом сведений:</w:t>
      </w:r>
    </w:p>
    <w:p>
      <w:pPr>
        <w:pStyle w:val="Normal"/>
        <w:spacing w:lineRule="atLeast" w:line="202"/>
        <w:rPr>
          <w:rFonts w:ascii="Verdana" w:hAnsi="Verdana" w:eastAsia="Times New Roman" w:cs="Verdana"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- помимо указанного дохода установлено: ЗАО "Союз работников "Автоагрегат" - 2538,2 рублей (сведения представлены УФНС России по Ивановской области).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КУЗЬМЕНКО Виктор Николае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5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17 августа 1959 г., Омская область, Черлакский р-н, с. Северное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Ивановская область, г. Вичуга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Сибирский ордена Трудового Красного Знамени автомобильно-дорожный институт им. В.В. Куйбышева, 1982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 индивидуальный предприниматель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 Политической партией КОММУНИСТИЧЕСКАЯ ПАРТИЯ КОММУНИСТЫ РОССИИ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Член Политической партии КОММУНИСТИЧЕСКАЯ ПАРТИЯ КОММУНИСТЫ РОССИИ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Наименование организации - источника выплаты дохода, общая сумма доход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ООО «Техническая диагностика автомобилей»; </w:t>
        <w:br/>
        <w:t>Общая сумма доходов: 10000 руб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Земельный участок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968 кв.м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Жилой дом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93,6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Транспортные средства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автомобиль грузовой, УАЗ 3962 (1996 г.)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ые ценные бумаги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другая, АО «Банк ФИНАМ» г. Москва, 159000 руб.; </w:t>
        <w:br/>
        <w:t>2. другая, АО «Банк ФИНАМ» г. Москва, 140000 руб.</w:t>
      </w:r>
    </w:p>
    <w:p>
      <w:pPr>
        <w:pStyle w:val="Normal"/>
        <w:spacing w:lineRule="atLeast" w:line="202"/>
        <w:rPr>
          <w:rFonts w:ascii="Verdana" w:hAnsi="Verdana" w:eastAsia="Times New Roman" w:cs="Verdana"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формация о выявленных фактах недостоверности представленных кандидатом сведений</w:t>
      </w:r>
    </w:p>
    <w:p>
      <w:pPr>
        <w:pStyle w:val="Normal"/>
        <w:spacing w:lineRule="atLeast" w:line="202"/>
        <w:rPr/>
      </w:pP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Кузьменко В.Н. 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источники и общая сумма доходов за 2015 год: помимо указанного дохода установлено: ПАО АКБ «Инвестиционный торговый банк» – 3374,67 рублей (сведения представлены УФНС России по Ивановской области)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ЛЬНИКОВ Иван Юрье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9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7 июня 1977 г., Самарская область, гор. Сызрань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Ивановская область, г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НАЧОУ ВПО "СОВРЕМЕННАЯ ГУМАНИТАРНАЯ АКАДЕМИЯ", 2010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 ООО "МС логистика", генеральный директор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 политической партией "Политическая партия "Российская объединенная демократическая партия "ЯБЛОКО"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сточник выплаты дохода, общая сумма доход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общество с ограниченной ответственностью "МС логистика"; </w:t>
        <w:br/>
        <w:t>Общая сумма доходов: 120000 руб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Земельные участки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20231 кв.м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ое недвижимое имущество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 иное недвижимое имущество,  6850 кв.м. 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АО Сбербанк России, 0 руб.; </w:t>
        <w:br/>
        <w:t>2. ПАО "МДМ Банк", 57509.33 руб.; </w:t>
        <w:br/>
        <w:t>3. ПАО "МДМ Банк", 18779.05 руб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Акции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закрытое акционерное общество, закрытое акционерное общество "МС рейтинг", 3702653870, 1000 шт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ое участие в коммерческих организация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общество с ограниченной ответственностью, общество с ограниченной ответственностью "МС логистика", 3702082899, 100%.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shd w:fill="FFFFFF" w:val="clear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СИВОХИН Дмитрий Владимиро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8.07.2016)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30 января 1975 г., гор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г. Иваново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Ивановская Государственная Медицинская Академия, 1998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 ООО Производственная компания "Промстройкомплект", директор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 политической партией "Политическая партия "СПРАВЕДЛИВАЯ РОССИЯ"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Член Политической партии СПРАВЕДЛИВАЯ РОССИЯ, член Совета регионального отделения партии в Ивановской области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сточники и общая сумма доходов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общество с ограниченной ответственностью "СТРОЙИНВЕСТ"; </w:t>
        <w:br/>
        <w:t>2. общество с ограниченной ответственностью Производственная Компания "Промстройкомплект"; </w:t>
        <w:br/>
        <w:t>3. Общество с ограниченной ответственностью "СТРОЙМАСТЕР"; </w:t>
        <w:br/>
        <w:t>Общая сумма доходов: 157200 руб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Земельные участки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3022 кв.м.; </w:t>
        <w:br/>
        <w:t>2.  1208 кв.м.; </w:t>
        <w:br/>
        <w:t>3.  3761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Квартиры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73,7 кв.м.; </w:t>
        <w:br/>
        <w:t>2.  34,9 кв.м.; </w:t>
        <w:br/>
        <w:t>3.  67,3 кв.м.; </w:t>
        <w:br/>
        <w:t>4.  145,4 кв.м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ое недвижимое имущество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 иное недвижимое имущество,  1440,3 кв.м.; </w:t>
        <w:br/>
        <w:t>2.  78 кв.м.; </w:t>
        <w:br/>
        <w:t>3.  81,4 кв.м.; </w:t>
        <w:br/>
        <w:t>4.  70,9 кв.м.; </w:t>
        <w:br/>
        <w:t>5.  104,8 кв.м.; </w:t>
        <w:br/>
        <w:t>6.  71,4 кв.м.; </w:t>
        <w:br/>
        <w:t>7.  45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Транспортные средств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автомобиль легковой, АУДИ Q7 (2007 г.); </w:t>
        <w:br/>
        <w:t>2. автомобиль легковой, AUDI Q3 (2012 г.); </w:t>
        <w:br/>
        <w:t>3. прицеп, М3СА, 81771D (2013 г.); </w:t>
        <w:br/>
        <w:t>4. прицеп, М3СА, 81771 (2012 г.); </w:t>
        <w:br/>
        <w:t>5. катер, Бестер-480 open (2013 г.) 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убличное акционерное общество, "НБД-БАНК", 0 руб.; </w:t>
        <w:br/>
        <w:t>2. Акционерный коммерческий банк «ИНВЕСТИЦИОННЫЙ ТОРГОВЫЙ БАНК» (публичное акционерное общество), 32307.62 руб.; </w:t>
        <w:br/>
        <w:t>3. Акционерный коммерческий банк «ИНВЕСТИЦИОННЫЙ ТОРГОВЫЙ БАНК» (публичное акционерное общество), 7071.49 руб.; </w:t>
        <w:br/>
        <w:t>4. Публичное акционерное общество "Сбербанк России", 164.37 руб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ое участие в коммерческих организациях: 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общество с ограниченной ответственностью, общество с ограниченной ответственностью "СтройМастер", 3702735114, 100%; </w:t>
        <w:br/>
        <w:t>2. общество с ограниченной ответственностью, общество с ограниченной ответственностью ""СпецСтройТехнология"", 3702640141, 100%; </w:t>
        <w:br/>
        <w:t>3. общество с ограниченной ответственностью, общество с ограниченной ответственностью "СтройИнвест", 3702727138, 100%; </w:t>
        <w:br/>
        <w:t>4. общество с ограниченной ответственностью, общество с ограниченной ответственностью "Промстройкомплект", 3702640215, 100%; </w:t>
        <w:br/>
        <w:t>5. общество с ограниченной ответственностью, общество с ограниченной ответственностью "Юридическая помощь", 3702723408, 50%.</w:t>
      </w:r>
    </w:p>
    <w:p>
      <w:pPr>
        <w:pStyle w:val="Normal"/>
        <w:spacing w:lineRule="atLeast" w:line="202"/>
        <w:rPr>
          <w:rFonts w:ascii="Verdana" w:hAnsi="Verdana" w:eastAsia="Times New Roman" w:cs="Verdana"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формация о выявленных фактах недостоверности представленных кандидатом сведений:</w:t>
      </w:r>
    </w:p>
    <w:p>
      <w:pPr>
        <w:pStyle w:val="Normal"/>
        <w:spacing w:lineRule="atLeast" w:line="202"/>
        <w:rPr>
          <w:rFonts w:ascii="Verdana" w:hAnsi="Verdana" w:eastAsia="Times New Roman" w:cs="Verdana"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shd w:fill="FFFFFF" w:val="clear"/>
          <w:lang w:eastAsia="ru-RU"/>
        </w:rPr>
        <w:t>- помимо указанного дохода за 2015 год установлено: продажа имущества и доход, полученный отпредпринимательской деятельности - 1290000 рублей (сведения представлены УФНС России по Ивановской области).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shd w:fill="FFFFFF" w:val="clear"/>
          <w:lang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</w:r>
    </w:p>
    <w:p>
      <w:pPr>
        <w:pStyle w:val="Normal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CМИРНОВ Юрий Валентинович </w:t>
      </w: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(зарегистрирован 28.07.2016)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ата и место рождения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1 декабря 1952 г., Ивановская область, гор. Приволжск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жительства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г. Москва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Образование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профессиональное образование, Московский институт тонкой химической технологии им. Ломоносова, 1976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Место работы, занимаемая должность:</w:t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  ОАО Центральная коммерческо-сервисная организация "Орбита", Председатель совета директоров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Выдвинут  политической Всероссийской политической партией "ЕДИНАЯ РОССИЯ"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Член Межрегиональной общественной организации "Землячество "Ивановская земля", Председатель президиума</w:t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сточники и общая сумма доходов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ОАО ЦКСО "Орбита"; </w:t>
        <w:br/>
        <w:t>2. ООО "Автоэксперт"; </w:t>
        <w:br/>
        <w:t>3. ООО "Автоэксперт"; </w:t>
        <w:br/>
        <w:t>4. ГУ-Главное Управление ПФР № 10 по Москве и Московской области; </w:t>
        <w:br/>
        <w:t>5. Отдел социальной защиты населения района Хамовники Центрального административного округа города Москвы; </w:t>
        <w:br/>
        <w:t>6. Администрация Приволжского муниципального района; </w:t>
        <w:br/>
        <w:t>7. ООО "Пилот Менеджмент"; </w:t>
        <w:br/>
        <w:t>8. Адельшин М.А. (город Москва) (Земельный участок); </w:t>
        <w:br/>
        <w:t>9. ОАО ЦКСО "Орбита" (Автомобиль); </w:t>
        <w:br/>
        <w:t>10. АО "Райффайзенбанк"; </w:t>
        <w:br/>
        <w:t>11. АО "ГЛОБЭКСБАНК"; </w:t>
        <w:br/>
        <w:t>12. ПАО "Сбербанк России"; </w:t>
        <w:br/>
        <w:t>13. ПАО "ВТБ24"; </w:t>
        <w:br/>
        <w:t>Общая сумма доходов: 33849308,33 руб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Земельные участки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7359 кв.м.; </w:t>
        <w:br/>
        <w:t>2.  943 кв.м.; </w:t>
        <w:br/>
        <w:t>3. Московская область,  3313 кв.м., (Совместная собственность: Смирнова Наталья Васильевна); </w:t>
        <w:br/>
        <w:t>4.  8450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Жилые дом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  383,7 кв.м.; </w:t>
        <w:br/>
        <w:t>2. Московская область,  732,5 кв.м., (Совместная собственность: Смирнова Наталья Васильевна); </w:t>
        <w:br/>
        <w:t>3.  422,8 кв.м.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Квартиры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город Москва,  75,1 кв.м., (Совместная собственность: Смирнова Наталья Васильевна); </w:t>
        <w:br/>
        <w:t>2.  174,1 кв.м., (Совместная собственность: Смирнова Наталья Васильевна); </w:t>
        <w:br/>
        <w:t>3.  177,2 кв.м., (Совместная собственность: Смирнова Наталья Васильевна); </w:t>
        <w:br/>
        <w:t>4.  138,9 кв.м., (Совместная собственность: Смирнова Наталья Васильевна); </w:t>
        <w:br/>
        <w:t>5.  148,6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ое недвижимое имущество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Ивановская область, иное недвижимое имущество,  766,1 кв.м.; </w:t>
        <w:br/>
        <w:t>2. город Москва, иное недвижимое имущество,  10 кв.м., (Совместная собственность: Смирнова Наталья Васильевна); </w:t>
        <w:br/>
        <w:t>3.  13,3 кв.м., (Совместная собственность: Смирнова Наталья Васильевна); </w:t>
        <w:br/>
        <w:t>4.  18,1 кв.м., (Совместная собственность: Смирнова Наталья Васильевна); </w:t>
        <w:br/>
        <w:t>5.  23,6 кв.м., (Совместная собственность: Смирнова Наталья Васильевна); </w:t>
        <w:br/>
        <w:t>6.  16,2 кв.м.; </w:t>
        <w:br/>
        <w:t>7.  19,9 кв.м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Транспортные средства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автомобиль легковой, NISSAN X-TRAIL (2011 г.)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Денежные средства, находящиеся на счетах в банка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ПАО Сбербанк, 315392.5 руб.; </w:t>
        <w:br/>
        <w:t>2. ПАО Сбербанк, 0 руб.; </w:t>
        <w:br/>
        <w:t>3. ПАО Сбербанк, 15000000 руб.; </w:t>
        <w:br/>
        <w:t>4. ПАО Сбербанк, 1955291.1 руб.; </w:t>
        <w:br/>
        <w:t>5. ПАО Сбербанк, 0 руб.; </w:t>
        <w:br/>
        <w:t>6. ПАО Сбербанк, 333605.61 руб.; </w:t>
        <w:br/>
        <w:t>7. ПАО Сбербанк, 227.74 руб.; </w:t>
        <w:br/>
        <w:t>8. ПАО Сбербанк, 0 руб.; </w:t>
        <w:br/>
        <w:t>9. ПАО Сбербанк, 75.18 руб.; </w:t>
        <w:br/>
        <w:t>10. Банк ВТБ 24 (ПАО), 0 руб.; </w:t>
        <w:br/>
        <w:t>11. Банк ВТБ 24 (ПАО), 0 руб.; </w:t>
        <w:br/>
        <w:t>12. Банк ВТБ 24 (ПАО), 0 руб.; </w:t>
        <w:br/>
        <w:t>13. Банк ВТБ 24 (ПАО), 0 руб.; </w:t>
        <w:br/>
        <w:t>14. Банк ВТБ 24 (ПАО), 0 руб.; </w:t>
        <w:br/>
        <w:t>15. Банк ВТБ 24 (ПАО), 4378092.11 руб.; </w:t>
        <w:br/>
        <w:t>16. АО "ГЛОБЭКСБАНК", 0 руб.; </w:t>
        <w:br/>
        <w:t>17. АО "ГЛОБЭКСБАНК", 0 руб.; </w:t>
        <w:br/>
        <w:t>18. АО "ГЛОБЭКСБАНК", 0 руб.; </w:t>
        <w:br/>
        <w:t>19. АО "ГЛОБЭКСБАНК", 0 руб.; </w:t>
        <w:br/>
        <w:t>20. АО "ГЛОБЭКСБАНК", 28691438.11 руб.; </w:t>
        <w:br/>
        <w:t>21. АО "ГЛОБЭКСБАНК", 2444677.92 руб.; </w:t>
        <w:br/>
        <w:t>22. АО "ГЛОБЭКСБАНК", 105253.63 руб.; </w:t>
        <w:br/>
        <w:t>23. АО "ГЛОБЭКСБАНК", 10000 руб.; </w:t>
        <w:br/>
        <w:t>24. АО "Райффайзенбанк", 188988.68 руб.; </w:t>
        <w:br/>
        <w:t>25. АО "Райффайзенбанк", 30804362.98 руб.; </w:t>
        <w:br/>
        <w:t>26. АО "Райффайзенбанк", 0 руб.; </w:t>
        <w:br/>
        <w:t>27. АО "Райффайзенбанк", 415234.84 руб.; </w:t>
        <w:br/>
        <w:t>28. АО "Райффайзенбанк", 0 руб.; </w:t>
        <w:br/>
        <w:t>29. АО "Райффайзенбанк", 0 руб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Ценные бумаги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облигация, Акционерное общество ЕВРАЗ ГРОУП Эс.Эй. (Evraz Group S.A.), 13, авеню Монтерей, Эл-2163, Люксембург, 200, 13512549.32 руб. </w:t>
        <w:br/>
      </w:r>
      <w:r>
        <w:rPr>
          <w:rFonts w:eastAsia="Times New Roman" w:cs="Verdana" w:ascii="Verdana" w:hAnsi="Verdana"/>
          <w:b/>
          <w:bCs/>
          <w:color w:val="4E5882"/>
          <w:sz w:val="20"/>
          <w:szCs w:val="20"/>
          <w:lang w:eastAsia="ru-RU"/>
        </w:rPr>
        <w:t>Иное участие в коммерческих организациях:</w:t>
        <w:br/>
      </w: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  <w:t>1. общество с ограниченной ответственностью, Общество с ограниченной ответственностью "ПИЛОТ МЕНЕДЖМЕНТ", 7727139093, 12,5%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4E5882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4E5882"/>
          <w:sz w:val="20"/>
          <w:szCs w:val="20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12:00Z</dcterms:created>
  <dc:creator>Home</dc:creator>
  <dc:description/>
  <dc:language>en-US</dc:language>
  <cp:lastModifiedBy>Home</cp:lastModifiedBy>
  <dcterms:modified xsi:type="dcterms:W3CDTF">2016-08-18T03:26:00Z</dcterms:modified>
  <cp:revision>21</cp:revision>
  <dc:subject/>
  <dc:title/>
</cp:coreProperties>
</file>