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лица, замещающего муниципальную должность Моргаушского района Чувашской Республике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и членов его семьи за период с 1 января по 31 декабря 2015 </w:t>
      </w:r>
      <w:r>
        <w:rPr/>
        <w:t>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873"/>
        <w:gridCol w:w="1983"/>
        <w:gridCol w:w="1071"/>
        <w:gridCol w:w="958"/>
        <w:gridCol w:w="1955"/>
        <w:gridCol w:w="1742"/>
        <w:gridCol w:w="950"/>
        <w:gridCol w:w="972"/>
        <w:gridCol w:w="2717"/>
      </w:tblGrid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5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ранспортных средств, принадлежащих на праве собственности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юбимов Владимир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епута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6348,2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15,2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ГАЗ 3302 (индивидуальная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Жилой дом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0,5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41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 месту работы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Легковой автомобиль Nissan qashgai 1.6 (индивидуальная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5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ельскохозяйственная техника Т-150 К (индивидуальная)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41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Жилой дом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ельскохозяйственная техника ОЗТ4-9555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41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41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жилое помещение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юбимов В.А.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.05.2016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626" w:leader="none"/>
              </w:tabs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37" w:leader="none"/>
        </w:tabs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06:00Z</dcterms:created>
  <dc:creator>ksp</dc:creator>
  <dc:description/>
  <dc:language>en-US</dc:language>
  <cp:lastModifiedBy>ksp</cp:lastModifiedBy>
  <dcterms:modified xsi:type="dcterms:W3CDTF">2016-05-13T08:14:00Z</dcterms:modified>
  <cp:revision>4</cp:revision>
  <dc:subject/>
  <dc:title/>
</cp:coreProperties>
</file>