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73"/>
        <w:gridCol w:w="1989"/>
        <w:gridCol w:w="1071"/>
        <w:gridCol w:w="959"/>
        <w:gridCol w:w="1955"/>
        <w:gridCol w:w="1745"/>
        <w:gridCol w:w="950"/>
        <w:gridCol w:w="973"/>
        <w:gridCol w:w="2736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Альберт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6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356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егковой автомобиль Nissan X-TRAIL (индивидуальная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-САЗ-3507-01 (индивидуальная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3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 МТЗ-80 Л (индивидуальная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5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 Т-150 К (индивидуальная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8928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 Т-25 (индивидуальная)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 Комбайн Нива (индивидуальная)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34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ванов А.Н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3:00Z</dcterms:created>
  <dc:creator>ksp</dc:creator>
  <dc:description/>
  <cp:keywords/>
  <dc:language>en-US</dc:language>
  <cp:lastModifiedBy>ksp</cp:lastModifiedBy>
  <dcterms:modified xsi:type="dcterms:W3CDTF">2016-05-13T07:40:00Z</dcterms:modified>
  <cp:revision>5</cp:revision>
  <dc:subject/>
  <dc:title/>
</cp:coreProperties>
</file>