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 15 г. по 31 декабря 20 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56"/>
        <w:gridCol w:w="73"/>
        <w:gridCol w:w="1008"/>
        <w:gridCol w:w="1276"/>
        <w:gridCol w:w="1282"/>
        <w:gridCol w:w="743"/>
        <w:gridCol w:w="958"/>
        <w:gridCol w:w="1691"/>
        <w:gridCol w:w="9"/>
        <w:gridCol w:w="711"/>
        <w:gridCol w:w="941"/>
        <w:gridCol w:w="1426"/>
        <w:gridCol w:w="1318"/>
        <w:gridCol w:w="1963"/>
      </w:tblGrid>
      <w:tr>
        <w:trPr/>
        <w:tc>
          <w:tcPr>
            <w:tcW w:w="132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5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35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2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40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наков Владимир Борисови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меститель Главы Чебаркульского муниципального района по сельскому хозяйству – Руководитель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ичное подсобное хозяйство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Личное подсобное хозяйство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1-комнатная кварти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 xml:space="preserve">легковой,   Форд-фокус 2, 2007 г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2, 1999 г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МЗ-8136, 1995 г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751414,5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ичное подсобное хозяйство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Личное подсобное хозяйство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)1-комнатная кварти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249,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ичное подсобное хозяйство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Личное подсобное хозяйство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1-комнатная квартира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) кварти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750" w:hRule="atLeast"/>
        </w:trPr>
        <w:tc>
          <w:tcPr>
            <w:tcW w:w="12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щ Елена Александровн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 xml:space="preserve">учетно-экономического отдел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</w:rPr>
              <w:t xml:space="preserve"> кварти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 квартира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4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8050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354245,9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50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9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ind w:left="-69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69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ля с/х назначения</w:t>
            </w:r>
          </w:p>
          <w:p>
            <w:pPr>
              <w:pStyle w:val="Normal"/>
              <w:autoSpaceDE w:val="false"/>
              <w:ind w:left="-69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69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3-комнатная квартира</w:t>
            </w:r>
          </w:p>
          <w:p>
            <w:pPr>
              <w:pStyle w:val="Normal"/>
              <w:autoSpaceDE w:val="false"/>
              <w:ind w:left="-69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69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2-комнатная кварти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долевая 2/59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 (нежилая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4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805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663" w:right="-5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509,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750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autoSpaceDE w:val="false"/>
              <w:ind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 квартира</w:t>
            </w:r>
          </w:p>
          <w:p>
            <w:pPr>
              <w:pStyle w:val="Style15"/>
              <w:ind w:left="0" w:firstLine="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ind w:left="0" w:firstLine="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4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8050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750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427" w:right="-57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autoSpaceDE w:val="false"/>
              <w:ind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 квартира</w:t>
            </w:r>
          </w:p>
          <w:p>
            <w:pPr>
              <w:pStyle w:val="Style15"/>
              <w:ind w:left="0" w:firstLine="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ind w:left="0" w:firstLine="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right="-57" w:firstLine="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4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8050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4:00Z</dcterms:created>
  <dc:creator>ALEXEY</dc:creator>
  <dc:description/>
  <cp:keywords/>
  <dc:language>en-US</dc:language>
  <cp:lastModifiedBy>Китик</cp:lastModifiedBy>
  <dcterms:modified xsi:type="dcterms:W3CDTF">2016-05-16T12:01:00Z</dcterms:modified>
  <cp:revision>4</cp:revision>
  <dc:subject/>
  <dc:title>Форма</dc:title>
</cp:coreProperties>
</file>