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 муниципальных служащих, замещающих коррупционно-опасные должности  администрации Чебаркульского городского  округа  и руководителей муниципальных учреждений   за отчетный период с 1 января 2015 г. по 31 декабря 2015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586"/>
        <w:gridCol w:w="1464"/>
        <w:gridCol w:w="996"/>
        <w:gridCol w:w="1057"/>
        <w:gridCol w:w="1261"/>
        <w:gridCol w:w="1007"/>
        <w:gridCol w:w="993"/>
        <w:gridCol w:w="1701"/>
        <w:gridCol w:w="1417"/>
        <w:gridCol w:w="184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 доход за отчетный пери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Роза Мар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1/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 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1/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 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довы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адовы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втомобиль ВАЗ 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чева Елена Вяче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и контрольной 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9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Гали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равового управления по кадра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87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а Наталья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стратегическому развити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2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Мар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стратегическому развити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 Светлана Робер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архитектуры, градостроительства и землеполь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адов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ира 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нов Егор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нтрактной служб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 Александ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-коммуникационных технолог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)квартира 1/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5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2,3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цова Наталья Бори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9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ОРОЛ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валов Александр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равового управ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3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0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рин Ю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RD</w:t>
            </w:r>
            <w:r>
              <w:rPr>
                <w:rFonts w:cs="Times New Roman" w:ascii="Times New Roman" w:hAnsi="Times New Roman"/>
              </w:rPr>
              <w:t xml:space="preserve"> 8864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Г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6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 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KODAOKTAVIA </w:t>
            </w: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94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гин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Ч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  <w:r>
              <w:rPr>
                <w:rFonts w:cs="Times New Roman" w:ascii="Times New Roman" w:hAnsi="Times New Roman"/>
              </w:rPr>
              <w:t>квартира 1/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 xml:space="preserve"> 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70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кина Л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хране окружающей сре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3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38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внутреннего финансового муниципального контро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дов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)квартира 1/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жилой дом1/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4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адов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 1/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З 8.103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дина Тамар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стратегическому развити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В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Чебаркульского городского округа по экономике и стратегическому развити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919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27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2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а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и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0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араж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IA RIA 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 2006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1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8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городскому хозяйств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02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 ком 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а  Е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VAGEN AGENT PASS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943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96,1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ий  Серг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комитета архитектуры, градостроительства и землеполь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Sprinter Garib 1997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2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49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 Анатол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Чебаркульская спасательная станция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адов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Х Т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чева Ольга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Ф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1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,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1)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2006 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автомобиль КАМАЗ 198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3:00Z</dcterms:created>
  <dc:creator>Белова Г.М.</dc:creator>
  <dc:description/>
  <cp:keywords/>
  <dc:language>en-US</dc:language>
  <cp:lastModifiedBy>Епифанов А.А.</cp:lastModifiedBy>
  <cp:lastPrinted>2015-05-12T13:56:00Z</cp:lastPrinted>
  <dcterms:modified xsi:type="dcterms:W3CDTF">2016-05-04T08:11:00Z</dcterms:modified>
  <cp:revision>8</cp:revision>
  <dc:subject/>
  <dc:title/>
</cp:coreProperties>
</file>