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5 г. по 31 декабря 2015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07"/>
        <w:gridCol w:w="128"/>
        <w:gridCol w:w="180"/>
        <w:gridCol w:w="900"/>
        <w:gridCol w:w="900"/>
        <w:gridCol w:w="1426"/>
        <w:gridCol w:w="900"/>
        <w:gridCol w:w="1260"/>
        <w:gridCol w:w="900"/>
        <w:gridCol w:w="886"/>
        <w:gridCol w:w="1260"/>
        <w:gridCol w:w="1426"/>
        <w:gridCol w:w="1153"/>
        <w:gridCol w:w="2129"/>
      </w:tblGrid>
      <w:tr>
        <w:trPr/>
        <w:tc>
          <w:tcPr>
            <w:tcW w:w="1335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080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8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>
          <w:trHeight w:val="852" w:hRule="atLeast"/>
        </w:trPr>
        <w:tc>
          <w:tcPr>
            <w:tcW w:w="1335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бибуллина Альбина Вильев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МБУ ДО « Детская школа искусств» Аргаяшского района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; 86,3кв.м.; Россия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1485кв.м.;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447,6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/>
        <w:tc>
          <w:tcPr>
            <w:tcW w:w="2415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земельный участок; общая долевая ½; 1485кв.м.; Россия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жилой дом; общая долевая ½; 86,3кв.м.; Россия.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11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52,1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15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/>
            </w:pPr>
            <w:r>
              <w:rPr>
                <w:color w:val="000000"/>
                <w:sz w:val="22"/>
                <w:szCs w:val="22"/>
              </w:rPr>
              <w:t>жилой дом; 86,3кв.м.; Россия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1485кв.м.;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33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ё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ветлана Витальев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врач МБУ здравоохранения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ЦРБ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  земельный участок; индивидуальный; 584кв.м.; Россия.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  садовый земельный участок; индивидуальный; 525кв.м.; Россия.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  3-комнатная квартира; индивидуальная; 51,7 кв.м.; Россия.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 1-комнатная квартира; индивидуальная; 34,9 кв.м.; Россия.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  1-комнатная квартира; индивидуальная; 40,4 кв.м.; Россия.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>Volkswagen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olo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1630,6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/>
        <w:tc>
          <w:tcPr>
            <w:tcW w:w="2415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индивидуальный; 600 кв.м.; Россия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комнатная квартира; индивидуальная;42,1кв.м.; Россия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комнатная квартира; индивидуальная;62,9 кв.м.; Россия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; индивидуальный; 24кв.м.; Россия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здание - садовый дом; индивидуальный; 37,8кв.м.; Россия.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>Suzuk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Grand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Vitara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762,8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33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тимиров Даниль Нуруллович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МУ ДОД Аргаяшская  ДЮСШ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индивидуальный; 120000кв.м; Россия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индивидуальный; 60000 кв.м; Россия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03" w:right="-57" w:hanging="360"/>
              <w:rPr/>
            </w:pPr>
            <w:r>
              <w:rPr>
                <w:color w:val="000000"/>
                <w:sz w:val="22"/>
                <w:szCs w:val="22"/>
              </w:rPr>
              <w:t>Земельный участок; индивидуальный ; 59900 кв.м.; Россия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; индивидуальный;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100 кв.м.;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жилой дом; 60 кв.м.;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302,0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/>
        <w:tc>
          <w:tcPr>
            <w:tcW w:w="2415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квартира; 31 кв.м.;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ршо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юдмила Викторов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-тель МУ отдела архитектуры и градостроительства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2-хкомнатная квартира; индивидуальная; 46,8 кв.м.; Россия.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369,7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/>
        <w:tc>
          <w:tcPr>
            <w:tcW w:w="2415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общая долевая 59000/126670000; 59000кв. м; Россия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усадебный земельный участок; индивидуальный; 1250кв.м.; Россия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/>
            </w:pPr>
            <w:r>
              <w:rPr>
                <w:color w:val="000000"/>
                <w:sz w:val="22"/>
                <w:szCs w:val="22"/>
              </w:rPr>
              <w:t>Земельный участок ( садовый ) ; индивидуальная собственность; 1750 кв.м.; Россия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; индивидуальный; 45кв.м.; Россия.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2-х комнатная квартира;  46,8 кв.м. Россия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Лада 11193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262,8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5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рипов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там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влютдинович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МУДО Аргаяшская ДЮСШ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; 51,7 кв.м.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ENO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ESP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LRXE</w:t>
            </w:r>
            <w:r>
              <w:rPr>
                <w:color w:val="000000"/>
                <w:sz w:val="22"/>
                <w:szCs w:val="22"/>
              </w:rPr>
              <w:t xml:space="preserve"> 2,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446,4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15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; 51,7 кв.м.;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330,0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15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; 51,7 кв.м.;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15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; 51,7 кв.м.;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енякина Наталия Николаевна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-тель МБУ « Комитет по культуре»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х комнатная квартира; индивидуальная; 63,9 кв.м.;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; 84,6 кв.м.;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293,3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15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жилой дом; индивидуальная; 84,6 кв.м.;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Audi Q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000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 Сведения заполняются в отношении имущества, приобретённого в отчётном периоде</w:t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>
          <w:b/>
          <w:i/>
          <w:color w:val="000000"/>
        </w:rPr>
        <w:t>Примечание</w:t>
      </w:r>
      <w:r>
        <w:rPr>
          <w:color w:val="000000"/>
        </w:rPr>
        <w:t>: допускается объединение столбцов 3 и 4 с сохранением необходимых для размещения сведений по объектам недвижимости,            а также перемещение столбца 6 (годовой доход) перед столбцом 3 (объекты недвижимости)</w:t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03"/>
        </w:tabs>
        <w:ind w:left="303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3"/>
        </w:tabs>
        <w:ind w:left="303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3"/>
        </w:tabs>
        <w:ind w:left="303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03"/>
        </w:tabs>
        <w:ind w:left="303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03"/>
        </w:tabs>
        <w:ind w:left="303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0:59:00Z</dcterms:created>
  <dc:creator>ALEXEY</dc:creator>
  <dc:description/>
  <cp:keywords/>
  <dc:language>en-US</dc:language>
  <cp:lastModifiedBy>А.Шафигина</cp:lastModifiedBy>
  <dcterms:modified xsi:type="dcterms:W3CDTF">2016-05-20T09:10:00Z</dcterms:modified>
  <cp:revision>36</cp:revision>
  <dc:subject/>
  <dc:title>Форма</dc:title>
</cp:coreProperties>
</file>