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27"/>
          <w:szCs w:val="27"/>
        </w:rPr>
        <w:t>Форма (</w:t>
      </w:r>
      <w:r>
        <w:rPr>
          <w:i/>
          <w:color w:val="000000"/>
          <w:sz w:val="27"/>
          <w:szCs w:val="27"/>
        </w:rPr>
        <w:t>рекомендуемая</w:t>
      </w:r>
      <w:r>
        <w:rPr>
          <w:b/>
          <w:color w:val="000000"/>
          <w:sz w:val="27"/>
          <w:szCs w:val="27"/>
        </w:rPr>
        <w:t>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Ишалинского  сельского посе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7"/>
        <w:gridCol w:w="128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ышев Николай Ахметгаре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2515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-57" w:right="-57" w:hanging="360"/>
              <w:rPr>
                <w:color w:val="000000"/>
              </w:rPr>
            </w:pPr>
            <w:r>
              <w:rPr>
                <w:color w:val="000000"/>
              </w:rPr>
              <w:t>2)   зем. уч., общая  913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. уч., индивид.  1541 кв.м. 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-57" w:right="-57" w:hanging="360"/>
              <w:rPr>
                <w:color w:val="000000"/>
              </w:rPr>
            </w:pPr>
            <w:r>
              <w:rPr>
                <w:color w:val="000000"/>
              </w:rPr>
              <w:t>4) 3-х ком. кв. общая. 81,65 кв.м. 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-57" w:right="-57" w:hanging="360"/>
              <w:rPr>
                <w:color w:val="000000"/>
              </w:rPr>
            </w:pPr>
            <w:r>
              <w:rPr>
                <w:color w:val="000000"/>
              </w:rPr>
              <w:t>5) 3-х ком. кв. индивид. 74,2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) объект незавершенного строительства, индивид. 123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общая  913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3-х ком. кв. общая. 81,65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Тайота Королла, 2006г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70 532,8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общая  913 кв.м. Росс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3-х ком. кв. общая. 81,65 кв.м.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общая  913 кв.м. Россия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03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3-х ком. кв. общая. 81,65 кв.м. Россия</w:t>
            </w:r>
          </w:p>
          <w:p>
            <w:pPr>
              <w:pStyle w:val="Normal"/>
              <w:autoSpaceDE w:val="false"/>
              <w:ind w:left="303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306,7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ев Анатолий Васильевич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ind w:left="720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. уч., общая  1800 кв.м. Россия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3-х ком. кв. общая. 84,7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ind w:left="720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. уч., общая  1800 кв.м. Россия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720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3-х ком. кв. общая. 84,7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ind w:left="303" w:right="-57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ссан «Тиида», 2011г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303" w:right="-57" w:hanging="36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4334,2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зем. уч., общая  1800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) 3-х ком. кв. общая. 84,7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зем. уч., общая  1800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3-х ком. кв. общая. 84,7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095,5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Форма (</w:t>
      </w:r>
      <w:r>
        <w:rPr>
          <w:i/>
          <w:color w:val="000000"/>
          <w:sz w:val="27"/>
          <w:szCs w:val="27"/>
        </w:rPr>
        <w:t>рекомендуемая</w:t>
      </w:r>
      <w:r>
        <w:rPr>
          <w:b/>
          <w:color w:val="000000"/>
          <w:sz w:val="27"/>
          <w:szCs w:val="27"/>
        </w:rPr>
        <w:t>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Ишалинского сельского посе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7"/>
        <w:gridCol w:w="128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кинова Елена Юр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ститель главы сельского поселения по финансовым вопросам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896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-57" w:right="-57" w:hanging="360"/>
              <w:rPr>
                <w:color w:val="000000"/>
              </w:rPr>
            </w:pPr>
            <w:r>
              <w:rPr>
                <w:color w:val="000000"/>
              </w:rPr>
              <w:t>2) 3-х ком. квартира, индивид. 59,2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66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896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663" w:right="-57" w:hanging="360"/>
              <w:rPr>
                <w:color w:val="000000"/>
              </w:rPr>
            </w:pPr>
            <w:r>
              <w:rPr>
                <w:color w:val="000000"/>
              </w:rPr>
              <w:t>3-х ком. квартира, индивид. 59,2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0089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1275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-57" w:right="-57" w:hanging="360"/>
              <w:rPr>
                <w:color w:val="000000"/>
              </w:rPr>
            </w:pPr>
            <w:r>
              <w:rPr>
                <w:color w:val="000000"/>
              </w:rPr>
              <w:t>2) 3-х ком. квартира, индивид. 58,9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896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3-х ком. квартира, индивид. 59,2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Легковой а/м Опель Антара, 2012г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легковой а/м Тайота Королла  20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81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нет зем. уч., индивид.  896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3-х ком. квартира, индивид. 59,2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896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57" w:hanging="360"/>
              <w:rPr>
                <w:color w:val="000000"/>
              </w:rPr>
            </w:pPr>
            <w:r>
              <w:rPr>
                <w:color w:val="000000"/>
              </w:rPr>
              <w:t>3-х ком. квартира, индивид. 59,2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а Анна Александровн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., индивид.  1512 кв.м. Росс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индивид. 109,2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егковой а/м Хундай Акцент,2009г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332,0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ind w:left="720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. уч., индивид.  1512 кв.м. Россия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-57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) жилой дом, индивид. 109,2 кв.м. Россия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-57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-57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) 1 ком. квартира, индивид. 30,5 кв.м.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1512 кв.м. Россия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, индивид. 109,2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айота Королла, 1998г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3 754,9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1512 кв.м. Россия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, индивид. 109,2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1512 кв.м. Росси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, индивид. 109,2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2:00Z</dcterms:created>
  <dc:creator>ALEXEY</dc:creator>
  <dc:description/>
  <cp:keywords/>
  <dc:language>en-US</dc:language>
  <cp:lastModifiedBy>DS</cp:lastModifiedBy>
  <dcterms:modified xsi:type="dcterms:W3CDTF">2016-05-23T09:56:00Z</dcterms:modified>
  <cp:revision>8</cp:revision>
  <dc:subject/>
  <dc:title>Форма</dc:title>
</cp:coreProperties>
</file>