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 расходах, об имуществе и обязательствах  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(главы поселения,  совета депутатов,  муниципальных служащих, руководителей  муниципального учреждения) Аязгул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 1 января 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г. по 31 декабря 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22" w:type="dxa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"/>
        <w:gridCol w:w="50"/>
        <w:gridCol w:w="26"/>
        <w:gridCol w:w="15"/>
        <w:gridCol w:w="7"/>
        <w:gridCol w:w="1073"/>
        <w:gridCol w:w="39"/>
        <w:gridCol w:w="38"/>
        <w:gridCol w:w="993"/>
        <w:gridCol w:w="1426"/>
        <w:gridCol w:w="17"/>
        <w:gridCol w:w="851"/>
        <w:gridCol w:w="32"/>
        <w:gridCol w:w="1243"/>
        <w:gridCol w:w="10"/>
        <w:gridCol w:w="8"/>
        <w:gridCol w:w="900"/>
        <w:gridCol w:w="889"/>
        <w:gridCol w:w="1261"/>
        <w:gridCol w:w="25"/>
        <w:gridCol w:w="1401"/>
        <w:gridCol w:w="16"/>
        <w:gridCol w:w="1137"/>
        <w:gridCol w:w="2432"/>
        <w:gridCol w:w="13"/>
      </w:tblGrid>
      <w:tr>
        <w:trPr/>
        <w:tc>
          <w:tcPr>
            <w:tcW w:w="1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60" w:hRule="atLeast"/>
        </w:trPr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сматуллин Камиль Нургалее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язгуловск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)земельный участок ; индивидуальная; 1175кв.м; Россия                                                      2)земельный участок; индивидуальная; 1500 кв.м; Россия                                                     3)земельный участок;  индивидуальная; 56000 кв.м; 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жилой дом ; индивидуальная; 78,2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5)объект назавершенного строительства; индивидуальная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80,0 кв.м.; Россия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455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ет           </w:t>
            </w:r>
          </w:p>
        </w:tc>
      </w:tr>
      <w:tr>
        <w:trPr>
          <w:trHeight w:val="615" w:hRule="atLeast"/>
        </w:trPr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;  индивидуальная; 5600 кв.м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 ;  1175 кв.м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; 78,2 кв.м; 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 xml:space="preserve"> 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Мицубиси-Лансер             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ет              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</w:rPr>
              <w:t xml:space="preserve">    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)земельный участок  1175 кв.м; Россия                                           2)жилой дом; 78,2 кв.м;  Росс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рисова Рамзия Рафаиловна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овета депутатов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; индивидуальная; 1346 кв.м; Россия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)земельный участок; индивидуальная; 1200 кв.м; Россия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) земельный участок; индивидуальная; 1385 кв.м; Россия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4) жилой дом; индивидуальная; 64,5 кв.м; Россия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5) объект незавершенного строительства; индивидуальная; 48,8 кв.м; Россия 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93,6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; 1346 кв.м;  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; 64,5; Росс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Легковой автомобиль   Лада 211440-26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46,3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хметжанов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з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снитдино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-ции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земельный  участок; индивидуальная; 1100 кв.м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земельный  участок ; индивидуальная; 78000кв.м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дом; индивидуальная; 46,1 кв.м; Россия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Прицеп 821303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606,5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 участок; индивидуальная;  2376 кв.м; 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 ; общая долевая ¼;  312000кв.м; Россия                                                                                                    3) личное подсобное хозяйство; индивидуальная; 8500 кв.м; Россия                                                                                          4) жилой дом; индивидуальная; 47,9 кв.м; Россия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земельный участок ; 1100 кв.м;  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; 46,1 кв.м;  Россия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Легковой автомобиль    Шевроле- Нива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) Трактор  Т-3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800,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) земельный участок ; 1100 кв.м; Россия                                                            2) жилой дом; 46,1 кв.м; Россия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епанюк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ы  по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-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м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просам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)земельный участок; общая долевая  ¼; 1400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 дом; общая долевая ¼; 109,4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23,5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)земельный участок; 1400 кв.м; 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)жилой дом; 109,4 кв.м;  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Легковой  автомобиль УАЗ – патриот 2)Мазда – 3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; общая долевая  ¼; 1400 кв.м; 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)жилой дом;  общая долевая ¼; 109,4 кв.м;  Россия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;  общая долевая ½;  48,3 кв.м;  Россия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)земельный участок; общая долевая  ¼; 1400 кв.м; 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)жилой дом;  общая долевая ¼; 109,4 кв.м;  Россия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;  общая долевая ½;  48,3 кв.м; 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земельный участок;  общая долевая ¼; 1400 кв.м; Россия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 дом; общая долевая ¼; 109,4 кв.м; Россия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лухужи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  Флюза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йратов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-щая              МУ «ЦКС Аязгуловского сельского поселения»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; общая долевая 1/3; 1254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; общая долевая 1/5 ; 1500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 дом; общая долевая  1/3; 79,6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жилой дом; общая долевая 1/5; 72,3 кв.м; Россия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985,4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; общая долевая 1/3; 1254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; общая долевая 1/5 ; 1500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 дом; общая долевая  1/3; 79,6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жилой дом; общая долевая 1/5; 72,3 кв.м; Россия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)Легковой    автомобиль Лада 219110 Гранта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2)Трактор    МТЗ  80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48738,8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; общая долевая 1/3; 1254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; общая долевая 1/5 ; 1500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 дом; общая долевая  1/3; 79,6 кв.м; Россия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жилой дом; общая долевая 1/5; 72,3 кв.м;  Россия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земельный участок; общая долевая  1/5; 1500 кв.м; Россия                                                                                           2) жилой дом; общая долевая 1/5;  72,3 кв.м;  Россия 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; общая долевая  1/5; 1500 кв.м; Россия                                                                                           2) жилой дом; общая долевая 1/5;  72,3 кв.м;  Россия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т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фуров Илдар Тимерханови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   МУ «Управление Аязгуловского ЖКХ»</w:t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земельный участок; 2000 кв.м; 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; 72,0 кв.м; Россия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</w:rPr>
              <w:t xml:space="preserve">                         </w:t>
            </w:r>
          </w:p>
        </w:tc>
      </w:tr>
      <w:tr>
        <w:trPr/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)земельный участок; 2000 кв.м; Россия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; 72,0 кв.м;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44,8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сполнитель: Кочеткова Д.Р.  9-75-49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47:00Z</dcterms:created>
  <dc:creator>Пользователь</dc:creator>
  <dc:description/>
  <cp:keywords/>
  <dc:language>en-US</dc:language>
  <cp:lastModifiedBy>КД</cp:lastModifiedBy>
  <cp:lastPrinted>2014-05-13T08:34:00Z</cp:lastPrinted>
  <dcterms:modified xsi:type="dcterms:W3CDTF">2016-05-19T09:48:00Z</dcterms:modified>
  <cp:revision>101</cp:revision>
  <dc:subject/>
  <dc:title/>
</cp:coreProperties>
</file>