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Форма (</w:t>
      </w:r>
      <w:r>
        <w:rPr>
          <w:i/>
          <w:color w:val="000000"/>
          <w:sz w:val="27"/>
          <w:szCs w:val="27"/>
        </w:rPr>
        <w:t>рекомендуемая</w:t>
      </w:r>
      <w:r>
        <w:rPr>
          <w:b/>
          <w:color w:val="000000"/>
          <w:sz w:val="27"/>
          <w:szCs w:val="27"/>
        </w:rPr>
        <w:t>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публикования сведений о доходах, расходах, об имуществе и обязательствах имущественного характера государственных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гражданских (муниципальных) служащих Челябинской области, лиц, замещающих государственные должности Челябинской области (муниципальные должности в органах местного самоуправления), и членов их семей  на официальных сайтах органов государственной власти (местного самоуправления) Челябинской области и в официальных средствах массовой информации Челябинской области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ей Муниципальных учреждений Ишалинского сельского посел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78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7"/>
        <w:gridCol w:w="128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76"/>
        <w:gridCol w:w="2129"/>
      </w:tblGrid>
      <w:tr>
        <w:trPr/>
        <w:tc>
          <w:tcPr>
            <w:tcW w:w="133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аленко Валентина Леонид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СДК «Краснооктябрьский»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. уч., индивид.  1432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-57" w:right="-57" w:hanging="360"/>
              <w:rPr/>
            </w:pPr>
            <w:r>
              <w:rPr>
                <w:color w:val="000000"/>
              </w:rPr>
              <w:t>2) 3-х ком. квартира, ¼ доля. 56,8 кв.м. Россия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-57" w:right="-57" w:hanging="360"/>
              <w:rPr>
                <w:color w:val="000000"/>
              </w:rPr>
            </w:pPr>
            <w:r>
              <w:rPr>
                <w:color w:val="000000"/>
              </w:rPr>
              <w:t>3) объект незавершенного строительства, индивид. 86 кв.м.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663" w:right="-57" w:hanging="360"/>
              <w:rPr>
                <w:color w:val="000000"/>
              </w:rPr>
            </w:pPr>
            <w:r>
              <w:rPr>
                <w:color w:val="000000"/>
              </w:rPr>
              <w:t>3-х ком. квартира, ¾ доли. 56,8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49325,2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) 3-х ком. квартира, ¼ доля. 56,8 кв.м.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663" w:right="-57" w:hanging="360"/>
              <w:rPr>
                <w:color w:val="000000"/>
              </w:rPr>
            </w:pPr>
            <w:r>
              <w:rPr>
                <w:color w:val="000000"/>
              </w:rPr>
              <w:t>3-х ком. квартира, ¾ доли. 56,8 кв.м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усов Владик Нургалеевич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МУ «Ишалинский ФСЦ»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-5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. уч., индивид.  64000 кв.м. Россия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-57" w:hanging="360"/>
              <w:jc w:val="both"/>
              <w:rPr/>
            </w:pPr>
            <w:r>
              <w:rPr>
                <w:color w:val="000000"/>
              </w:rPr>
              <w:t>зем. уч., индивид.  1600 кв.м. Россия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-57" w:right="-5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) жилой дом, индивид. 84 кв.м. Россия       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. уч., 1600 кв.м. Росси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жилой дом, 84 кв.м. Россия      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03" w:right="-57" w:hanging="360"/>
              <w:rPr/>
            </w:pPr>
            <w:r>
              <w:rPr>
                <w:color w:val="000000"/>
              </w:rPr>
              <w:t>Легковой а/м Тайота Пробокс, 2005г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Легковой автомобиль Тайота Королла, 2001г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7736,7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. уч.  1600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3) жилой дом, 84 кв.м. Россия      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473,1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иляжев Альберт Ришатови</w:t>
            </w:r>
            <w:r>
              <w:rPr>
                <w:color w:val="000000"/>
              </w:rPr>
              <w:t>ч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МУ Ишалинское ЖКХ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1 ком. квартира, 42,2 кв.м. Россия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, 545 кв.м.. Россия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118"/>
              <w:rPr/>
            </w:pPr>
            <w:r>
              <w:rPr/>
              <w:t>Легковой а/м «Мазда – капелла»,1996г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rPr/>
            </w:pPr>
            <w:r>
              <w:rPr/>
              <w:t>Легково а/м «Рено-Меган -2», 2008г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56,2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 1 ком. квартира, ½ доля, 42,2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545 кв.м. ½ доля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 Земельный участок, 1173 кв.м. индивид.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1 ком. квартира, ½ доля, 42,2 кв.м. Россия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2) Земельный участок, 545 кв.м. ½ доля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009,3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1 ком. квартира, ½ доля, 42,2 кв.м.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) Земельный участок, 545 кв.м. ½ доля.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) 1 ком. квартира, ½ доля, 42,2 кв.м.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545 кв.м. ½ доля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) 1 ком. квартира, ½ доля, 42,2 кв.м.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545 кв.м. ½ доля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8:00Z</dcterms:created>
  <dc:creator>ALEXEY</dc:creator>
  <dc:description/>
  <cp:keywords/>
  <dc:language>en-US</dc:language>
  <cp:lastModifiedBy>admin</cp:lastModifiedBy>
  <dcterms:modified xsi:type="dcterms:W3CDTF">2016-05-23T09:20:00Z</dcterms:modified>
  <cp:revision>10</cp:revision>
  <dc:subject/>
  <dc:title>Форма</dc:title>
</cp:coreProperties>
</file>