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  имущественного характера главы, председателя Совета депутатов, муниципальных служащих и руководителя муниципального учреждения Кузн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гаяшского муниципального района за отчетный пери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 1 января 2015 г. по 31 декабря 2015г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655" w:type="dxa"/>
        <w:jc w:val="left"/>
        <w:tblInd w:w="-1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3"/>
        <w:gridCol w:w="1080"/>
        <w:gridCol w:w="1262"/>
        <w:gridCol w:w="1064"/>
        <w:gridCol w:w="900"/>
        <w:gridCol w:w="1261"/>
        <w:gridCol w:w="900"/>
        <w:gridCol w:w="1095"/>
        <w:gridCol w:w="1052"/>
        <w:gridCol w:w="1426"/>
        <w:gridCol w:w="1153"/>
        <w:gridCol w:w="2129"/>
      </w:tblGrid>
      <w:tr>
        <w:trPr/>
        <w:tc>
          <w:tcPr>
            <w:tcW w:w="133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пае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узнецкого сельского посе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.учас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3-х комн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3-х ком. кв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Легковой автомобиль Форд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«Фокус»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Тракт Т-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,1/2 доли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21429-7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1416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3-х комн. 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-х комнатная квартир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долевая (1/2доли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3-х ком. кв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62036-5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фим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льга Анато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Совета депутато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 4-х комн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 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Зем.учас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Ж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960,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29336-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</w:tbl>
    <w:tbl>
      <w:tblPr>
        <w:tblW w:w="14655" w:type="dxa"/>
        <w:jc w:val="left"/>
        <w:tblInd w:w="-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3"/>
        <w:gridCol w:w="1262"/>
        <w:gridCol w:w="1064"/>
        <w:gridCol w:w="900"/>
        <w:gridCol w:w="1261"/>
        <w:gridCol w:w="900"/>
        <w:gridCol w:w="1095"/>
        <w:gridCol w:w="1052"/>
        <w:gridCol w:w="1426"/>
        <w:gridCol w:w="1153"/>
        <w:gridCol w:w="2129"/>
      </w:tblGrid>
      <w:tr>
        <w:trPr>
          <w:trHeight w:val="1887" w:hRule="atLeast"/>
        </w:trPr>
        <w:tc>
          <w:tcPr>
            <w:tcW w:w="24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4-х комнатная квартир2)Зе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Ж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960,2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йо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ест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4077-3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-</w:t>
            </w:r>
          </w:p>
        </w:tc>
      </w:tr>
    </w:tbl>
    <w:tbl>
      <w:tblPr>
        <w:tblW w:w="14655" w:type="dxa"/>
        <w:jc w:val="left"/>
        <w:tblInd w:w="-1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3"/>
        <w:gridCol w:w="1080"/>
        <w:gridCol w:w="1262"/>
        <w:gridCol w:w="1064"/>
        <w:gridCol w:w="900"/>
        <w:gridCol w:w="1261"/>
        <w:gridCol w:w="900"/>
        <w:gridCol w:w="1095"/>
        <w:gridCol w:w="1052"/>
        <w:gridCol w:w="1426"/>
        <w:gridCol w:w="1153"/>
        <w:gridCol w:w="2129"/>
      </w:tblGrid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бин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Руководитель МУ «КузнецкаяЦентрализованная Клубная система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.учас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Земельный участок  (пай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Земельный участок (пай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Жилой дом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.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Индиви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740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Легковой автомобиль УАЗ 3151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2)Легковой автомобиль УАЗ 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Патриот»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3)Трактор Т-   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0 А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4)Прицеп тракторный  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ПТС-4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40088-6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Участок (пай)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0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Жилой дом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96-9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о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7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н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пециалист1-й категор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1-х комн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долевая собстве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Земел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асток 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77410-3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2)Жилой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м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- 211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042-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311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япицы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.учас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3-х комн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9854-7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узнецкого сельского поселения                                                               И.Н.Харапа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лантьева Л.В. тел 8(35131) 9-32-47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3:00Z</dcterms:created>
  <dc:creator>Пользователь</dc:creator>
  <dc:description/>
  <dc:language>en-US</dc:language>
  <cp:lastModifiedBy>DS</cp:lastModifiedBy>
  <cp:lastPrinted>2016-05-20T11:10:00Z</cp:lastPrinted>
  <dcterms:modified xsi:type="dcterms:W3CDTF">2016-05-20T08:13:00Z</dcterms:modified>
  <cp:revision>2</cp:revision>
  <dc:subject/>
  <dc:title/>
</cp:coreProperties>
</file>