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 имущественного характера муниципальных служащих Контрольно-счетной комиссии Аргаяшского муниципального района за отчетный пери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 1 января 2015 года по 31 декабря 2015 года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4" w:type="dxa"/>
        <w:jc w:val="left"/>
        <w:tblInd w:w="-20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5"/>
        <w:gridCol w:w="1365"/>
        <w:gridCol w:w="1082"/>
        <w:gridCol w:w="1244"/>
        <w:gridCol w:w="900"/>
        <w:gridCol w:w="26"/>
        <w:gridCol w:w="1440"/>
        <w:gridCol w:w="1080"/>
        <w:gridCol w:w="886"/>
        <w:gridCol w:w="1261"/>
        <w:gridCol w:w="1633"/>
        <w:gridCol w:w="1153"/>
        <w:gridCol w:w="2129"/>
      </w:tblGrid>
      <w:tr>
        <w:trPr/>
        <w:tc>
          <w:tcPr>
            <w:tcW w:w="115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36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9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22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3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15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Марина Ураловн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комиссии  Аргаяшского муниципального район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4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ШЕВРОЛЕ АВЕО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03,8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5" w:leader="none"/>
              </w:tabs>
              <w:ind w:left="0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комнатная квартир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5" w:leader="none"/>
              </w:tabs>
              <w:ind w:left="0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1/9 доля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27,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ллина Марзия Сабитовн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ор Контрольно-счетной комиссии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приусадеб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приусадеб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7,0 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ВАЗ 21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 3303 «Газель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31,3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а Ирина Викторовн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Контрольно-счетной комисси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довый участо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26,3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квартира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легковой ВАЗ 212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68,4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01" w:leader="none"/>
              </w:tabs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 Наталья Александровн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ревизор Контрольно-счетной комиссии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.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83,7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.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Индивидуальн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- 2107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. участок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1/4 доли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. участок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1/4 доли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39:00Z</dcterms:created>
  <dc:creator>Пользователь</dc:creator>
  <dc:description/>
  <cp:keywords/>
  <dc:language>en-US</dc:language>
  <cp:lastModifiedBy>DNS</cp:lastModifiedBy>
  <cp:lastPrinted>2016-05-23T13:56:00Z</cp:lastPrinted>
  <dcterms:modified xsi:type="dcterms:W3CDTF">2016-05-23T09:39:00Z</dcterms:modified>
  <cp:revision>3</cp:revision>
  <dc:subject/>
  <dc:title>СВЕДЕНИЯ</dc:title>
</cp:coreProperties>
</file>