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Форма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жданских (муниципальных) служащих Челябинской области, лиц, замещающих государственные должности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официальных сайтах органов государственной власти (местного самоуправления) Челябинской области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г. по 31 декабря 20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99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5"/>
        <w:gridCol w:w="179"/>
        <w:gridCol w:w="1258"/>
        <w:gridCol w:w="1440"/>
        <w:gridCol w:w="1440"/>
        <w:gridCol w:w="1070"/>
        <w:gridCol w:w="10"/>
        <w:gridCol w:w="715"/>
        <w:gridCol w:w="1260"/>
        <w:gridCol w:w="900"/>
        <w:gridCol w:w="720"/>
        <w:gridCol w:w="1813"/>
        <w:gridCol w:w="1153"/>
        <w:gridCol w:w="1546"/>
      </w:tblGrid>
      <w:tr>
        <w:trPr/>
        <w:tc>
          <w:tcPr>
            <w:tcW w:w="187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ьи сведения размещаются</w:t>
            </w:r>
          </w:p>
        </w:tc>
        <w:tc>
          <w:tcPr>
            <w:tcW w:w="12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67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бственности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8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87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46" w:type="dxa"/>
            <w:vMerge w:val="restart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</w:t>
            </w:r>
          </w:p>
        </w:tc>
      </w:tr>
      <w:tr>
        <w:trPr>
          <w:trHeight w:val="207" w:hRule="atLeast"/>
        </w:trPr>
        <w:tc>
          <w:tcPr>
            <w:tcW w:w="1874" w:type="dxa"/>
            <w:gridSpan w:val="2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5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кимов С.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Главы Аргаяшского муниципального района по бюджетной политике, начальник финансового управления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 для ведения садоводст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е строение без права регистрации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дивиду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  5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7,4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40,6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33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под гараж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  18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1)  </w:t>
            </w: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NISSAN X-TRAIL  2.5  SE.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72097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ая долевая  1/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1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67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106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 Н.П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. участок под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33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8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6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АУДИ А4,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21,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368,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.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зем. участок под   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526,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 участок под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671,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В.В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адов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усадебный 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индивидуаль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7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54,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 участок  под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708,6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14,8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ватуллина Г.Ф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жилой до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.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приусадебный участ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Общая долевая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3)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818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101,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усадеб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Общая долевая 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Общая долевая  1/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индивидуальная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 10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8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 30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496,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пова М.С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приусад.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па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61,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NOTE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177,93,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ицына Е.А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1-комнатная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-х комн.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приусадебный участо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332,8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3-х комн.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индивидуаль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5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 64,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феева О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10,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игуа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34,8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рбаева А.К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08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02,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хметов В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сист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.участок д/разм. домов  инд. застрой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19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3,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лный участок д/размещения гара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егоболотоход стелс 500</w:t>
            </w:r>
            <w:r>
              <w:rPr>
                <w:color w:val="000000"/>
                <w:sz w:val="20"/>
                <w:szCs w:val="20"/>
                <w:lang w:val="en-US"/>
              </w:rPr>
              <w:t>GT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38,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зем.участок д/разм. домов инд. застрой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Общая долевая 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 19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282,8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.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Общая долевая 1/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2) Обща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9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.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Общ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2)Общ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9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казначейского испорлнения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риусадебн. уч-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2-х комн.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3-х комн. 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индивидуальная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5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4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3,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да Ларгус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986,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.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 1/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5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.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 1/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45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зизова Х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3-х комн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/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индивидуаль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1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500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-Юпит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58,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шина Д.Р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/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объект незаверш. строит-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бъект незаверш. строит-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3)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44,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3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6,3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шитова Ф.Г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казначейского испорлнения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 индивидуаль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4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26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 В.А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формационных сист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разм.домов ИЖ застрой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общая долевая 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ая долевая ½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13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01,7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разм.домов ИЖ застрой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общая долевая 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 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13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24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Е.В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ind w:left="360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4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ind w:left="360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277,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И.Г.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индивидуаль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94,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)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1459.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51,8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алева Г.В.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а) общая долевая ½ ;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б) общая долевая 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) общая долевая ½ ;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) общая долевая ½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48,7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780,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 1/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35,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2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DAEWOO NYXAG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0421.9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манова Н.В.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,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долевая 1/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4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1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31,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Ф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 33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96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долевая 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олевая 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 долевая 1/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4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31,9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0" w:footer="0" w:bottom="3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4:00Z</dcterms:created>
  <dc:creator>ALEXEY</dc:creator>
  <dc:description/>
  <cp:keywords/>
  <dc:language>en-US</dc:language>
  <cp:lastModifiedBy>Олеся Юджиновна</cp:lastModifiedBy>
  <cp:lastPrinted>2016-05-11T13:31:00Z</cp:lastPrinted>
  <dcterms:modified xsi:type="dcterms:W3CDTF">2016-05-13T06:53:00Z</dcterms:modified>
  <cp:revision>57</cp:revision>
  <dc:subject/>
  <dc:title>Форма</dc:title>
</cp:coreProperties>
</file>