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</w:t>
      </w:r>
      <w:r>
        <w:rPr/>
        <w:t>г.</w:t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80"/>
        <w:gridCol w:w="90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>
          <w:trHeight w:val="852" w:hRule="atLeast"/>
        </w:trPr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супова 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иза Ибрагимов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-тель Главы по социаль-ной политике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; индивидуальная; 500 кв.м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жилой дом; общая долевая 1/3; 108,7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1)жилой дом; 90,7 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; 130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34,7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ая; 45.860.0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ая; 1300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ая; 2344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общая долевая 1/3; 108,7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индивидуальная; 90,7 кв.м.; Росс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 (сарай для зерна); индивидуальная; 462,8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olo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Грузовой автомобиль ГАЗ 33 02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986,8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 жилой дом; общая долевая 1/3; </w:t>
            </w:r>
            <w:r>
              <w:rPr>
                <w:color w:val="000000"/>
                <w:sz w:val="22"/>
                <w:szCs w:val="22"/>
              </w:rPr>
              <w:t>108,7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; 90,7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sz w:val="22"/>
                <w:szCs w:val="22"/>
              </w:rPr>
              <w:t>земельный участок; 1300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фигина Альбина Насимьяно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-тель Главы  района по управле-нию имущест-вом и земельным отношениям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индивидуальная; 395кв.м.; Росс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 индивидуальная; 115,9кв.м.; Росс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х комнатная квартира; общая долевая 1/3; 47,5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06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047,7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2-хкомнатная квартира; общая долевая 1/3; 47,5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жилой дом; 115,9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былхасыно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там Аяшеви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-тель Главы района по вопросам ЖКХ и градостроительств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; 97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земельный участок; 1128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45,7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; 97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земельный участок; 1128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66,8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 общая долевая 1/3; 353кв.м.; Росс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артира; общая долевая 1/3; 52,7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; 97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; 1128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шимо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орь Викторович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-тель Главы района по вопросам экономического развития и инвестициям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 приусадебный; индивидуальная; 709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3-хкомнатная квартира; индивидуальный ; 80 кв.м.; Россия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Однокомнатная квартира; индивидуальная; 40,3 кв.м.;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)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Легковой автомобиль ВАЗ 21150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автоприцеп ЧМЗАП- 812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425,6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; 8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;709 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1,2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квартира; 80 кв.м.;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; 709кв.м.;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2:00Z</dcterms:created>
  <dc:creator>ALEXEY</dc:creator>
  <dc:description/>
  <cp:keywords/>
  <dc:language>en-US</dc:language>
  <cp:lastModifiedBy>А.Шафигина</cp:lastModifiedBy>
  <cp:lastPrinted>2016-05-16T13:26:00Z</cp:lastPrinted>
  <dcterms:modified xsi:type="dcterms:W3CDTF">2016-05-20T09:43:00Z</dcterms:modified>
  <cp:revision>33</cp:revision>
  <dc:subject/>
  <dc:title>Форма</dc:title>
</cp:coreProperties>
</file>