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</w:t>
      </w:r>
      <w:r>
        <w:rPr>
          <w:color w:val="000000"/>
          <w:sz w:val="28"/>
          <w:szCs w:val="28"/>
          <w:u w:val="single"/>
        </w:rPr>
        <w:t>15</w:t>
      </w:r>
      <w:r>
        <w:rPr>
          <w:color w:val="000000"/>
          <w:sz w:val="28"/>
          <w:szCs w:val="28"/>
        </w:rPr>
        <w:t>г. по 31 декабря 20</w:t>
      </w:r>
      <w:r>
        <w:rPr>
          <w:color w:val="000000"/>
          <w:sz w:val="28"/>
          <w:szCs w:val="28"/>
          <w:u w:val="single"/>
        </w:rPr>
        <w:t>15</w:t>
      </w:r>
      <w:r>
        <w:rPr>
          <w:color w:val="000000"/>
          <w:sz w:val="28"/>
          <w:szCs w:val="28"/>
        </w:rPr>
        <w:t>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19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620"/>
        <w:gridCol w:w="900"/>
        <w:gridCol w:w="1426"/>
        <w:gridCol w:w="900"/>
        <w:gridCol w:w="1260"/>
        <w:gridCol w:w="900"/>
        <w:gridCol w:w="886"/>
        <w:gridCol w:w="1260"/>
        <w:gridCol w:w="1426"/>
        <w:gridCol w:w="1153"/>
        <w:gridCol w:w="2129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8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йсин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иннур Масгуто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МУ «Спортивный комитет Норкинского сельского поселения»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sz w:val="20"/>
                <w:szCs w:val="20"/>
              </w:rPr>
              <w:t xml:space="preserve"> Жилой дом, 98,3 кв.м. 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</w:t>
            </w:r>
            <w:r>
              <w:rPr>
                <w:sz w:val="20"/>
                <w:szCs w:val="20"/>
              </w:rPr>
              <w:t xml:space="preserve"> Земельный участок для ведения личного подсобного хозяйства, 600 кв.м.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  <w:r>
              <w:rPr>
                <w:sz w:val="20"/>
                <w:szCs w:val="20"/>
              </w:rPr>
              <w:t>Легковой автомобиль УАЗ 3303, 1995 г.в.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427,0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на Райхана Нуретдино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 «Отдел культуры Норкинского сельского поселения»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Квартира,</w:t>
            </w:r>
            <w:r>
              <w:rPr>
                <w:sz w:val="20"/>
                <w:szCs w:val="20"/>
              </w:rPr>
              <w:t xml:space="preserve"> индивидуальная, 36,6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2)</w:t>
            </w:r>
            <w:r>
              <w:rPr>
                <w:sz w:val="20"/>
                <w:szCs w:val="20"/>
              </w:rPr>
              <w:t>Земельный участок-земли с/х назначения, индивидуальная, 65000,0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sz w:val="20"/>
                <w:szCs w:val="20"/>
              </w:rPr>
              <w:t xml:space="preserve"> Жилой дом,  71,5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</w:t>
            </w:r>
            <w:r>
              <w:rPr>
                <w:sz w:val="20"/>
                <w:szCs w:val="20"/>
              </w:rPr>
              <w:t xml:space="preserve"> Земельный участок для ведения личного подсобного хозяйства, 2500,0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  <w:r>
              <w:rPr>
                <w:sz w:val="20"/>
                <w:szCs w:val="20"/>
              </w:rPr>
              <w:t xml:space="preserve">Легковой автомобиль </w:t>
            </w:r>
            <w:hyperlink r:id="rId2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Chery</w:t>
              </w:r>
            </w:hyperlink>
            <w:r>
              <w:rPr>
                <w:rStyle w:val="Pathseparator"/>
                <w:sz w:val="20"/>
                <w:szCs w:val="20"/>
                <w:shd w:fill="FFFFFF" w:val="clear"/>
              </w:rPr>
              <w:t>›</w:t>
            </w:r>
            <w:hyperlink r:id="rId3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QQ</w:t>
              </w:r>
            </w:hyperlink>
            <w:r>
              <w:rPr>
                <w:sz w:val="20"/>
                <w:szCs w:val="20"/>
              </w:rPr>
              <w:t>, 2006 г.в.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988,9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/>
        <w:tc>
          <w:tcPr>
            <w:tcW w:w="295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sz w:val="20"/>
                <w:szCs w:val="20"/>
              </w:rPr>
              <w:t xml:space="preserve"> Жилой дом, индивидуальная, 71,5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</w:t>
            </w:r>
            <w:r>
              <w:rPr>
                <w:sz w:val="20"/>
                <w:szCs w:val="20"/>
              </w:rPr>
              <w:t xml:space="preserve"> Земельный участок для ведения личного подсобного хозяйства, индивидуальная , 2500,0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3)</w:t>
            </w:r>
            <w:r>
              <w:rPr>
                <w:sz w:val="20"/>
                <w:szCs w:val="20"/>
              </w:rPr>
              <w:t>Земельный участок-земли с/х назначения, индивидуальная, 65000,0 кв.м.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hyperlink r:id="rId4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Note</w:t>
              </w:r>
            </w:hyperlink>
            <w:r>
              <w:rPr>
                <w:sz w:val="20"/>
                <w:szCs w:val="20"/>
              </w:rPr>
              <w:t>, 2011 г.в.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рузовой автомобиль ГАЗ 3302, 2006 г.в.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00,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пов Дамир Амиро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У «Управление Норкиского ЖКХ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sz w:val="20"/>
                <w:szCs w:val="20"/>
              </w:rPr>
              <w:t xml:space="preserve"> Жилой дом, индивидуальная, 93,1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</w:t>
            </w:r>
            <w:r>
              <w:rPr>
                <w:sz w:val="20"/>
                <w:szCs w:val="20"/>
              </w:rPr>
              <w:t xml:space="preserve"> Земельный участок для ведения личного подсобного хозяйства, индивидуальная, 4400,0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3)</w:t>
            </w:r>
            <w:r>
              <w:rPr>
                <w:sz w:val="20"/>
                <w:szCs w:val="20"/>
              </w:rPr>
              <w:t>Земельный участок-земли с/х назначения, индивидуальная, 65000,0 кв.м.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Грузовой автомобиль </w:t>
            </w:r>
            <w:r>
              <w:rPr>
                <w:color w:val="000000"/>
                <w:sz w:val="20"/>
                <w:szCs w:val="20"/>
              </w:rPr>
              <w:t>САЗ 3307, 1992 г.в.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Трактор МТЗ-80.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737,8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/>
        <w:tc>
          <w:tcPr>
            <w:tcW w:w="295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sz w:val="20"/>
                <w:szCs w:val="20"/>
              </w:rPr>
              <w:t xml:space="preserve"> Жилой дом, 93,1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</w:t>
            </w:r>
            <w:r>
              <w:rPr>
                <w:sz w:val="20"/>
                <w:szCs w:val="20"/>
              </w:rPr>
              <w:t xml:space="preserve"> Земельный участок для ведения личного подсобного хозяйства 4400,0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Легковой автомобиль </w:t>
            </w:r>
            <w:r>
              <w:rPr>
                <w:color w:val="000000"/>
                <w:sz w:val="20"/>
                <w:szCs w:val="20"/>
              </w:rPr>
              <w:t>ВАЗ 21115, 2006 г.в.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0,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Pathseparator">
    <w:name w:val="path__sepa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from=yandex.ru%3Bsearch%2F%3Bweb%3B%3B&amp;text=&amp;etext=1063.7i4CFk25hSOhHwljRwOlsaL3-35R6g99NmCxXwYFKoTVaRKt9H-pHY6Da5bsnuuR.586e0067b4d4599b049a4b636db9455b129f0a50&amp;uuid=&amp;state=PEtFfuTeVD4jaxywoSUvtJXex15Wcbo_QJVu0-L4rkw-K0hxqC4uXb3xAHh7_2c-&amp;data=UlNrNmk5WktYejR0eWJFYk1LdmtxbkVKRHFiVlg0V0ppZ1VIbnNEbXpYdzBoSGtZbWZ3eFd4WTR1anJJSnJ5X2FmbnBqUE5MS3RUMXJERHZiWXNZY1FfbEtjODdCSGNKQ2I1Z1RWaTdIcFdaZFVGcDJMak9EZw&amp;b64e=2&amp;sign=d35ef909bd350584f0e5e0cf7078bcb2&amp;keyno=0&amp;cst=AiuY0DBWFJ4BWM_uhLTTxIaIu9j3XFnOUspsjeHhnp2suFlqB_6EgH1NgVTtH4OeESqZvswkHfQJ-SJhTMFKQFuG4gozt9l0hTu2asMsM921CMj90iZCVOLDxNikAvAJ2SZIhcNGmepjh2O5X2L2WQTuruBtb8nS3svf4_f9cqmsXFXx0FJnvMk4Wthy21oKTuPXB1Fa51XB-OD3Dc0SVTE8iDRr6PHoAqcOupCXYGU&amp;ref=orjY4mGPRjk5boDnW0uvlrrd71vZw9kpT63mfhR6utoBZBOLXBh9ML-EPNtWhIM1OW38bYJ7TxKHrCgNKLXrlvC1owEHImWci45It-kmF8LMhl9Qb_7Z2RXfhFY5gxszpzR7ES5VdTtHK734tVwCNg&amp;l10n=ru&amp;cts=1463994623361&amp;mc=4.618599935327893" TargetMode="External"/><Relationship Id="rId3" Type="http://schemas.openxmlformats.org/officeDocument/2006/relationships/hyperlink" Target="http://chelyabinsk.drom.ru/chery/qq/" TargetMode="External"/><Relationship Id="rId4" Type="http://schemas.openxmlformats.org/officeDocument/2006/relationships/hyperlink" Target="http://yandex.ru/clck/jsredir?from=yandex.ru%3Bsearch%2F%3Bweb%3B%3B&amp;text=&amp;etext=1063.wT_n7yL4kfwM0kLigJ_z4pKC6HGGAeJcDs0_JjOkfKIT3DOzLxxkJENKUJ19lFXd.40c9deb60751bedb418a9e51ada80f0287ad842f&amp;uuid=&amp;state=H4h8uvWmGgy1SdMM_MTqT1ReAbJypsHocngFffEJ_6jLBNK-KLYxV79f0wcyJfiF&amp;data=UlNrNmk5WktYejY4cHFySjRXSWhXTWdzSFFKeWhXM0tNS2h1ZEZUbzRRYnZudWRYM2pOMEVwSkpLRWZ4bnZrc2xpTzN3MUlIVGREUHNSeGJHWHh3MS00SGtFMnBuOHFvTlg0cVpvT0hyWTFLOHNIREtJYzZpVVlEREhqVnRXWjJVR0FoMF9QMjJYdGlNaHlIS2VhZHRfRkQzaVE0VU5WYkY2aGVOYzlRT2NnRTc1N2s2Mm1zTmhmTXJyQWFNcDlXQWp1MlV4RUs0YU9EaGZ1bG50bXhORzljdFRONkdodmE2ckNkZkxQU0hPa2ZGN1BSVURVU3lteWtFVEJ6SmpLZUt1RGVXa2NSR0RwcDNHLW9hSGxKeWYyRDlaamtMT0tmM2ppV3FsNS1GZkFTLS1XX216cFhpR1F5QVVWM01CNHF4VnlLOTdlWWFMTkVKN1ZteVRMRDE0MFhBbXFQMEpaMHBjX0FmbGpwMkxOYnZPdXFCWlV6ZTlJMkEwUVhXVUhWUzhhX0pRcW1IUXA0bFVleU9sX1hBWlpzVXBkeERxWVZ0UkpvdUVKWnBSVVQ2RkNpb2k5SmJQT0N1UngxM3I1R0V0NzlwU2xrd1VoQ1BzSzhDTFBpYXZxelVNMjJxaU1reWZRTDNTcVdhdlVMSmU2dndyeFZBdw&amp;b64e=2&amp;sign=09d006f9701cf7569f16236fa0ecd9a6&amp;keyno=0&amp;cst=AiuY0DBWFJ4BWM_uhLTTxIaIu9j3XFnOUspsjeHhnp2suFlqB_6EgH1NgVTtH4OeESqZvswkHfQJ-SJhTMFKQFuG4gozt9l0hTu2asMsM921CMj90iZCVOLDxNikAvAJ2SZIhcNGmepjh2O5X2L2WQTuruBtb8nSO1JvVt8TLYuoQYihsb11hcB7aVrhV4AKWUcAtTA_rHnY8cJphgUeJw8r8j66BJM74zfBDcR18kM&amp;ref=orjY4mGPRjk5boDnW0uvlrrd71vZw9kpVBUyA8nmgREPTNCvhEesBHlH2ST4bo1mEyaD21UADauMHbS1zlqEW-rKBge-PsQtt0NcL7vkWV4ESPiygfN7unYXcLZGpJ-ZR72hPkIYR9R33NZKvsKwUGOQadfsLNVy&amp;l10n=ru&amp;cts=1463994399250&amp;mc=3.6835423624332306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44:00Z</dcterms:created>
  <dc:creator>ALEXEY</dc:creator>
  <dc:description/>
  <cp:keywords/>
  <dc:language>en-US</dc:language>
  <cp:lastModifiedBy>Пользователь</cp:lastModifiedBy>
  <dcterms:modified xsi:type="dcterms:W3CDTF">2016-05-23T10:16:00Z</dcterms:modified>
  <cp:revision>16</cp:revision>
  <dc:subject/>
  <dc:title>Форма</dc:title>
</cp:coreProperties>
</file>