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по 31 декабря 20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080"/>
        <w:gridCol w:w="900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ьмухаметов Акрам Кунтуар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Кулуевского сельского поселения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Жилой дом,индивидуальная,71,4 кв. м.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½  2-х комнатной квартиры, долевая, 53,7 кв. 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Земельный участок, индивидуальная, 2500,0 кв. 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)Земельный участок, индивидуальная, 59000,0 кв. м.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)</w:t>
            </w: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АЗ 2170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)</w:t>
            </w: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АЗ 3152-01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трактор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ЮМЗ-6кл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251882,8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Супруг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Альмухаметова Лариса Рифовна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½  2-х комнатной квартиры, долевая, 53,7 кв. 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земельный участок, индивидуальная, 43000,0 кв. м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484359,4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p>
      <w:pPr>
        <w:pStyle w:val="Normal"/>
        <w:rPr/>
      </w:pPr>
      <w:r>
        <w:rPr/>
        <w:t xml:space="preserve">         </w:t>
      </w:r>
      <w:r>
        <w:rPr/>
        <w:t>Исполнитель</w:t>
      </w:r>
    </w:p>
    <w:p>
      <w:pPr>
        <w:pStyle w:val="Normal"/>
        <w:rPr/>
      </w:pPr>
      <w:r>
        <w:rPr/>
        <w:t xml:space="preserve">         </w:t>
      </w:r>
      <w:r>
        <w:rPr/>
        <w:t>Шараева И.А.</w:t>
      </w:r>
    </w:p>
    <w:p>
      <w:pPr>
        <w:pStyle w:val="Normal"/>
        <w:rPr/>
      </w:pPr>
      <w:r>
        <w:rPr/>
        <w:t xml:space="preserve">         </w:t>
      </w:r>
      <w:r>
        <w:rPr/>
        <w:t>Т. 9-52-8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по 31 декабря 20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080"/>
        <w:gridCol w:w="900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сина Людмила Иван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овета депутатов Кулуевского сельского поселения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 для ведения личного подсобного хозяйства, индивидуальная; 40000 кв. м.; Россия,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)3-х комнатная квартира; совместная; 85,7 кв. м. Россия.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52362,3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син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атим Идрисович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 для ведения личного подсобного хозяйства; индивидуальная; 1311 кв.м.; Россия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Земельный участок сельскохозяйственного назначения; индивидуальная; 59000 кв. м. ; Россия.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)3-х комнатная квартира: совместная; 85,7 кв. м.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легковой автомобиль Хёндай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,4 М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127997,3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/>
        <w:t>Исполнитель</w:t>
      </w:r>
    </w:p>
    <w:p>
      <w:pPr>
        <w:pStyle w:val="Normal"/>
        <w:rPr/>
      </w:pPr>
      <w:r>
        <w:rPr/>
        <w:t xml:space="preserve">         </w:t>
      </w:r>
      <w:r>
        <w:rPr/>
        <w:t>Шараева И.А.</w:t>
      </w:r>
    </w:p>
    <w:p>
      <w:pPr>
        <w:pStyle w:val="Normal"/>
        <w:rPr/>
      </w:pPr>
      <w:r>
        <w:rPr/>
        <w:t xml:space="preserve">         </w:t>
      </w:r>
      <w:r>
        <w:rPr/>
        <w:t>Т. 9-52-89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по 31 декабря 20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080"/>
        <w:gridCol w:w="900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ськова Нина Иван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У «Кулуевская ЦКС»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2-х комнатная квартира, индивидуальная, 47,8 кв.м. 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2)Земельный участок, индивидуальная. 59000 кв. м, Россия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</w:rPr>
              <w:t>3)Земельный участок, индивидуальная. 1000 кв. м, Россия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</w:rPr>
              <w:t>4)Земельный участок, индивидуальная. 500 кв. м, Россия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</w:rPr>
              <w:t>5)Земельный участок, индивидуальная. 74000 кв. м, Россия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</w:rPr>
              <w:t>6)Земельный участок, индивидуальная. 74000 кв. м, Россия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</w:rPr>
              <w:t>7)Земельный участок, индивидуальная. 74000 кв. м, 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8)Земельный участок, индивидуальная. 59000 кв. м, 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9)Земельный участок, индивидуальная. 27200 кв. м, 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10)Земельный участок, индивидуальная. 28897 кв. м, 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11)Земельный участок, индивидуальная. 49000 кв. м, 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12)Земельный участок, индивидуальная. 49000 кв. м, 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13)Земельный участок, индивидуальная. 49000 кв. м, Россия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</w:rPr>
              <w:t>14)Земельный участок, индивидуальная. 74000 кв. м, Россия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</w:rPr>
              <w:t>15)Земельный участок, индивидуальная. 20103 кв. м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224939,8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</w:t>
      </w:r>
      <w:r>
        <w:rPr/>
        <w:t>Исполнитель</w:t>
      </w:r>
    </w:p>
    <w:p>
      <w:pPr>
        <w:pStyle w:val="Normal"/>
        <w:rPr/>
      </w:pPr>
      <w:r>
        <w:rPr/>
        <w:t xml:space="preserve">         </w:t>
      </w:r>
      <w:r>
        <w:rPr/>
        <w:t>Шараева И.А.</w:t>
      </w:r>
    </w:p>
    <w:p>
      <w:pPr>
        <w:pStyle w:val="Normal"/>
        <w:rPr/>
      </w:pPr>
      <w:r>
        <w:rPr/>
        <w:t xml:space="preserve">         </w:t>
      </w:r>
      <w:r>
        <w:rPr/>
        <w:t>Т. 9-52-89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 января 20____ г. по 31 декабря 20____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080"/>
        <w:gridCol w:w="900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раева Ирина Алексе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1)</w:t>
            </w:r>
            <w:r>
              <w:rPr>
                <w:color w:val="000000"/>
                <w:sz w:val="22"/>
                <w:szCs w:val="22"/>
              </w:rPr>
              <w:t xml:space="preserve"> )Земельная доля (пай); индивидуальная; 59000 кв. м.; Россия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1комнатная квартира; индивидуальная; 48,4 кв.м., Россия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)3-х комнатная квартира, совместная, 71,0 кв.м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276069,2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</w:rPr>
              <w:t>Шараев Юрий Максутович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ли населенных пунктов, индивидуальная, 11128 кв.м., Россия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Земельная доля (пай), индивидуальная, 59000 кв. м. ,Россия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Земли сельскохозяйственного назначения; индивидуальная; 944000 кв. м. Россия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)3-х комнатная квартира; совместная; 71,0 кв. м.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ВАЗ-21150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Грузовой автомобиль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303-01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САЗ 3507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) Трактор МТЗ-8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350000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p>
      <w:pPr>
        <w:pStyle w:val="Normal"/>
        <w:rPr/>
      </w:pPr>
      <w:r>
        <w:rPr/>
        <w:t xml:space="preserve">         </w:t>
      </w:r>
      <w:r>
        <w:rPr/>
        <w:t>Исполнитель</w:t>
      </w:r>
    </w:p>
    <w:p>
      <w:pPr>
        <w:pStyle w:val="Normal"/>
        <w:rPr/>
      </w:pPr>
      <w:r>
        <w:rPr/>
        <w:t xml:space="preserve">         </w:t>
      </w:r>
      <w:r>
        <w:rPr/>
        <w:t>Шараева И.А.</w:t>
      </w:r>
    </w:p>
    <w:p>
      <w:pPr>
        <w:pStyle w:val="Normal"/>
        <w:rPr/>
      </w:pPr>
      <w:r>
        <w:rPr/>
        <w:t xml:space="preserve">         </w:t>
      </w:r>
      <w:r>
        <w:rPr/>
        <w:t>Т. 9-52-89</w:t>
      </w:r>
    </w:p>
    <w:p>
      <w:pPr>
        <w:pStyle w:val="Normal"/>
        <w:autoSpaceDE w:val="false"/>
        <w:ind w:left="-57" w:right="-57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left="-57" w:right="-57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left="-57" w:right="-57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left="-57" w:right="-57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left="-57" w:right="-57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left="-57" w:right="-57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left="-57" w:right="-57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left="-57" w:right="-57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left="-57" w:right="-57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left="-57" w:right="-57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left="-57" w:right="-57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left="-57" w:right="-57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left="-57" w:right="-57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left="-57" w:right="-57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left="-57" w:right="-57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Форма (</w:t>
      </w:r>
      <w:r>
        <w:rPr>
          <w:i/>
          <w:color w:val="000000"/>
          <w:sz w:val="27"/>
          <w:szCs w:val="27"/>
        </w:rPr>
        <w:t>рекомендуемая</w:t>
      </w:r>
      <w:r>
        <w:rPr>
          <w:b/>
          <w:color w:val="000000"/>
          <w:sz w:val="27"/>
          <w:szCs w:val="27"/>
        </w:rPr>
        <w:t>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опубликования сведений о доходах, расходах, об имуществе и обязательствах имущественного характера государственных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гражданских (муниципальных) служащих Челябинской области, лиц, замещающих государственные должности Челябинской области (муниципальные должности в органах местного самоуправления), и членов их семей  на официальных сайтах органов государственной власти (местного самоуправления) Челябинской области и в официальных средствах массовой информации Челябинской области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 января 20____ г. по 31 декабря 20____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080"/>
        <w:gridCol w:w="900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имер:</w:t>
            </w:r>
          </w:p>
          <w:p>
            <w:pPr>
              <w:pStyle w:val="Normal"/>
              <w:ind w:left="-77" w:right="-73" w:hanging="0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квартира, земельный </w:t>
            </w:r>
          </w:p>
          <w:p>
            <w:pPr>
              <w:pStyle w:val="Normal"/>
              <w:ind w:left="-77" w:right="-7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участок, автомобиль </w:t>
            </w:r>
          </w:p>
          <w:p>
            <w:pPr>
              <w:pStyle w:val="Normal"/>
              <w:ind w:left="-77" w:right="-73" w:hanging="0"/>
              <w:jc w:val="center"/>
              <w:rPr/>
            </w:pPr>
            <w:r>
              <w:rPr>
                <w:i/>
                <w:sz w:val="18"/>
                <w:szCs w:val="18"/>
              </w:rPr>
              <w:t>жилой дом и хозяйственное строение</w:t>
            </w:r>
          </w:p>
          <w:p>
            <w:pPr>
              <w:pStyle w:val="Normal"/>
              <w:ind w:left="-77" w:right="-73" w:hanging="0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приобретены за счет субсидии, средств, полученных </w:t>
            </w:r>
          </w:p>
          <w:p>
            <w:pPr>
              <w:pStyle w:val="Normal"/>
              <w:ind w:left="-77" w:right="-73" w:hanging="0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от продажи ранее принадлежащей квартиры и за счет средств, полученных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sz w:val="18"/>
                <w:szCs w:val="18"/>
              </w:rPr>
              <w:t>по договору займа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p>
      <w:pPr>
        <w:pStyle w:val="Normal"/>
        <w:autoSpaceDE w:val="false"/>
        <w:ind w:left="-57" w:right="-57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left="-57" w:right="-57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left="-57" w:right="-57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left="-57" w:right="-57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left="-57" w:right="-57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3:58:00Z</dcterms:created>
  <dc:creator>Специалист</dc:creator>
  <dc:description/>
  <cp:keywords/>
  <dc:language>en-US</dc:language>
  <cp:lastModifiedBy>Специалист</cp:lastModifiedBy>
  <cp:lastPrinted>2016-05-20T11:03:00Z</cp:lastPrinted>
  <dcterms:modified xsi:type="dcterms:W3CDTF">2016-05-23T03:23:00Z</dcterms:modified>
  <cp:revision>6</cp:revision>
  <dc:subject/>
  <dc:title/>
</cp:coreProperties>
</file>