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  имущественного характера Управления социальной защиты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гаяш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1 янва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24" w:type="dxa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7"/>
        <w:gridCol w:w="1080"/>
        <w:gridCol w:w="900"/>
        <w:gridCol w:w="1426"/>
        <w:gridCol w:w="900"/>
        <w:gridCol w:w="1261"/>
        <w:gridCol w:w="900"/>
        <w:gridCol w:w="886"/>
        <w:gridCol w:w="1261"/>
        <w:gridCol w:w="1426"/>
        <w:gridCol w:w="1153"/>
        <w:gridCol w:w="2198"/>
      </w:tblGrid>
      <w:tr>
        <w:trPr/>
        <w:tc>
          <w:tcPr>
            <w:tcW w:w="1333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бдрахманова Э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 2/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     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484,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 1/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6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Легковой автомобиль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З 21703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Автоприцеп 8213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 1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 1/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6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 1/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6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 1/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6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Юмасултанова В.Т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бухгалтерского учета и отче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омната в квартире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5/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4400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8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9234,2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омната в квартир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кимова Л.Т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Управления социальной защиты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ВАЗ 21</w:t>
            </w:r>
            <w:r>
              <w:rPr>
                <w:color w:val="000000"/>
                <w:sz w:val="21"/>
                <w:szCs w:val="21"/>
                <w:lang w:val="en-US"/>
              </w:rPr>
              <w:t>0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3738.9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пай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0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Рено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429,4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биргалиев М.А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 по автоматиз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ВАЗ 2109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945,93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илова Э.С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1 категории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735,0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аксина З.Р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</w:t>
            </w:r>
            <w:r>
              <w:rPr>
                <w:color w:val="000000"/>
                <w:sz w:val="20"/>
                <w:szCs w:val="20"/>
              </w:rPr>
              <w:t xml:space="preserve"> отдела субсид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/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608,64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кова И.Г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субсид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Объект незавершенного строительств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 Объект незавершенного строительств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)земельный участок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9,6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7254,44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ркина И.Р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семьи и детских пособ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,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1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5960,6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1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Шкода Фаб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33,04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79,32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аймухаметова А.В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семьи и детских пособ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Жилой дом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ндивидуальна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5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5896,42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тсубиси Лансер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9753,99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фентова Э.З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</w:t>
            </w:r>
            <w:r>
              <w:rPr>
                <w:color w:val="000000"/>
                <w:sz w:val="20"/>
                <w:szCs w:val="20"/>
              </w:rPr>
              <w:t xml:space="preserve"> отдела льгот и социальных гаран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0/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/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064,04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0/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/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Тойот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44,6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0/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/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ренкова Л.Г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 отдела льгот и социальныых гаран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ВАЗ 211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376,99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ванцова Ю.Н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,юрис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9618,4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Киа Рио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317,19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бдрахманова А.Р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,юрис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1)ДЭУ Матиз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Рено Логан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800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йцева А.Д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ВАЗ 2106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689,6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собственность,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еева М.Ф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1 категории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8141,4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ж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НИССАН Х-</w:t>
            </w:r>
            <w:r>
              <w:rPr>
                <w:color w:val="000000"/>
                <w:sz w:val="21"/>
                <w:szCs w:val="21"/>
                <w:lang w:val="en-US"/>
              </w:rPr>
              <w:t>TRAIL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8295,7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убровских Э.М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1 категории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объект незавершенного строительств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земельный участок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ренд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6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,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900,14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ай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,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6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Лада Приор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80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,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,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йрбашарова Г.Г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1 категории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1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Шевролет Клан 200хэтчбэк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443,22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1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кбулатова Э.Г.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1 категории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 ½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½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1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186,25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приусадеб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½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лева Екатерина Владисла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 специалист отдела бухгалтерского учета и отче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175,5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 Киа Сид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7943,5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,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изатуллина Айгуль Рамиле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льгот и социальныых гаран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6456,4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урмухаметова Алсу Рамиле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5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386,96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 xml:space="preserve">Легковой автомобиль Мицубиси </w:t>
            </w:r>
            <w:r>
              <w:rPr>
                <w:color w:val="000000"/>
                <w:sz w:val="21"/>
                <w:szCs w:val="21"/>
                <w:lang w:val="en-US"/>
              </w:rPr>
              <w:t>LANCER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6355,0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5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5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лева Ольга Николае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3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082,2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009,29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ванцова Надежда Сергее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ист отдела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420,2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ч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жилой до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химова Земфира Галимжано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Директор МКУ «Центр помощи детям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)Земельный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4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)Жилой дом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71000,3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Жилой дом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7437,0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дыкова Людмила Геннадьевна</w:t>
            </w:r>
          </w:p>
        </w:tc>
        <w:tc>
          <w:tcPr>
            <w:tcW w:w="1207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ректор КЦ Социального обслуживания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Земельный участок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Квартира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Квартира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долевая 1/2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7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2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2/23,6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/>
              </w:rPr>
              <w:t>50683.62</w:t>
            </w:r>
          </w:p>
        </w:tc>
        <w:tc>
          <w:tcPr>
            <w:tcW w:w="219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7:00Z</dcterms:created>
  <dc:creator>Пользователь</dc:creator>
  <dc:description/>
  <cp:keywords/>
  <dc:language>en-US</dc:language>
  <cp:lastModifiedBy>Юрист</cp:lastModifiedBy>
  <cp:lastPrinted>2016-04-29T12:10:00Z</cp:lastPrinted>
  <dcterms:modified xsi:type="dcterms:W3CDTF">2016-04-29T09:08:00Z</dcterms:modified>
  <cp:revision>18</cp:revision>
  <dc:subject/>
  <dc:title/>
</cp:coreProperties>
</file>