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 по 31 декаб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галеев Рамзис Рафигат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ркин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индивидуальная, 49,5 кв.м,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индивидуальная, 2342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shd w:fill="FFFFFF" w:val="clear"/>
              </w:rPr>
              <w:t xml:space="preserve"> Hyundai Solaris, 2015 г.в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прицеп КМЗ 828420, 2014 г.в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167,7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49,5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2342,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 Тагир Радик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 Норкин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Квартира, индивидуальная, 36,9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100,6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1800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Квартира, долевая ½(доля), 50,2 кв.м.,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100,6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1800,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42,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 по 31 декаб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Радмиль Рафаи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индивидуальная, 66,8 кв.м,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индивидуальная, 2500,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shd w:fill="FFFFFF" w:val="clear"/>
                </w:rPr>
                <w:t>Ki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Spectra</w:t>
              </w:r>
            </w:hyperlink>
            <w:r>
              <w:rPr>
                <w:sz w:val="20"/>
                <w:szCs w:val="20"/>
              </w:rPr>
              <w:t>, 2007 г.в.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35,7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0"/>
                <w:szCs w:val="20"/>
              </w:rPr>
              <w:t>Земельный участок-земли с/х назначения, индивидуальная, 65000,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66,8 кв.м,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2500,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27,2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Жилой дом, 66,8 кв.м,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, 2500,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1,7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рова Юлия Юмаба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Квартира, 70,2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  <w:r>
              <w:rPr>
                <w:sz w:val="20"/>
                <w:szCs w:val="20"/>
                <w:shd w:fill="FFFFFF" w:val="clear"/>
              </w:rPr>
              <w:t xml:space="preserve"> Лада Калина, 2012 г.в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9708,2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Квартира, 70,2 кв.м.,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063.1jSQVtYp-7XmlGVxHARN_YUSxlRo_0oeQSenw_i9rD9DzkPYrx8QHAaicfoLEXvt.f31ebbb7b267f30343380d08305f92bc3c8ff847&amp;uuid=&amp;state=H4h8uvWmGgy1SdMM_MTqT1ReAbJypsHoEmoYaKDVFIDG_QRR7IvuOLhtek_pNs6k&amp;data=UlNrNmk5WktYejY4cHFySjRXSWhXTWdzSFFKeWhXM0tNS2h1ZEZUbzRRWnFTUldyWG5vWTRVRmlyZ1ZocjFrU2VlVWZrMnZBc0F1Z3F5QXFBU0RGNlo5WnpOYnNEZmx2TGhCWmJiblhzbEJvR0hTWmxScW0xbE03cHgtcnc5cnZYYWt4aWRMT3pzT0pKbHdYbFIwZFB4amJnVXZKWUtaZHpaQTNtSUhwczZVeFQ4S0l5ODhvQ2tvUDhfcV9wemRzVEtqXzBEOTQtWGZ4VGpZMU0wMlhPb0FKQ2pDZFBYQ2Vac2doRmhBVGRIbFF4V2xQZHFxekRUUzd6eU5JQVZ1cHlWVlNRWVljUUt5SnZ3aHFSNm9MYVJIS0c4WnA3MDlPVlhNT3pNeHpZdWlQelJ5eGNrdFNHRlBqQXZMaU5MTjl3Q0Z5aEJxV0hucXFPS096V0RhenV3ZFhvMXNuUWFadUsxcmp6a24zbjlINVltWkMyQW1ZWEw2TElWMzFkU0EzX0dpQUF4S1VTb182dG1TRzUzdjg1TWt4bkFFc0NJaENfb3I4NmxQaml2cHVDX1BMMHNubVREbDRvQTlGdVoxX1NfRGs5V0ZSRTdCeXhhUnA1RXZOaUMtLWhZbzJKby1TWWpyVGZrcTRRVUZRd1ZnN0tqU3R1QQ&amp;b64e=2&amp;sign=d80f86a89141d5b01cb61da8661a9897&amp;keyno=0&amp;cst=AiuY0DBWFJ4BWM_uhLTTxIaIu9j3XFnOUspsjeHhnp2suFlqB_6EgH1NgVTtH4OeESqZvswkHfQJ-SJhTMFKQFuG4gozt9l0hTu2asMsM921CMj90iZCVOLDxNikAvAJ2SZIhcNGmepjh2O5X2L2WQTuruBtb8nSj0L17u0bzbBtW_xTPKyZdkV2iXpObJjFc5kB9zsYLA8UtOMF1dErQ3mWi1qGSpK0QLjdhOyvF2Y&amp;ref=orjY4mGPRjk5boDnW0uvlrrd71vZw9kpVBUyA8nmgRGGniRDizg1qZp1dG7-q8W-dgoZjyBzfZdN2_Y4Rvqjk1WX0HIeQYktLgY7hH5IJRfldb7T--oocmLS6uaS577bl3qDW-MXDXQu8d6HAMBIeZphIsk9cch4&amp;l10n=ru&amp;cts=1463979853920&amp;mc=2.2516291673878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44:00Z</dcterms:created>
  <dc:creator>ALEXEY</dc:creator>
  <dc:description/>
  <cp:keywords/>
  <dc:language>en-US</dc:language>
  <cp:lastModifiedBy>Пользователь</cp:lastModifiedBy>
  <cp:lastPrinted>2016-05-23T13:50:00Z</cp:lastPrinted>
  <dcterms:modified xsi:type="dcterms:W3CDTF">2016-05-23T10:15:00Z</dcterms:modified>
  <cp:revision>13</cp:revision>
  <dc:subject/>
  <dc:title>Форма</dc:title>
</cp:coreProperties>
</file>