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40" w:type="dxa"/>
        <w:jc w:val="left"/>
        <w:tblInd w:w="-3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6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>
          <w:trHeight w:val="852" w:hRule="atLeast"/>
        </w:trPr>
        <w:tc>
          <w:tcPr>
            <w:tcW w:w="16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ул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лия Ильяс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3-комнатная квартира; 75,3кв.м.; Россия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20,6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1) 3-комнатная квартира; 75,3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кси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га Александ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организационно-контрольной работы и делопроизводств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садовый; индивидуальный;  589 кв.м.; Россия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комнатная квартира; общая долевая ½; 45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х комнатная квартира; 92,7 кв.м.; Росси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</w:rPr>
              <w:t>Земельный участок; 580,7кв.м.; Росси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; 2500 кв.м.; Россия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комнатная квартира; 18,0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Yari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474,0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риусадебный; индивидуальный; 580,7кв.м.; Россия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комнатная квартира; общая долевая 1/2 ; 92,7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/х техник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-25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294,9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</w:rPr>
              <w:t>1) 3-х комнатная квартира; 92,7кв.м.; Россия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</w:rPr>
              <w:t>2) Земельный участок; 580,7кв.м.; Россия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1-комнатная квартира ; 18,0 кв.м.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ырова Гульнара Нургале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емельный участок; индивидуальный; 1004 кв.м; Россия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жилой дом ; индивидуальный; 46,3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860,4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1)жилой дом ;46,3кв. м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земельный участок; 1004кв.м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764,4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 ;46,3кв.м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) земельный участок; 1004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влетов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уль Игор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инженер-ной инфраструктуры и жилищно-го хозяйств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560 кв.м.; Росс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391кв.м.; Росс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х комнатная квартира; совместная 111,9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KIA Spektr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710,1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63000кв.м.; Россия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х комнатная квартира; совместная; 111,9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1560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ius,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25,8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алямова Зилия Салихжан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учёта и отчётности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общая долевая 1/3; 431кв.м.; Россия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х комнатная квартира; общая долевая 1/3; 87,4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097,9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общая долевая 1/3; 431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800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50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37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3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32 0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2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2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6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21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37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1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1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16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56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97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индивидуальный; 72,4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хкомнатная квартира; общая долевая 1/3; 87,4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211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1,9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усадебный земельный участок; общая долевая 1/3; 431,кв.м.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)   3-хкомнатная квартира; общая долевая 1/3; 87,4кв.м.;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садебный 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; 431,кв.м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) 3-х комнатная квартира;   87,4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ас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адим Файзулл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по мобилиза-ционной работе и бронированию граждан, пребывающих в запасе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хкомнатная квартира; общая долевая ¼; 49,6 кв.м.; Россия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х комнатная квартира; индивидуальная; 11,9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ДЭУ Нексия </w:t>
            </w:r>
            <w:r>
              <w:rPr>
                <w:color w:val="000000"/>
                <w:sz w:val="22"/>
                <w:szCs w:val="22"/>
                <w:lang w:val="en-US"/>
              </w:rPr>
              <w:t>BDB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925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2-хкомнатная квартира; общая долевая ¼; 49,6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ешкина  Любовь Викто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ЗАГС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 ( земля к дому); индивидуальная; 400 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земельный участок (садовый); индивидуальный; 500 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3-х комнатная квартира; индивидуальная ; 77,7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574,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ин Дмитрий Владими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информа-ционных техноло-гий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жилой дом; 58,5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Лада 21947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362,3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данова Лариса Юр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-тель Комитета по экономике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00 кв.м.; Росс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600 кв.м.; Росс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индивидуальный; 105,6 кв.м.; Росс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комнатная квартира; индивидуальная; 30,6 кв.м.; Росс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комнатная квартира; общая долевая 1/2; 20,6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Легковой автомобиль ВАЗ 210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)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Volkswage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ol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102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магужин Ирик Абайдулл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ГО и ЧС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 садовый; индивидуальная; 700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; 27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 автомобиль ГАЗ САЗ 35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525,6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700 кв.м.; Россия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индивидуальный; 27 кв.м.; Россия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двухкомнатной квартире; индивидуальная; 17,6 кв.м.; Россия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двухкомнатной квартире; индивидуальная; 11,9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21054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168,8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лик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дмила Владими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бщего отдел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комнатная квартира; индивидуальная; 34,7 кв.м.; Россия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комнатная квартира; индивидуальная; 25,5кв. 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адовый); 500 кв.м.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530,2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емельный участок (садовый); индивидуальный; 500 кв. м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1-комнатная квартира; 34,7кв.м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-2107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54,2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йфуллина Зилия Ягафа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начальни-ка Управ-ления культуры, спорта и молодёж-ной политики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62кв.м.; Россия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1100 кв.м.; Россия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; 45,4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85,3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ind w:left="360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62кв.м.; Россия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60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1100 кв.м.; Россия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60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45,4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6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2"/>
                <w:szCs w:val="22"/>
              </w:rPr>
              <w:t>1) жилой дом; 62кв.м.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) земельный участок; 1100 кв.м.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) жилой дом; 45,4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и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акина Рави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начальни-ка Управле-ния сельского хозяйства и продовольств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3-х комнатная квартира; индивидуальная; 49 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земельный участок; 617 кв.м.;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2115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555,1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аре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ргей Валерь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500 кв.м.;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жилой дом; 190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) 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Volkswagen </w:t>
            </w: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lang w:val="en-US"/>
              </w:rPr>
              <w:t>ou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) Грузовой автомобиль ГАЗ-33023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Груз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Daewo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ovus</w:t>
            </w:r>
            <w:r>
              <w:rPr>
                <w:color w:val="000000"/>
                <w:sz w:val="22"/>
                <w:szCs w:val="22"/>
              </w:rPr>
              <w:t xml:space="preserve"> (с манипуля-торо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704,4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) жилой дом; 190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) жилой дом; 190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гапов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иль Фарид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-лист комитета по экономики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</w:rPr>
              <w:t>земельный участок; общая долевая 1/2; 540,3 кв.м; Россия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общая долевая ½ ; 47,8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09,0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трофанова Людмила Никола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по внутреннему муниципальному финансовому контролю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комнатная квартира; индивидуальная; 39,9 кв.м.; Росс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комнатная квартира; общая долевая ¼; 65,9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90,3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766 кв.м.; Россия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садовый; индивидуальный; 532кв.м.; Россия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комнатная квартира; индивидуальная; 67,5 кв.м.; Россия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комнатная квартира; общая долевая ¾; 65,9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земельный участок; 30 кв.м.; Россия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Легковой автомобиль ВАЗ 21093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рицеп ЧМАЗАП-812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174,4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ибуллина Эльмира Сафаргали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-лист- инспектор по экологии и природопользованию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463,5 кв.м.; Россия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 ; 463,5кв.м.; Россия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индивидуальный; 69,8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92,2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</w:rPr>
              <w:t>жилой дом; 69,8 кв.м ; Россия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</w:rPr>
              <w:t>земельный участок; 463,5 кв.м.;  Россия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463,5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зылова Татьяна Викто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комитета экономики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общая долевая ½; 800 кв.м.; Россия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общая долевая ½; 1001кв.м.; Россия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общая долевая ½; 96,3кв.м.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Шевроле Лачетт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03,4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</w:rPr>
              <w:t>земельный участок; индивидуальный; 1020 кв.м.; Россия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индивидуальный ; 26,2кв.м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жилой дом; 109,4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) жилой дом; 96,3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чугулова Гульфида Загидулл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-лист отдела учёта и отчётнос-ти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емельный пай; индивидуальная; 49.630.000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жилой дом; 81,3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65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жилой дом; 81,3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-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) жилой дом; 81,3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начкова Марина Никола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комитета по экономике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земельный участок; индивидуальный; 500кв.м.; Росс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садебный земельный участок; индивидуальный; 1854кв.м.; Росс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 под ИЖС; индивидуальный;1067кв.м.; Росс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ЖС; индивидуальный; 1440кв.м.; Росс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индивидуальный; 32кв.м.; Росс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хкомнатная квартира; индивидуальная; 64,5кв.м.; Росс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незавершенного строительства; индивидуальная; 117 кв.м.;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емельный участок; 847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47,6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явкина Наталья Иван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отдела инженерной инфраструктуры и жилищного хозяйств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; общая долевая ½; 37,4 кв.м.;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01,0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; 37,4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метжанов Раис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бзал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по охране труда по осуществлению государственных полномочий в области охраны труд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 приусадебный ; индивидуальная; 2376 кв.м.; Россия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я с/х назначения; долевая ¼; 312000 кв.м.; Россия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ведения личного подсобного хозяйства; индивидуальная; 8500 кв.м.; Россия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; индивидуальная 47,9 кв.м.;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жилой дом; 46,1 кв.м.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Земельный участок; 1100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ле-Нива 211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/х техника  Т-30-6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риусадебный ; индивидуальная; 1100 кв.м.; Россия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</w:rPr>
              <w:t>Земля с/х назначения; индивидуальная; 78000 кв.м.; Россия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46,1; индивидуальная;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емельный участок; 1500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 8213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606,5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жилой дом ; 46,1 кв.м. 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Земельный участок; 1100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ALEXEY</dc:creator>
  <dc:description/>
  <cp:keywords/>
  <dc:language>en-US</dc:language>
  <cp:lastModifiedBy>А.Шафигина</cp:lastModifiedBy>
  <dcterms:modified xsi:type="dcterms:W3CDTF">2016-06-02T05:17:00Z</dcterms:modified>
  <cp:revision>114</cp:revision>
  <dc:subject/>
  <dc:title>Форма</dc:title>
</cp:coreProperties>
</file>