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  имущественного характера  руководителей образовательных учреж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гаяшского муниципального района за отчетный пери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 1 января 201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г. по 31 декабря 201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tbl>
      <w:tblPr>
        <w:tblW w:w="15649" w:type="dxa"/>
        <w:jc w:val="left"/>
        <w:tblInd w:w="-56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3"/>
        <w:gridCol w:w="1727"/>
        <w:gridCol w:w="1060"/>
        <w:gridCol w:w="20"/>
        <w:gridCol w:w="1080"/>
        <w:gridCol w:w="114"/>
        <w:gridCol w:w="1136"/>
        <w:gridCol w:w="10"/>
        <w:gridCol w:w="884"/>
        <w:gridCol w:w="900"/>
        <w:gridCol w:w="886"/>
        <w:gridCol w:w="1261"/>
        <w:gridCol w:w="1426"/>
        <w:gridCol w:w="1303"/>
        <w:gridCol w:w="2509"/>
      </w:tblGrid>
      <w:tr>
        <w:trPr/>
        <w:tc>
          <w:tcPr>
            <w:tcW w:w="133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72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304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30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50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2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ниятуллин Габидул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зуллинович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униципального общеоб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вательного учреждения Метелевской средней общеобразовательной школ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1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З 2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433,31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540,64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пова Идия Амиро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общеоб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в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учреждения Ново-Соболевской средней общеобразовательной школ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п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700623,78 руб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ражитди-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дари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сович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в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го учреждения Кузяшевской средней общеобразовательной школ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6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,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4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–окта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Тра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52-л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765,87 руб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6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801,44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хнина Галина Василье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общеобраз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ельного учреждения Аргаяшской средней общеобразовательной школы № 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1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057,73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undai Solaris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659,63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футди-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рс Вазгатович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общеобразов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го учреждения Байгазинской средней общеобразовательной школ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ли сельскохозяйств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дивидуаль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674,88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)Земли сельскохозяйств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00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83,14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817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ова 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общеобразовательного учреждения Байрамгуловской сре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ой школ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емельный участок для веления личного подсобного хозяйств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5,2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)</w:t>
            </w: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2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2) </w:t>
            </w: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ундай САНТА </w:t>
            </w:r>
            <w:r>
              <w:rPr>
                <w:sz w:val="20"/>
                <w:szCs w:val="20"/>
                <w:lang w:val="en-US"/>
              </w:rPr>
              <w:t>FE GL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)</w:t>
            </w: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груз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ТЛАС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989,92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для ведения лич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2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i Canter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уллина Мунира Габдрафико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общеобразовательного учреждения Яраткуловской сре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ой школ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ли сельскохозяйствен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 кв.м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1,7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250,94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ли сельскохозяйствен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)земельный 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1,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Сельскохо-зяйственная тех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ор МТЗ-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) 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АЗ 21053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212,52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супова Люция Фахритдино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общеобразовательного учреждения Краснооктябрьской сре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ой школ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для ведения лич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9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303,08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для ведения лич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незавершенное строительств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 для лич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,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емельный участок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4 кв.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АХ 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АХ 3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253,36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Александр Иванович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общеобразовательного учреждения Губернской основ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ой школ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«Фокус»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47686,43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933,58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гильдина Гульсум Рашито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дошкольного образовательного учреждения детского сада № 1 с Аргаяш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64000 руб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 индивидуальное жилищное строитель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00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\а ВАЗ 111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Лада Кал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8000,00руб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дашева Альф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галее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общеобразовательного учреждения Аргаяшской средней общеобразовательной школы №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 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81,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7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 кв.м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13167,91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2/3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0,4 кв.м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Александро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муниципального общеобразовательного учреждения Березовской средней общеобразовательной школы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50679,73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82566,86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жабаева Альбина Ильфато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общеобразовательного учреждения Старо-Соболев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ой школ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для ведения приусаде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5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0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11113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915,03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па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затуллин Илдар Канзафаро-вич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общеобразовательного учреждения Куйсарин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ой школ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земельный участок под жилищное строительство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)</w:t>
            </w:r>
            <w:r>
              <w:rPr>
                <w:sz w:val="20"/>
                <w:szCs w:val="20"/>
              </w:rPr>
              <w:t>Земельный участок для ведения лич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жилой дом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ia Rio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Kuga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З-8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672,72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)</w:t>
            </w:r>
            <w:r>
              <w:rPr>
                <w:sz w:val="20"/>
                <w:szCs w:val="20"/>
              </w:rPr>
              <w:t>Земельный участок для ведения личного хозяйств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2608.18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ьмухаме-т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ьсу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мано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униципального общеобразовательного учреждения Кулуевской средней общеобразовательной школ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>Земельный участок для ведения личного хозяйств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 полево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</w:t>
            </w:r>
            <w:r>
              <w:rPr>
                <w:sz w:val="20"/>
                <w:szCs w:val="20"/>
              </w:rPr>
              <w:t xml:space="preserve"> 2)незавершенное строитель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УАЗ 31514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/х техника: Трактор МТЗ-8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36151.52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паева Вера Василье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униципального общеобразовательного учреждения Кузнецкой средней общеобразовательной школ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)квартир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248,76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матина 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детского образовательно-оздоровительного лаге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Голубая волна"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>Земельный участок для ведения личного хозяйств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от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) 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2\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2/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AEWO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NEX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GL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DATSU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DO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144,12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житдинова </w:t>
              <w:br/>
              <w:t xml:space="preserve">Альф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имьянов-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общеобразовательного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айбердинск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й общеобразовательной школ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РАВ 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178753.55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ров Алмаз Ашрафович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униципального общеобразовательного учреждения  Акбашевской средней общеобразовательной школ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земельный участок  для ИЖС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емельный участок  для ИЖС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 земельный участок  ЛПХ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сток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237,89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72,07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затуллина К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о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специально-коррекционного образовательного учреждения  школы- интерната VIII вида д. Березовк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ли сельскохозяйственного назначения- для сельскохозяйственного назначен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емли сельскохозяйственного назначения- для сельскохозяйственного назначен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Земельный участок под ИЖС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/4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/4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4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4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-21093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675,79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ли сельскохозяйственного назначения- для сельскохозяйственного назначен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емельный участок под индивидуальное строительство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1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ВАЗ -2109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 821303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утова Фак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хужи-но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-ного общеобразовательного учреждения Курмановской средней общеобразовательной школ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земельный участок огород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)Земли сельскохозяйственного назначения-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аль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43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779,40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) )Земли сельскохозяйственного назначен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приусадеб-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33,10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бибулл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 Ягафарович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униципального общеобразовательного учреждения  Бажикаевской  средней общеобразовательной школ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емельный участок для ведения личного хозяй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\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-21065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lkswag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olo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617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558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ылова Рима Рашито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общеобразовательного учреждения  Дербишевской  средней общеобразовательной школ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Lada Kalina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553,97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 приусадеб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да приора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86,36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амгулова Лилия Гайфулло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униципального общеобразовательного учреждения Аязгуловс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ой школ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1) земельный участок для ведения личного подсобного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емельный участок для ведения личного подсобного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земельный участок па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\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\2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40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NAULT DUSTER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081,76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35140,82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1)земельный участок для ведения личного подсобного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\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ая долевая 1\2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алова Ольга Василье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дошкольного образовательного учреждения детского сада № 20 с Аргаяш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\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\2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396,72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 для ведения личного подсобного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\2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11183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хорти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Владимиров-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муниципального образовательного учреждения  для детей дошкольного и младшего школьного возраста « Начальная школа – детский сад» № 26 д. Камышевка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\2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АРУ- 1800 4</w:t>
            </w:r>
            <w:r>
              <w:rPr>
                <w:color w:val="000000"/>
                <w:sz w:val="20"/>
                <w:szCs w:val="20"/>
                <w:lang w:val="en-US"/>
              </w:rPr>
              <w:t>WD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ЛАНДКРУЗЕР 4,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29327,73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зуллина Гульфира Самигуллов-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дошкольного образовательного учреждения детского сада № 11 д. Новая Соболев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329,82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1)Легковой автомобиль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О Нек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сельскохозяйственная техника трактор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6500,35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ченко Надеж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униципального образовательного учреждения  для детей дошкольного и младшего школьного возраста « Начальная школа – детский сад» № 12 с. Кузнецко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)земельный участок па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емельный участок садовый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  <w:sz w:val="20"/>
                <w:szCs w:val="20"/>
              </w:rPr>
              <w:t>3) 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приусадеб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304,48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Елена Ивано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дошкольного образовательного учреждения детского сада № 6 с. Аргаяш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приусадебный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849,96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 (приусадебный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емельный участок (садовый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roll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ielder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881,93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рашит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ифа Кунакбае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дошкольного образовательного учреждения детского сада № 21 д.Акбашев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емельный участок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9142.57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 для ведения личного подсобного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о Логан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7622.50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ы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хра Ражапо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дошкольного образовательного учреждения детского сада № 17 д. Дербишев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лева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1</w:t>
            </w:r>
            <w:r>
              <w:rPr>
                <w:color w:val="000000"/>
                <w:sz w:val="20"/>
                <w:szCs w:val="20"/>
              </w:rPr>
              <w:t>\4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3498.38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зова Марья Сапорбае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дошкольного образовательного учреждения детского сада № 9 д. Бажикаев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земельный участок полево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) земельный участок полево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земельный участок приусадеб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земельный участок для ведения личного подсобного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 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) нежилое здание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мест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1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83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сельскохозяйственного назначен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кос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egan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cenic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3669.64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земельный участок полево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) земельный участок полево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земельный участок приусадеб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земельный участок для ведения личного подсобного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 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) нежилое здание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мест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1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83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сельскохозяйственного назначен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кос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egan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cenic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салямова Шавгана Авкасо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дошкольного образовательного учреждения детского сада № 46 д. Большая Куйсари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61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7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671,89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полево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полево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Земельный участок под ИЖС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8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0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35,56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тазина Айсылу Агзамо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дошкольного образовательного учреждения детского сада № 25 с. Байрамгулов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Земельный участок с\х назнач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индивидуальный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78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) жилой до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379216,76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1) жилой до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11183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да-Калин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идулина Диляра Рашито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униципального дошкольного образовательного учреждения детского са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3 д. Метелев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433,42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038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дикова Зульфира Сиргажие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дошкольного образовательного учреждения детского сада № 8 д. Аязгулов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земельный па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477,68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21013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290,06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кова Тансылу Ягламо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дошкольного образовательного учреждения детского сада № 22 д. Яраткулов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) земельный участок для ведения личного подсобного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) )земельный участок для ведения личного подсобного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084,78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)земельный участок для ведения личного подсобного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емельный участок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2109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льскохозяйственная техника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З-8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28,08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танова Минсылу Хафизо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дошкольного образовательного учреждения детского сада № 39 д. Березовк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2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30,99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1119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91,99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чик Лиля Федоро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дошкольного образовательного учреждения детского сада № 7с. Аргаяш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824,22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билова Римма Марселье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дошкольного образовательного учреждения детского сада № 10д. Куцрманов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898,63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бе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ьн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ило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дошкольного образовательного учреждения детского сада № 14 п. Башакуль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земельный учас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да 219060 Гранта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790,53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502,33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йкина Алев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лександро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дошкольного образовательного учреждения детского сада № 16 п.. Худайбердин-ский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 приусадеб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жилой дом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\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\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33302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315,99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а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дошкольного образовательного учреждения детского сада № 4 п. Увильд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0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20539,84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кбаева Галлия Галимуллино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дошкольного образовательного учреждения детского сада №  19  д. Кузяшев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\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519,33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 для ЛП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ГАЗ 21063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35,81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\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.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хвтул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е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униципального образовательного учреждения  для детей дошкольного и младшего школьного возраста « Начальная школа – детский сад» № 26 д. Куянбаев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 xml:space="preserve"> 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4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а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000,27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 xml:space="preserve"> 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  <w:r>
              <w:rPr>
                <w:sz w:val="20"/>
                <w:szCs w:val="20"/>
              </w:rPr>
              <w:t xml:space="preserve"> 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)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мест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а Галина Николае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униципального дошкольного образовательного учреждения детского сада №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Ишали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  <w:sz w:val="20"/>
                <w:szCs w:val="20"/>
              </w:rPr>
              <w:t>1) 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Toyota Avensis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888,08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100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)</w:t>
            </w:r>
            <w:r>
              <w:rPr>
                <w:color w:val="000000"/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2109.36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i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рашитова Рашида Илдаро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дошкольного образовательного учреждения детского сада №  56 с. Кулуев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592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9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31105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000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гу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азано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дошкольного образовательного учреждения детского сада №  13 с.Аргаяш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па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емельный па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земельный па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земельный па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 земельный па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) земельный па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) земельный па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) земельный па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) 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920,42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)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N</w:t>
            </w:r>
            <w:r>
              <w:rPr>
                <w:color w:val="000000"/>
                <w:sz w:val="20"/>
                <w:szCs w:val="20"/>
              </w:rPr>
              <w:t>О-МЕГАН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37,74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\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\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\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саи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а Фасхитдино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общеобразовательного учреждения вечерней(сменной)общеобразовательной школы  с. Аргаяш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32308,67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14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фарова Радмила Нигматулловн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учреждения дополнительного образования детей Аргаяшский центр детского творчеств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Для ведения личного подсобного хозяйств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для жилищного строительства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\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\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\2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66153,19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Для ведения личного подсобного хозяйств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\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\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144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-3303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22806,5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Для ведения личного подсобного хозяйств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\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\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\2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1:34:00Z</dcterms:created>
  <dc:creator>User</dc:creator>
  <dc:description/>
  <cp:keywords/>
  <dc:language>en-US</dc:language>
  <cp:lastModifiedBy>Т</cp:lastModifiedBy>
  <dcterms:modified xsi:type="dcterms:W3CDTF">2016-05-14T11:34:00Z</dcterms:modified>
  <cp:revision>2</cp:revision>
  <dc:subject/>
  <dc:title>                                                                            СВЕДЕНИЯ</dc:title>
</cp:coreProperties>
</file>