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г. по 31 декабря 2015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15" w:type="dxa"/>
        <w:jc w:val="left"/>
        <w:tblInd w:w="15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5"/>
        <w:gridCol w:w="1620"/>
        <w:gridCol w:w="900"/>
        <w:gridCol w:w="1426"/>
        <w:gridCol w:w="900"/>
        <w:gridCol w:w="1260"/>
        <w:gridCol w:w="900"/>
        <w:gridCol w:w="886"/>
        <w:gridCol w:w="928"/>
        <w:gridCol w:w="1440"/>
        <w:gridCol w:w="1153"/>
        <w:gridCol w:w="1547"/>
      </w:tblGrid>
      <w:tr>
        <w:trPr/>
        <w:tc>
          <w:tcPr>
            <w:tcW w:w="205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71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205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ккулова Э. И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едседатель Комитета по управлению имуществом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 )земельный участок, индивидуальная,761кв.м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квартира 3-х комнатная, индивидуальная,75,3кв.м, Россия</w:t>
            </w:r>
          </w:p>
        </w:tc>
        <w:tc>
          <w:tcPr>
            <w:tcW w:w="2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15918,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77" w:right="-7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0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алиахметова Г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 муниципального имущества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 имеет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2-х комнатная квартира,41,9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31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77" w:right="-7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ралбаева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, индивидуальная, 400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 )земельный участок, индивидуальная, 63000кв.м, Россия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, 1510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2-х комнатная квартира,47кв.м,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75094,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77" w:right="-7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2-х комнатная квартира, ½ доли в общей долевой собственности, 47кв.м., Россия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77874,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77" w:right="-7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20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гарева Е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отношений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земельный участок, индивидуальная, 1567кв.м.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объект незавершенного строительства, индивидуальная, 81,0 кв.м, Россия</w:t>
            </w:r>
          </w:p>
        </w:tc>
        <w:tc>
          <w:tcPr>
            <w:tcW w:w="2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3-х комнатная квартира,84,7кв.м,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835кв.м, 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38416,0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 имеет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3-х комнатная квартира,84,7кв.м,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835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ВАЗ 21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76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75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3-х комнатная квартира, общая долевая 1/3, 84,7кв.м, Россия</w:t>
            </w:r>
          </w:p>
        </w:tc>
        <w:tc>
          <w:tcPr>
            <w:tcW w:w="2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 имеет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3-х комнатная квартира,84,7кв.м,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835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алё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, индивидуальная,3027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объект незавершенного строительства, индивидуальная,80кв.м, Россия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, 1068кв.м,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жилой дом, 85,3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07295,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, индивидуальная, 1068кв.м,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2) жилой дом, индивидуальная, 85,3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объект незавершенного строительства, индивидуальная, 77кв.м, Россия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,2500кв.м,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Чери А 13 (</w:t>
            </w:r>
            <w:r>
              <w:rPr>
                <w:color w:val="000000"/>
                <w:lang w:val="en-US"/>
              </w:rPr>
              <w:t>CERY A 1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64196,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Хакимова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 имеет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57,7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30471,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0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арипова В.В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не имеет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51,7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86330,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 имеет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lang w:val="en-US"/>
              </w:rPr>
              <w:t>1)</w:t>
            </w:r>
            <w:r>
              <w:rPr>
                <w:color w:val="000000"/>
              </w:rPr>
              <w:t>квартира,51,7кв.м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РЕНОЭСПА </w:t>
            </w:r>
            <w:r>
              <w:rPr>
                <w:color w:val="000000"/>
                <w:lang w:val="en-US"/>
              </w:rPr>
              <w:t>CLRXE2/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44446,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 имеет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51,7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 имеет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51,7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айцева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земельный участок, индивидуальная, 600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квартира, индивидуальная, 24,5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сарай, индивидуальная, 13,9кв.м,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 сарай, индивидуальная, 6,7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) сарай, индивидуальная, 7кв.м, Россия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32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1000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051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участок, индивидуальная,3006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индивидуальная,1000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земельный участок, индивидуальная,614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 жилой дом, индивидуальная, 32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)объект незавершенного строительства, индивидуальная, 27,9кв.м, Россия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, 600кв.м, Росси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квартира, 24,5кв.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361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 имеет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32кв.м, Росс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238" w:right="244" w:gutter="0" w:header="0" w:top="6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4:00Z</dcterms:created>
  <dc:creator>ALEXEY</dc:creator>
  <dc:description/>
  <cp:keywords/>
  <dc:language>en-US</dc:language>
  <cp:lastModifiedBy>2012</cp:lastModifiedBy>
  <cp:lastPrinted>2016-05-17T11:26:00Z</cp:lastPrinted>
  <dcterms:modified xsi:type="dcterms:W3CDTF">2016-05-17T06:50:00Z</dcterms:modified>
  <cp:revision>7</cp:revision>
  <dc:subject/>
  <dc:title>Форма</dc:title>
</cp:coreProperties>
</file>