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</w:t>
      </w:r>
      <w:r>
        <w:rPr>
          <w:color w:val="000000"/>
          <w:sz w:val="28"/>
          <w:szCs w:val="28"/>
          <w:u w:val="single"/>
        </w:rPr>
        <w:t>руководителей муниципальных учреждений Байрамгул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 xml:space="preserve">15 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76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9"/>
        <w:gridCol w:w="1206"/>
        <w:gridCol w:w="1440"/>
        <w:gridCol w:w="1618"/>
        <w:gridCol w:w="900"/>
        <w:gridCol w:w="1442"/>
        <w:gridCol w:w="914"/>
        <w:gridCol w:w="740"/>
        <w:gridCol w:w="1226"/>
        <w:gridCol w:w="1429"/>
        <w:gridCol w:w="1091"/>
        <w:gridCol w:w="1461"/>
      </w:tblGrid>
      <w:tr>
        <w:trPr/>
        <w:tc>
          <w:tcPr>
            <w:tcW w:w="12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4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09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-ванны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2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58" w:hRule="atLeast"/>
        </w:trPr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лаев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ич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МУ «Управление Байрамгуловского ЖКХ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;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2)жилой дом;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жилой дом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-лпх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земельный участок-лпх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земельный участок-лпх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земельный участок-лпх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зем.участок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х;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9) зем.уч.-лпх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зем.уч.-лпх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1/5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0,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 К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  <w:lang w:val="en-US"/>
              </w:rPr>
              <w:t>CERATO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НДАЙ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Х-3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грузовой автомобиль УАЗ -33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4080,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7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-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;-лп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 1/5доли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5/11дол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08,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ab/>
              <w:t xml:space="preserve">Сы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жилой дом;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1/5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20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82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чулин     Владимир Пет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 «Отдел культуры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йрамгулов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-селькохозяйственн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 1/3доли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- ЛАДА Приора «ВАЗ 217230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064,8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58:00Z</dcterms:created>
  <dc:creator>ALEXEY</dc:creator>
  <dc:description/>
  <cp:keywords/>
  <dc:language>en-US</dc:language>
  <cp:lastModifiedBy>1</cp:lastModifiedBy>
  <cp:lastPrinted>2015-05-12T08:59:00Z</cp:lastPrinted>
  <dcterms:modified xsi:type="dcterms:W3CDTF">2016-05-20T08:21:00Z</dcterms:modified>
  <cp:revision>36</cp:revision>
  <dc:subject/>
  <dc:title>Форма</dc:title>
</cp:coreProperties>
</file>