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АДМИНИСТРАЦИЯ ДЕРБИШЕВСКОГО СЕЛЬСКОГО ПОСЕЛЕНИЯ АРГАЯШСКОГО МУНИЦИПАЛЬНОГО РАЙОНА ЧЕЛЯБИНСКОЙ ОБЛАСТИ</w:t>
      </w:r>
    </w:p>
    <w:p>
      <w:pPr>
        <w:pStyle w:val="Normal"/>
        <w:autoSpaceDE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публикования сведений о доходах, расходах, об имуществе и обязательствах имущественного характера государственных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гражданских (муниципальных) служащих Челябинской области, лиц, замещающих государственные должности Челябинской области (муниципальные должности в органах местного самоуправления), и членов их семей  на официальных сайтах органов государственной власти (местного самоуправления) Челябинской области и в официальных средствах массовой информации Челябинской области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января 2015 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08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22"/>
        <w:gridCol w:w="31"/>
        <w:gridCol w:w="2098"/>
        <w:gridCol w:w="31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лейманов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йнулл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иуллин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администрации Дербишевского сельского поселения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земельный участок; индивидуальная; 2600,0 кв.м.; Россия.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2) земельный пай; индивидуальная;  63000,0кв.м.; Россия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 земельный участок; индивидуальная;  2675,0кв.м.; Россия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) земельный участок; индивидуальная;  225,0кв.м.; Россия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5) земельный участок; индивидуальная;  5614,0кв.м.; Россия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6) земельный участок; индивидуальная;  3000,0кв.м.; Россия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7)жилой дом; индивидуальная; 70,6 кв.м.; Россия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8) жилой дом; индивидуальная; 48,6 кв.м.; Россия.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) Легковой автомобиль ВАЗ 11193 (хэт-бэк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" w:right="-57" w:hanging="0"/>
              <w:rPr>
                <w:color w:val="000000"/>
              </w:rPr>
            </w:pPr>
            <w:r>
              <w:rPr>
                <w:color w:val="000000"/>
              </w:rPr>
              <w:t>1)земельный пай; индивидуальная; 63000,0; Россия.</w:t>
            </w:r>
          </w:p>
          <w:p>
            <w:pPr>
              <w:pStyle w:val="Normal"/>
              <w:autoSpaceDE w:val="false"/>
              <w:ind w:left="3" w:right="-57" w:hanging="0"/>
              <w:rPr/>
            </w:pPr>
            <w:r>
              <w:rPr>
                <w:color w:val="000000"/>
              </w:rPr>
              <w:t>2) земельный пай; индивидуальная; 63000,0; Россия.</w:t>
            </w:r>
          </w:p>
          <w:p>
            <w:pPr>
              <w:pStyle w:val="Normal"/>
              <w:autoSpaceDE w:val="false"/>
              <w:ind w:left="3" w:right="-57" w:hanging="0"/>
              <w:rPr>
                <w:color w:val="000000"/>
              </w:rPr>
            </w:pPr>
            <w:r>
              <w:rPr>
                <w:color w:val="000000"/>
              </w:rPr>
              <w:t>3) земельный участок; индивидуальная; 20000,0; Россия.</w:t>
            </w:r>
          </w:p>
          <w:p>
            <w:pPr>
              <w:pStyle w:val="Normal"/>
              <w:autoSpaceDE w:val="false"/>
              <w:ind w:left="3" w:right="-57" w:hanging="0"/>
              <w:rPr/>
            </w:pPr>
            <w:r>
              <w:rPr>
                <w:color w:val="000000"/>
              </w:rPr>
              <w:t>4) земельный участок; индивидуальная; 5440,0; Россия.</w:t>
            </w:r>
          </w:p>
          <w:p>
            <w:pPr>
              <w:pStyle w:val="Normal"/>
              <w:autoSpaceDE w:val="false"/>
              <w:ind w:left="3" w:right="-57" w:hanging="0"/>
              <w:rPr>
                <w:color w:val="000000"/>
              </w:rPr>
            </w:pPr>
            <w:r>
              <w:rPr>
                <w:color w:val="000000"/>
              </w:rPr>
              <w:t>5) земельный участок; индивидуальная; 1249,0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623,30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ахов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слан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ф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овета депутатов Дербишевского сельского поселения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1)земельный участок; индивидуальная; 500,0 кв.м.; Россия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; индивидуальная;  1400,0кв.м.; Россия.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3)3-х квартира; общая долевая 1/2; 96,5 кв.м.; Россия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8) объект незавершенного строительства; индивидуальная; Россия.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1)Легковой автомобиль ВАЗ 21099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2)Легковой автомобиль  </w:t>
            </w: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LMERA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9561,54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" w:right="-57" w:hanging="0"/>
              <w:rPr/>
            </w:pPr>
            <w:r>
              <w:rPr>
                <w:color w:val="000000"/>
              </w:rPr>
              <w:t>1)земельный пай; индивидуальная; 63000,0; Россия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3-х квартира; общая долевая 1/2; 96,5 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0157,54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салямо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ульфи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нитдин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меститель Главы по финансовым вопросам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1)земельный участок; индивидуальная; 1600,0 кв.м.; Россия.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2)жилой дом; индивидуальная; 111 кв.м.;Россия.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31,45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сафаро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ы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администрации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земельный участок; индивидуальная; 980,0 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)Легковой автомобиль ВАЗ 1119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хэт-бэк)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833,61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873,60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080"/>
        <w:gridCol w:w="4500"/>
        <w:gridCol w:w="3060"/>
        <w:gridCol w:w="1440"/>
        <w:gridCol w:w="1080"/>
        <w:gridCol w:w="2160"/>
      </w:tblGrid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унбае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за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ргалил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У «Централизованная клубная система Дербишевского сельского поселения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земельный участок; индивидуальная; 3100,0 кв.м.; Россия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жилой дом; индивидуальная; 79,8 кв.м.;Россия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) Легковой автомобиль ВАЗ 21074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8485,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" w:right="-57" w:hanging="0"/>
              <w:rPr/>
            </w:pPr>
            <w:r>
              <w:rPr>
                <w:color w:val="000000"/>
              </w:rPr>
              <w:t>1)земельный участок; индивидуальная; 1080,0; Россия.</w:t>
            </w:r>
          </w:p>
          <w:p>
            <w:pPr>
              <w:pStyle w:val="Normal"/>
              <w:autoSpaceDE w:val="false"/>
              <w:ind w:left="3" w:right="-57" w:hanging="0"/>
              <w:rPr/>
            </w:pPr>
            <w:r>
              <w:rPr>
                <w:color w:val="000000"/>
              </w:rPr>
              <w:t>2) земельный участок; индивидуальная; 3100,0; Россия.</w:t>
            </w:r>
          </w:p>
          <w:p>
            <w:pPr>
              <w:pStyle w:val="Normal"/>
              <w:autoSpaceDE w:val="false"/>
              <w:ind w:left="3" w:right="-57" w:hanging="0"/>
              <w:rPr>
                <w:color w:val="000000"/>
              </w:rPr>
            </w:pPr>
            <w:r>
              <w:rPr>
                <w:color w:val="000000"/>
              </w:rPr>
              <w:t>3) жилой дом; индивидуальная; 79,8 кв.м.;Россия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) Легковой автомобиль ВАЗ 21074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1639,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" w:right="-57" w:hanging="0"/>
              <w:rPr>
                <w:color w:val="000000"/>
              </w:rPr>
            </w:pPr>
            <w:r>
              <w:rPr>
                <w:color w:val="000000"/>
              </w:rPr>
              <w:t>1)земельный участок; индивидуальная; 3100,0; Россия.</w:t>
            </w:r>
          </w:p>
          <w:p>
            <w:pPr>
              <w:pStyle w:val="Normal"/>
              <w:autoSpaceDE w:val="false"/>
              <w:ind w:left="3" w:right="-57" w:hanging="0"/>
              <w:rPr>
                <w:color w:val="000000"/>
              </w:rPr>
            </w:pPr>
            <w:r>
              <w:rPr>
                <w:color w:val="000000"/>
              </w:rPr>
              <w:t>2) жилой дом; индивидуальная; 79,8 кв.м.;Россия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зьмиче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ктор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«Управление Дербишевского ЖКХ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земельный пай; индивидуальная; 63000,0 кв.м.; Россия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квартира; индивидуальная; 57,5 кв.м.;Россия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8382,2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10:00Z</dcterms:created>
  <dc:creator>ПУ</dc:creator>
  <dc:description/>
  <cp:keywords/>
  <dc:language>en-US</dc:language>
  <cp:lastModifiedBy>ПУ</cp:lastModifiedBy>
  <dcterms:modified xsi:type="dcterms:W3CDTF">2016-05-24T06:36:00Z</dcterms:modified>
  <cp:revision>8</cp:revision>
  <dc:subject/>
  <dc:title/>
</cp:coreProperties>
</file>