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СВЕДЕНИЯ</w:t>
      </w:r>
    </w:p>
    <w:p>
      <w:pPr>
        <w:pStyle w:val="Normal"/>
        <w:jc w:val="center"/>
        <w:rPr/>
      </w:pPr>
      <w:r>
        <w:rPr>
          <w:szCs w:val="24"/>
        </w:rPr>
        <w:t>о доходах, об имуществе и обязательствах имущественного характера муниципальных служащих финансового управления администрации Солнечного муниципального района и членов их семей за период с 01 января 2015 года по 31 декабря 2015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97"/>
        <w:gridCol w:w="2005"/>
        <w:gridCol w:w="1276"/>
        <w:gridCol w:w="1157"/>
        <w:gridCol w:w="2127"/>
        <w:gridCol w:w="2268"/>
        <w:gridCol w:w="1217"/>
        <w:gridCol w:w="147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ый служащий (Ф.И.О., долж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пруг (супруга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совершеннолетний ребен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щая сумма дохода за 2014г.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Агеева Наталья Анатольевна, главный специалист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6571,7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ртира (1/2 долевой собственности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аж (кооперат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Демченко Юлия Александровна, главный специалист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26379,4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92672,9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ish</w:t>
            </w:r>
            <w:r>
              <w:rPr>
                <w:szCs w:val="24"/>
              </w:rPr>
              <w:t xml:space="preserve">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934,5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3. Жданова Надежда Андреевна, начальник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59597,0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87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,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4. Колотилкина Татьяна Николаевна, заместитель начальник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776466,48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вартира (индивидуальная собственность)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втомобиль легковой ВАЗ 21074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5. Конакова Ирина Анатольевна, заведующий сектором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53792,7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под гараж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33/100 долев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53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8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5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5922,8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33/100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ia</w:t>
            </w:r>
            <w:r>
              <w:rPr>
                <w:szCs w:val="24"/>
              </w:rPr>
              <w:t>се,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грузовой </w:t>
            </w:r>
            <w:r>
              <w:rPr>
                <w:szCs w:val="24"/>
                <w:lang w:val="en-US"/>
              </w:rPr>
              <w:t>Ford</w:t>
            </w:r>
            <w:r>
              <w:rPr>
                <w:szCs w:val="24"/>
              </w:rPr>
              <w:t xml:space="preserve"> -  </w:t>
            </w:r>
            <w:r>
              <w:rPr>
                <w:szCs w:val="24"/>
                <w:lang w:val="en-US"/>
              </w:rPr>
              <w:t>J</w:t>
            </w:r>
            <w:r>
              <w:rPr>
                <w:szCs w:val="24"/>
              </w:rPr>
              <w:t>80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 Кормильцева Виктория Александровна, заведующий сектором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22695,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фактическое предоставление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5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25172,8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под гараж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5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,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Vis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rdeo</w:t>
            </w:r>
            <w:r>
              <w:rPr>
                <w:szCs w:val="24"/>
              </w:rPr>
              <w:t xml:space="preserve">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6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6.3. Несовершеннолетняя доч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 Матвеева Екатерина Владимировна, заместитель начальника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85514,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Vitz</w:t>
            </w:r>
            <w:r>
              <w:rPr>
                <w:szCs w:val="24"/>
              </w:rPr>
              <w:t>.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аренд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3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31892,7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ный бокс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iid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atio</w:t>
            </w:r>
            <w:r>
              <w:rPr>
                <w:szCs w:val="24"/>
              </w:rPr>
              <w:t>,.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7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 Морозова Юлия Викторовна, главный специалист сектора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46419,5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40950,3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кооперати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,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yot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arrier</w:t>
            </w:r>
            <w:r>
              <w:rPr>
                <w:szCs w:val="24"/>
              </w:rPr>
              <w:t xml:space="preserve">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8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1/3 долевой собственност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,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. Негрова Ирина Николаевна, главный специалист сектора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6203,8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(по договору найма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64344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ino</w:t>
            </w:r>
            <w:r>
              <w:rPr>
                <w:szCs w:val="24"/>
              </w:rPr>
              <w:t xml:space="preserve">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по договору найм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9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по договору найм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 Онацкий Алексей Сергеевич, главный специалист по автоматизированным системам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26677,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Кроссовер </w:t>
            </w:r>
            <w:r>
              <w:rPr>
                <w:szCs w:val="24"/>
                <w:lang w:val="en-US"/>
              </w:rPr>
              <w:t>hyunda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ix</w:t>
            </w:r>
            <w:r>
              <w:rPr>
                <w:szCs w:val="24"/>
              </w:rPr>
              <w:t>35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негоход «Буран 640А»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1. 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51429,6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 Пыхтеева Анна Игоревна, главный специалист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67646,9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под личное подсобное хозяйство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00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38081,0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Toiota</w:t>
            </w:r>
            <w:r>
              <w:rPr>
                <w:szCs w:val="24"/>
              </w:rPr>
              <w:t xml:space="preserve"> – </w:t>
            </w:r>
            <w:r>
              <w:rPr>
                <w:szCs w:val="24"/>
                <w:lang w:val="en-US"/>
              </w:rPr>
              <w:t>Gala</w:t>
            </w:r>
            <w:r>
              <w:rPr>
                <w:szCs w:val="24"/>
              </w:rPr>
              <w:t xml:space="preserve">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 Тарасенко Елена Викторовна, главный специалист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83835,4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под гараж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аж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8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 Тишкина Светлана Юрьевна, начальник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901101,5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вартира (долев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32706,7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Nissa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Wingroad</w:t>
            </w:r>
            <w:r>
              <w:rPr>
                <w:szCs w:val="24"/>
              </w:rPr>
              <w:t xml:space="preserve">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2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3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 Черемисова Евгения Александровна, главный специалист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69767,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1. 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2946,5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под гараж 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(совмест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ж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6,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Subaru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xiga</w:t>
            </w:r>
            <w:r>
              <w:rPr>
                <w:szCs w:val="24"/>
              </w:rPr>
              <w:t xml:space="preserve"> (индивидуальная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аренда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81,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2. Несовершеннолетняя 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9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 Юрченко Мария Николаевна, главный специалист – ревизор финансового управления администрации Солнечного муниципальн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66898,4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ира (фактическое предоставлени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5.1. Несовершеннолетний 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37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(фактическое предоставление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Style w:val="Blk"/>
          <w:sz w:val="20"/>
        </w:rPr>
      </w:pPr>
      <w:r>
        <w:rPr>
          <w:szCs w:val="24"/>
        </w:rPr>
      </w:r>
    </w:p>
    <w:p>
      <w:pPr>
        <w:pStyle w:val="Normal"/>
        <w:jc w:val="center"/>
        <w:rPr>
          <w:rStyle w:val="Blk"/>
          <w:sz w:val="20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bCs/>
          <w:caps/>
          <w:lang w:val="en-US"/>
        </w:rPr>
        <w:t>II</w:t>
      </w:r>
      <w:r>
        <w:rPr>
          <w:rStyle w:val="Blk"/>
          <w:b/>
          <w:bCs/>
          <w:caps/>
        </w:rPr>
        <w:t>. Сведения</w:t>
      </w:r>
    </w:p>
    <w:p>
      <w:pPr>
        <w:pStyle w:val="Normal"/>
        <w:jc w:val="center"/>
        <w:rPr/>
      </w:pPr>
      <w:r>
        <w:rPr/>
        <w:t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665"/>
        <w:gridCol w:w="1453"/>
        <w:gridCol w:w="1134"/>
        <w:gridCol w:w="1276"/>
        <w:gridCol w:w="1134"/>
        <w:gridCol w:w="992"/>
        <w:gridCol w:w="709"/>
        <w:gridCol w:w="851"/>
        <w:gridCol w:w="850"/>
        <w:gridCol w:w="992"/>
        <w:gridCol w:w="993"/>
        <w:gridCol w:w="1134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сумма 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 xml:space="preserve">з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5 г., </w:t>
            </w: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евышающая  общий доход муниципального служащего и его супруги (супруга) за три последних года, предшествующих совершению сдел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по основному месту работы лица, представившего справку, и его супруги (супруга)</w:t>
            </w:r>
          </w:p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указанных лиц от иной разрешенной законом деятельност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вкладов в банках и иных кредитных организациях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ия за предыдущие годы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наследство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ем 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ипотек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 от продажи имущества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кредитные обязательств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16"/>
                <w:szCs w:val="16"/>
              </w:rPr>
              <w:t>другое (указать конкретное основание) (руб.)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Агеева Наталья Анатольевна, главный специалист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Демченко Юлия Александровна, главный специалист отдела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. Несовершеннолетняя 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3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Жданова Надежда Андреевна, начальник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Колотилкина Татьяна Николаевна, заместитель начальник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Конакова Ирина Анатольевна, заведующий сектором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Кормильцева Виктория Александровна, заведующий сектором мобилизации доходов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2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.3. Несовершеннолетняя дочь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Матвеева Екатерина Владимировна, заместитель начальника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2. Несовершеннолетняя 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3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Морозова Юлия Викторовна, главный специалист сектора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Негрова Ирина Николаевна, главный специалист сектора казначейского исполнения бюджета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.2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Онацкий Алексей Сергеевич, главный специалист по автоматизированным системам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1. Супру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2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Пыхтеева Анна Игоревна, главный специалист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2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Тарасенко Елена Викторовна, главный специалист отдела учета и отчетности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Тишкина Светлана Юрьевна, начальник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2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3. Несовершеннолетний 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Черемисова Евгения Александровна, главный специалист отдела бюджетного планирования и межбюджетных отношений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1. 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2. Несовершеннолетняя доч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 Юрченко Мария Николаевна, главный специалист – ревизор финансового управления администрации Солнечного муниципального райо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5.1. Несовершеннолетний сы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25:00Z</dcterms:created>
  <dc:creator>Alex</dc:creator>
  <dc:description/>
  <cp:keywords/>
  <dc:language>en-US</dc:language>
  <cp:lastModifiedBy>Customer</cp:lastModifiedBy>
  <cp:lastPrinted>2016-05-10T12:18:00Z</cp:lastPrinted>
  <dcterms:modified xsi:type="dcterms:W3CDTF">2016-05-10T01:20:00Z</dcterms:modified>
  <cp:revision>7</cp:revision>
  <dc:subject/>
  <dc:title>             Заместителю Председателя </dc:title>
</cp:coreProperties>
</file>