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муниципального образования «Барышский район» Ульяно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ведения о доходах, расходах об имуществе и обязательствах имущественного характера муниципальных служащих Совета депутатов муниципального образования «Барышский район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1 января 2015г.  по 31 декабря 2015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83" w:type="dxa"/>
        <w:jc w:val="left"/>
        <w:tblInd w:w="-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620"/>
        <w:gridCol w:w="1395"/>
        <w:gridCol w:w="1470"/>
        <w:gridCol w:w="1155"/>
        <w:gridCol w:w="840"/>
        <w:gridCol w:w="1035"/>
        <w:gridCol w:w="1035"/>
        <w:gridCol w:w="1020"/>
        <w:gridCol w:w="1110"/>
        <w:gridCol w:w="1485"/>
        <w:gridCol w:w="1170"/>
        <w:gridCol w:w="1568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lang w:val="ru-RU"/>
              </w:rPr>
              <w:t>улишов С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Контрольно-ревизионной коми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2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212121"/>
                <w:sz w:val="22"/>
                <w:szCs w:val="22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8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шевроле-нива 2123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461,86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егковым автомобилям</w:t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 1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747,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рнова Ю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удитор контрольно-ревизионной коми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492,56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 3151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05,87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7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лощапова Н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онсультан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627,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51:00Z</dcterms:created>
  <dc:creator>СоветДепутатов</dc:creator>
  <dc:description/>
  <cp:keywords/>
  <dc:language>en-US</dc:language>
  <cp:lastModifiedBy>СоветДепутатов</cp:lastModifiedBy>
  <dcterms:modified xsi:type="dcterms:W3CDTF">2016-04-13T07:53:00Z</dcterms:modified>
  <cp:revision>7</cp:revision>
  <dc:subject/>
  <dc:title/>
</cp:coreProperties>
</file>