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5 года по 31 декабря 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32"/>
        <w:gridCol w:w="1515"/>
        <w:gridCol w:w="1406"/>
        <w:gridCol w:w="1733"/>
        <w:gridCol w:w="841"/>
        <w:gridCol w:w="1163"/>
        <w:gridCol w:w="1248"/>
        <w:gridCol w:w="652"/>
        <w:gridCol w:w="738"/>
        <w:gridCol w:w="1257"/>
        <w:gridCol w:w="1193"/>
        <w:gridCol w:w="1379"/>
      </w:tblGrid>
      <w:tr>
        <w:trPr>
          <w:tblHeader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17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Е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«Муки-Каксинская ООШ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SPAR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 613,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хадеева Ф.К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Кильмезской СО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– 1/4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 554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рицепом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30 581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– 1/4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ютина О.Н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«Пижильская ООШ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4/5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 089,9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4/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 400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Л.Ю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«Гуринская ООШ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 400,9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2.1 с прицеп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331,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чинаева О.А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ДО «Сюмсинский дом детского творчества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 505,75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НИВ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 540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 800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бинина Т.М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«Дмитрошурская СОШ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-541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 721,0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31 «Нива»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0 000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37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Lodan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упова Т.Л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БДОУ Сюмсинский детский сад №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 692,05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 7.107.016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 889,9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упова Н.В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Орловский детский са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 756,5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214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 500,4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ачинских М.В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Сюмсинской СО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 736,49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Chevrolet cruze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3 000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ваева Н.В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Маркеловской ОО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901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539,24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696,9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ых А.Н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«Гуртлудская ООШ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,4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 636,0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 585,7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ельскохозяйственного на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кова Н.И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Васькинский детский са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 134,98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84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1 000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 А.И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ДО «Сюмсинская ДЮСШ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4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 631,7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Фрегат с двигателем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 260,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вцева Е.В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Сюмсинский детский сад №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632,3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ada samara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 175,8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l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ster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 3741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Т.М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«Васькинская ООШ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сельскохозяйственного назначен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 444,75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те Л.П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Кильмезский детский са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21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 620,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648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видова Р.Я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Дмитрошурский детский са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 214,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88 сельскохозяйственного знач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 2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4 858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кова Н.И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Сюмсинский детский сад №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 199,9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2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мыкова Елена Рафаил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«Орловская ООШ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 620,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2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о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 «Орловский детский дом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 097,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yong Actyon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0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блокова О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Право-Гайнинский детский са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 661,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на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Гуртлудский детский са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 199,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Fok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2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 367,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ых Е.И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МКДОУ Право-Гайнинский детский са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 108,3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ельскохозяйственного назнач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Нива,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 355,9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0 У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785,39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яблицева Т.Г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КУ «ЦБ ОУ Сюмсинского район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 998,4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накопления и ипотек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 849,38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1:00Z</dcterms:created>
  <dc:creator>user</dc:creator>
  <dc:description/>
  <cp:keywords/>
  <dc:language>en-US</dc:language>
  <cp:lastModifiedBy>Sekretar-1</cp:lastModifiedBy>
  <cp:lastPrinted>2015-05-26T14:54:00Z</cp:lastPrinted>
  <dcterms:modified xsi:type="dcterms:W3CDTF">2016-06-06T12:33:00Z</dcterms:modified>
  <cp:revision>17</cp:revision>
  <dc:subject/>
  <dc:title>Сведения о доходах, расходах, об имуществе и обязательствах имущественного</dc:title>
</cp:coreProperties>
</file>