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доходах, расходах, об имуществе и обязательствах имущественного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а за период с 1 января 2015 года по 31 декабря 2015 год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5"/>
        <w:gridCol w:w="1657"/>
        <w:gridCol w:w="5"/>
        <w:gridCol w:w="1736"/>
        <w:gridCol w:w="5"/>
        <w:gridCol w:w="1147"/>
        <w:gridCol w:w="5"/>
        <w:gridCol w:w="1629"/>
        <w:gridCol w:w="5"/>
        <w:gridCol w:w="806"/>
        <w:gridCol w:w="5"/>
        <w:gridCol w:w="794"/>
        <w:gridCol w:w="5"/>
        <w:gridCol w:w="1147"/>
        <w:gridCol w:w="5"/>
        <w:gridCol w:w="806"/>
        <w:gridCol w:w="5"/>
        <w:gridCol w:w="794"/>
        <w:gridCol w:w="5"/>
        <w:gridCol w:w="1300"/>
        <w:gridCol w:w="5"/>
        <w:gridCol w:w="1153"/>
        <w:gridCol w:w="5"/>
        <w:gridCol w:w="1388"/>
        <w:gridCol w:w="5"/>
      </w:tblGrid>
      <w:tr>
        <w:trPr>
          <w:tblHeader w:val="true"/>
        </w:trPr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руб)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1756" w:hRule="atLeast"/>
          <w:cantSplit w:val="true"/>
        </w:trPr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брамова Н.Н.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ЗАГС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Hyundai 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2350,9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9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9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йгозина А.Г.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администрации района по экономике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4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674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3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2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8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3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916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2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8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4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к легковому автомобилю «Курган»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янцева Л.В.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образован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599,2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2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лдакова Т.В.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делам семьи и охране прав детств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109,6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96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Toyota 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744,5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96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УАЗ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есный трактор Т-4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96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96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ргина Е.В.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сектора по делам молодеж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12,9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7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153,3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7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7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7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7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ронина О.С.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образован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6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2175,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6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6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580,5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6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транспортное средство ИЖ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5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6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6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ровских Л.Е.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ый заместитель главы Администрации район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8398,6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8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8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HEVROLET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297,7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ков О.Н.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сектора по физической культуре и спорту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8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8649,7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тотранспортное средство Иж 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8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8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арова О.М.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имущественных и земельных отношений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138,9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lt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7071,0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онова Д.А.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-эксперт отдела капитального строительства и жилищно-коммунального хозяйств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636,4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нецов Ю.В.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-эксперт Управления имущественных и земельных отношений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ВАЗ 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249,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4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дведева О.Ф.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-эксперт по делам несовершеннолетних отдела по делам семьи и охране прав детств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,7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028,3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9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,7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UAZ 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9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,7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6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9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,7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6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9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льникова О.Г.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делам семьи и охране прав детств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4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236,3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426,4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4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рузовой КАМАЗ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транспортное средство М-67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прицеп бортов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AN HOOL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4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4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ова В.В.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специалист отдела по делам семьи и охране прав детств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026,7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FORD 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REAT WALL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грузовой ГАЗ 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ова З.Г.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архивного отдел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3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936,7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4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9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3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ВАЗ 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98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4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9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крушина Е.В.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сектора по определению поставщиков для нужд заказчиков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798,8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9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837,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9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7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7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9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9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хачева Е.А.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-эксперт Управления имущественных и земельных отношений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411,8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7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7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HEVROLET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668,4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УАЗ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рузовой ГАЗ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7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вечкина Э.А.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культуры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6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4192,8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 нежилое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,2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8244,6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6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 нежилое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,2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6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6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 нежилое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,2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6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 нежилое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,2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нтюхин А.Л.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Администрации район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8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OPEL 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2785,4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КРКЗ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889,0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8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8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8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нтюхина Е.Л.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сектора по делам семьи и охране прав детств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3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4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LADA 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571,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7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9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7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3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ВАЗ 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377,4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reat Wall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7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цеп к легковому автомобилю 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9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7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4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нтюхина Н.С.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эксперт отдела ЗАГС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889,0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8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8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OPEL 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2785,4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КРКЗ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8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милит Н.В.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экономик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- 1/2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124,7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8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895,8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8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- 1/2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8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8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божанина Е.Ю.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специалист-эксперт - архитектор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ВАЗ 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465,5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9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259,4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9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9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танина Н.Ю.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-эксперт Отдела муниципального заказ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4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7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ВАЗ 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53,3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4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8,9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7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лаев В.И.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ГО, ЧС и мобилизационной подготовке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Богдан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7417,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Шевроле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547,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мыков И.Г.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специалист отдела капитального строительства и жилищно-коммунального хозяйств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89,3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мыкова С.В.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-эксперт архивного отдел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4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9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354,6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3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9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9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3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495,3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4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9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3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4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9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9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улепова С.В.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эксперт - экономист отдела капитального строительства и жилищно-коммунального хозяйств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7259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4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DAEWOO 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999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4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узовой седельный тягач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CANIA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луприцеп борт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rone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луприцеп борт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hmits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умихин И.В.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администрации района по капитальному строительству и ЖКХ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5,2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2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грузовой ГАЗ 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4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4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2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4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2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жакова Н.М.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муниципального заказ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725,11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3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9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DAEWOO 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969,82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3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9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3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9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4:52:00Z</dcterms:created>
  <dc:creator>user</dc:creator>
  <dc:description/>
  <cp:keywords/>
  <dc:language>en-US</dc:language>
  <cp:lastModifiedBy>Customer</cp:lastModifiedBy>
  <dcterms:modified xsi:type="dcterms:W3CDTF">2016-05-13T04:52:00Z</dcterms:modified>
  <cp:revision>2</cp:revision>
  <dc:subject/>
  <dc:title>Сведения о доходах, расходах, об имуществе и обязательствах имущественного</dc:title>
</cp:coreProperties>
</file>