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Style15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 доходах, расходах, об имуществе и обязательствах имущественного характера </w:t>
      </w:r>
      <w:r>
        <w:rPr>
          <w:b/>
          <w:sz w:val="18"/>
          <w:szCs w:val="18"/>
        </w:rPr>
        <w:t>муниципальных служащих Управления финансов Администрации муниципального образования «Сюмсинский район»</w:t>
      </w:r>
      <w:r>
        <w:rPr>
          <w:sz w:val="18"/>
          <w:szCs w:val="18"/>
        </w:rPr>
        <w:t xml:space="preserve"> и членов их семей за период с 1 января 2015 г. по 31 декабря 2015 г.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107"/>
        <w:gridCol w:w="1412"/>
        <w:gridCol w:w="1148"/>
        <w:gridCol w:w="1567"/>
        <w:gridCol w:w="1230"/>
        <w:gridCol w:w="1170"/>
        <w:gridCol w:w="1356"/>
        <w:gridCol w:w="1256"/>
        <w:gridCol w:w="1310"/>
        <w:gridCol w:w="1564"/>
        <w:gridCol w:w="1080"/>
        <w:gridCol w:w="1465"/>
      </w:tblGrid>
      <w:tr>
        <w:trPr>
          <w:trHeight w:val="258" w:hRule="atLeast"/>
        </w:trPr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53" w:hRule="atLeast"/>
        </w:trPr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Н.Г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меститель главы администрации муниципального образования «Сюмсинский район» - начальник Управления финанс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 911,77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315,2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епова Г.И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финансов - начальник  бюджетного отде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464,24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лева Н.Г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по дохода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778,35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ова О.В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исполнения бюджета – 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90,97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8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шева И.В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отчетности исполнения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558,8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супруг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400,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00,0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 259,76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00,0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00,0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О.П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– эксперт по правовой и кадровой работ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673,77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супруг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6 297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00,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ук О.Г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по бюджет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005,65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супруг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3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 Нива-Шевро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140,74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-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А.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казначейского исполнения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949,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Н.Н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 по ФАПК и кредита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432,8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супруг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 6460 </w:t>
            </w:r>
            <w:r>
              <w:rPr>
                <w:sz w:val="20"/>
                <w:szCs w:val="20"/>
                <w:lang w:val="en-US"/>
              </w:rPr>
              <w:t>KM</w:t>
            </w:r>
            <w:r>
              <w:rPr>
                <w:sz w:val="20"/>
                <w:szCs w:val="20"/>
              </w:rPr>
              <w:t xml:space="preserve"> 27 4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 8299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965,44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гин Р.А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, программис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ВАЗ 11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828,2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упруг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279,64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лова Е.А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  по работе с поселения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112" w:first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605,19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супруг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00" w:hanging="100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0" w:after="0"/>
              <w:ind w:left="100" w:hanging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661,43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00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Н.А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, казначе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898,36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супруг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596,9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 7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33,2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1 7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33,2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Г.В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 по работе с поселения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45,66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52635"/>
                <w:sz w:val="20"/>
                <w:szCs w:val="20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38,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43:00Z</dcterms:created>
  <dc:creator>USER</dc:creator>
  <dc:description/>
  <cp:keywords/>
  <dc:language>en-US</dc:language>
  <cp:lastModifiedBy>User</cp:lastModifiedBy>
  <cp:lastPrinted>2014-05-14T14:17:00Z</cp:lastPrinted>
  <dcterms:modified xsi:type="dcterms:W3CDTF">2016-05-10T07:01:00Z</dcterms:modified>
  <cp:revision>28</cp:revision>
  <dc:subject/>
  <dc:title>Сведения</dc:title>
</cp:coreProperties>
</file>