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расходах, об имуществе и обязательствах имущественного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за период с 1 января 2015 года по 31 декабря 2015 го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664"/>
        <w:gridCol w:w="1742"/>
        <w:gridCol w:w="1152"/>
        <w:gridCol w:w="1635"/>
        <w:gridCol w:w="811"/>
        <w:gridCol w:w="799"/>
        <w:gridCol w:w="1152"/>
        <w:gridCol w:w="811"/>
        <w:gridCol w:w="799"/>
        <w:gridCol w:w="1305"/>
        <w:gridCol w:w="1158"/>
        <w:gridCol w:w="1393"/>
      </w:tblGrid>
      <w:tr>
        <w:trPr>
          <w:tblHeader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руб)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1756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ьтюков Д.В.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-эксперт – юрисконсульт отдела правовой и кадровой рабо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CHEVROLET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93856.2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623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робьева А.П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-эксперт - экономист отдела бухгалтерского учета и отчет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7816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IFA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755,2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рш А.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равовой и кадровой рабо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CHEVROLET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353,7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6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рьянова П.А.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ухгалтерского учета и отчет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8360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489,9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грузовой ГАЗ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а Л.С.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-эксперт – бухгалтер отдела бухгалтерского учета и отчет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49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113,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04,2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 ГА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49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кина А.А.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Аппарата Главы муниципального образования «Сюмсинский район», районного Совета депутатов и Администрации райо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FORD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936,5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дрявцев П.П.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тор контрольно-счетного органа муниципального образования «Сюмсинский район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86407.2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03,3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агина В.Г.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-эксперт отдела правовой и кадровой рабо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267,9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зенцева Е.И.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по обеспечению деятельности Главы муниципального образования «Сюмсинский район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734,6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252,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нко З.Т.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 – бухгалтер  отдела бухгалтерского учета и отчет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ЛАД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63,6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улина Л.С.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 бухгалтер отдела бухгалтерского учета и отчет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315,2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2/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- 1/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- 2/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OPEL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4911,7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ВАЗ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етнева Т.В.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ектора делопроизвод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571,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849,6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3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авишников С.А.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бухгалтерского учета и отчет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ВАЗ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327,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69,5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енов В.И.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 «Сюмсинский район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груз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MITSUBISHI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4972,7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негоход Ямах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МЗ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786,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6:00Z</dcterms:created>
  <dc:creator>user</dc:creator>
  <dc:description/>
  <cp:keywords/>
  <dc:language>en-US</dc:language>
  <cp:lastModifiedBy>Customer</cp:lastModifiedBy>
  <dcterms:modified xsi:type="dcterms:W3CDTF">2016-05-17T05:06:00Z</dcterms:modified>
  <cp:revision>2</cp:revision>
  <dc:subject/>
  <dc:title>Сведения о доходах, расходах, об имуществе и обязательствах имущественного</dc:title>
</cp:coreProperties>
</file>