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1080"/>
        <w:gridCol w:w="1188"/>
        <w:gridCol w:w="1843"/>
        <w:gridCol w:w="1701"/>
        <w:gridCol w:w="1080"/>
        <w:gridCol w:w="1188"/>
        <w:gridCol w:w="170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а А.С.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униципального бюджетного образовательного учреждения Югдонская средняя школа, депутат районного Совета депута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453,91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енс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КамАЗ-541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5012,88 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енс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94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УРАЛ 432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9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-венная техника трактор «Беларусь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9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7,9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,5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авторемонтной мастерск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втосерви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магаз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л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8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пилора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28:00Z</dcterms:created>
  <dc:creator>Вячеслав</dc:creator>
  <dc:description/>
  <cp:keywords/>
  <dc:language>en-US</dc:language>
  <cp:lastModifiedBy>Вячеслав</cp:lastModifiedBy>
  <dcterms:modified xsi:type="dcterms:W3CDTF">2016-05-19T07:24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