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ражданских служащих города Москвы и членов их семей за период с 1 января 2010 по 31 декабря 2010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права Красносельского района Хамовники города Москвы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екларированного годов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а 2013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инадлежащих на праве собствен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09" w:firstLine="459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09" w:firstLine="709"/>
              <w:rPr/>
            </w:pPr>
            <w:r>
              <w:rPr/>
              <w:t>7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лафердов Владими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главы упр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089 203,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ната (пользов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гковой автомобиль Lexus LX 5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 305 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гковой автомобиль Toyota Auri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ната (пользов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3:00Z</dcterms:created>
  <dc:creator>user</dc:creator>
  <dc:description/>
  <cp:keywords/>
  <dc:language>en-US</dc:language>
  <cp:lastModifiedBy>1</cp:lastModifiedBy>
  <cp:lastPrinted>2014-03-31T14:09:00Z</cp:lastPrinted>
  <dcterms:modified xsi:type="dcterms:W3CDTF">2014-04-21T10:28:00Z</dcterms:modified>
  <cp:revision>5</cp:revision>
  <dc:subject/>
  <dc:title>Сведения о доходах, об имуществе и обязательствах имущественного характера государственных </dc:title>
</cp:coreProperties>
</file>