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348"/>
        <w:gridCol w:w="2404"/>
        <w:gridCol w:w="2636"/>
        <w:gridCol w:w="2340"/>
        <w:gridCol w:w="2052"/>
        <w:gridCol w:w="187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дохода за 2010г. (руб.)</w:t>
            </w:r>
          </w:p>
        </w:tc>
        <w:tc>
          <w:tcPr>
            <w:tcW w:w="7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ъекта недвижимости (кв.м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ров Владимир Геннадиевич, глава управ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5 90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довый, 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жилое строение на садовом участке, 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шино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оз. бл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Моск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40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8 22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обственность 1/2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Ауди </w:t>
            </w:r>
            <w:r>
              <w:rPr>
                <w:sz w:val="28"/>
                <w:szCs w:val="28"/>
                <w:lang w:val="en-US"/>
              </w:rPr>
              <w:t>Q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дырев Сергей Николаевич, 1-й заместитель главы управ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1 51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унхау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00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 1/3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Сузуки Лиа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3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ев Валерий Сергеевич, заместитель главы управ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3 273,6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 1/3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 771,3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, 1/3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ябина Лидия Николаевна, заместитель главы управ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3 590, 7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льзование 1/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льзование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 047,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 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"/>
              </w:rPr>
              <w:t>Citroen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"/>
              </w:rPr>
              <w:t>Xantia</w:t>
            </w:r>
            <w:r>
              <w:rPr>
                <w:bCs/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Ж 2717-2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Юрий Дмитриевич, заместитель главы управ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1 637,2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 собственность с супруг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ninvest Orion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 856,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ая собственность с супруг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ewoo </w:t>
            </w:r>
            <w:r>
              <w:rPr>
                <w:bCs/>
                <w:sz w:val="28"/>
                <w:szCs w:val="28"/>
              </w:rPr>
              <w:t>Nexi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лкина Галина Николаевна, руководитель аппара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 756, 4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вместная собственность с дочерь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вместная собственность с матерь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ёдорова Наталия Валерьевна, начальник отдела по организационным вопросам и взаимодействию с органами местного самоуправления, общественными объединениями, население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 962, 6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¼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Санг Ёнг кайрон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 936,2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¼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Ольга Викторовна, начальник бухгалтерско-экономического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 942,3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ольво С-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9 90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Тайота Королл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 Владимир Николаевич, заведующий сектором службы «Одного окна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 786,5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30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льзование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а Любовь Владимировна, заведующий сектором бухгалтерско-экономического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 33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 ½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3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Додж колиб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енко Алексей Владимирович, главный специалис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 616,2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очинова Елена Владимировна, главный специалист отдела по организационным вопросам и взаимодействию с органами местного самоуправления, общественными объединениями, население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3 729,8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½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  <w:b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Хонд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 Надежда Александровна, главный специалист кадровой служб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 873, 7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лесная Лариса Владимировна, главный специалист бухгалтерско-экономического отдел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7 77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льзование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 20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льзование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ва Светлана Константиновна, главный специалист службы по вопросам потребительского рынка и усл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 379,4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обственность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Део Некс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ник Алла Васильевна, главный специалист сектора службы «Одного окна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3 349,5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2/3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лова Инна Олеговна, главный специалист службы по вопросам социальной защит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 110,0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3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3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нова Ирина Васильевна, ведущий специалист бухгалтерско-экономического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 804, 0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собственность ¼ доли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¼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Фольсваген пасса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хомов Юрий Николаевич, ведущий специалист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 879,4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ёв Павел Владимирович, ведущий специалист службы по вопросам жилищно-коммунального хозяйства и благоустройст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 682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ов Павел Игоревич, ведущий специалист отдела по организационным вопросам и взаимодействию с органами местного самоуправления, общественными объединениями, население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¼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Хонда цив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 Лариса Дмитриевна, ведущий специалис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 807,0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обственность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да 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Зоя Алексеевна, ведущий специалист бухгалтерско-экономического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6 579, 2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обственность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ольво С7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йниченко Ольга Леонидовна, ведущий специалист службы по вопросам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 072, 2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обственность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атенкова Екатерина Ивановна, ведущий специалист службы по вопросам организации приёма нас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 266, 2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3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ая Людмила Олеговна, специалист 1 категории службы по работе со служебной корреспонденцией и письмами гражда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 073,8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 10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рис Светлана Игоревна, ведущий специалист службы по вопросам образования, здравоохранения и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18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6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недых Надежда Павловна, специалист 1 категории службы по обеспечению деятельност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 023,0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¼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 985,9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¼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ч, Хёндай Аксен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 ¼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укян Наира Геворговна, специалист 1 категории службы по вопросам молодежной и семейной политики, труда и занятост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 880, 4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1/3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дулов Владимир Павлович, специалист 1 категории службы по вопросам жилищно-коммунального хозяйства и благоустройств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607,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СААБ 9000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 00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рафова Алёна Викторовна, специалист 2 категории службы по вопросам потребительского рынка и усл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 621,4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ева Марина Анатольевна, специалист 2 категории службы по работе со служебной  корреспонденцией и письмами гражда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 407, 4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 782,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ёшкин Василий Николаевич, специалист службы по вопросам образования, здравоохранения и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 479, 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Татьяна Андреевна, специалист службы по вопросам потребительского рынка и усл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 413, 7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тарёва Татьяна Александровна, специалист службы по вопросам жилищно-коммунального хозяйства и благоустройств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 40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 ½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а Наталия Владимировна, специалист службы по вопросам потребительского рынка и услуг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¼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кв.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енко Виктория Анатольевна, специалист 2 категории службы по вопросам жилищно-коммунального хозяйства и благоустройства 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 01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 00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Живова Яна Артуровна, специалист 1 категории службы  по обеспечению режима секретности и мобилизационной подготовке 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 744, 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стить на сайте в раздел  «Государственная служба» следующий текст и табли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ведения о доходах, об имуществе и обязательствах имущественного характера государственных гражданских служащих управы района Хамовники и членов их семей за период с 1 января по 31 декабря 2010 года»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34:00Z</dcterms:created>
  <dc:creator>user</dc:creator>
  <dc:description/>
  <cp:keywords/>
  <dc:language>en-US</dc:language>
  <cp:lastModifiedBy>User</cp:lastModifiedBy>
  <dcterms:modified xsi:type="dcterms:W3CDTF">2014-04-08T05:34:00Z</dcterms:modified>
  <cp:revision>2</cp:revision>
  <dc:subject/>
  <dc:title>Ф</dc:title>
</cp:coreProperties>
</file>