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Щучейского сельского поселения Жарковского района, замещающих должности муниципальной службы, предусмотренные перечнем должностей, утвержденных постановлением администрации сельского поселения, за отчетный период с 01.01.2015г. по 31.12.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5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харов Николай Владимирович, глава  сельского поселен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44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N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48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аменков Андрей  Игоревич, заместитель главы администрации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18:00Z</dcterms:created>
  <dc:creator>1</dc:creator>
  <dc:description/>
  <cp:keywords/>
  <dc:language>en-US</dc:language>
  <cp:lastModifiedBy>Пользователь</cp:lastModifiedBy>
  <dcterms:modified xsi:type="dcterms:W3CDTF">2016-05-20T05:55:00Z</dcterms:modified>
  <cp:revision>5</cp:revision>
  <dc:subject/>
  <dc:title/>
</cp:coreProperties>
</file>