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о доходах, расходах,  об имуществе и обязательствах имущественного характера муниципальных служащих администрации Жарковского района, замещающих должности муниципальной службы, предусмотренные перечнем должностей , утвержденных постановлением администрации района за отчетный период с 01.01.2015. по 31.12.2015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78"/>
        <w:gridCol w:w="1798"/>
        <w:gridCol w:w="1550"/>
        <w:gridCol w:w="1387"/>
        <w:gridCol w:w="22"/>
        <w:gridCol w:w="1586"/>
        <w:gridCol w:w="1700"/>
        <w:gridCol w:w="813"/>
        <w:gridCol w:w="1313"/>
        <w:gridCol w:w="1577"/>
      </w:tblGrid>
      <w:tr>
        <w:trPr>
          <w:trHeight w:val="54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, должность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кларированный доход за 2015 г. (ру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instrText xml:space="preserve"> HYPERLINK "../../C:%5CUsers%5C001%5CDownloads%5CAdm-Zapad-rayona%20(1).docx" \l "Par95"</w:instrText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  <w:u w:val="none"/>
              </w:rPr>
              <w:t>&lt;1&gt;</w:t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74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чев Алексей Владимирович, глава Жарков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 064,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zda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 886,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данов Валерий Александрович, первый заместитель главы администрации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 358,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ьксваген Транспор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 900,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злова Надежда Григорьевна, заместитель главы администрации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 445,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 169,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УАЗ 452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eel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грузовой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Л 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ова Дина Алексеевна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аппарата администрации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 054,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¼ доля в праве общей собств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рдыман Надежда Владимировна, и.о.руководителя отдела по экономике и прогнозирован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 430,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nault sceni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2,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явская Тамара Владимировна, главный специалист отдела по экономике и прогнозирован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 778,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 310,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,80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да 11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.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ацхелия Ирина Михайловна, руководитель комитета по управлению имуществом и земельным отношен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6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яшова Любовь Ивановна, главный  специалист комитета по управлению имуществом и земельным отношен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8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0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VROL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VE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Ж – Ю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ис Ольга Викторовна, руководитель отдела благоустройства и дорожного хозяй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 174,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 978,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,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at 178 cynia Albe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едова Вера Викторовна, заместитель руководителя отдела обра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 108,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якова Ольга Ивановна, руководитель отдела ЗАГС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 765,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,  доля ¼ в праве общей собственност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325,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да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enault-log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цик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ж-планета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ведева Наталья Петровна, руководитель архивного от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 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авлев Игорь Александрович, руководитель отдела строительства, архитектуры и ЖК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14,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7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,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мачкова Людмила Владимировна, руководитель комитета по культур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 589,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5 дол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 796,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5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8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nault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og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5) дол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3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5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3 дол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8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жарова Алина Николаевна, руководитель юридического отде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 930,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доля в праве 1/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HEVROLET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GETT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 527,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праве 1/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жаров Денис Михайлович,  руководитель  отдела по мобподготовке,  делам ГО и Ч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 527,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 930,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доля в праве 1/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EVROLET LAGETT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доля в праве 1/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ирнова Ирина Анатольевна, руководитель финансового отдела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5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1/2 доля)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(1/2 доля)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67 9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  <w:tab w:val="center" w:pos="944" w:leader="none"/>
              </w:tabs>
              <w:ind w:left="252"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Здание магази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5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ые автомобили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SS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ALL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БАГЕМ 27851000001001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имоненкова Ольга Михайловна, руководитель отдела учета и отчетности, главный бухгалтер финансового отдела администрации Жарковского района 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7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общедолевая, ½  дол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3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 (индивидуальная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,8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ашина АУДИ А4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юбавина Ольга Николаевна, заместитель руководителя, руководитель бюджетного отдела финансового отдела администрации Жарковского райо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9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 участок (индивидуальная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машин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«</w:t>
            </w:r>
            <w:r>
              <w:rPr>
                <w:rFonts w:cs="Arial" w:ascii="Arial" w:hAnsi="Arial"/>
                <w:sz w:val="16"/>
                <w:szCs w:val="16"/>
              </w:rPr>
              <w:t xml:space="preserve">Газель» 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18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горенкова Валентина Васильевна, руководитель отдела казначейского исполнения бюджета финансового отдела администрации Жарковского района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3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/2 дол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6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 дом </w:t>
            </w:r>
          </w:p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/машин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hevrol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cet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ind w:left="-108"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фонченкова Нина Васильевна, главный специалист финансового отдела администрации Жарков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 7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онова Елена Ивановна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финансового отдела администрации Жарковского района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67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однокомнатная</w: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&lt;1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6:00Z</dcterms:created>
  <dc:creator>001</dc:creator>
  <dc:description/>
  <cp:keywords/>
  <dc:language>en-US</dc:language>
  <cp:lastModifiedBy>Пользователь</cp:lastModifiedBy>
  <dcterms:modified xsi:type="dcterms:W3CDTF">2016-05-06T10:53:00Z</dcterms:modified>
  <cp:revision>12</cp:revision>
  <dc:subject/>
  <dc:title/>
</cp:coreProperties>
</file>