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Управа Тверского района города Моск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007"/>
        <w:gridCol w:w="2404"/>
        <w:gridCol w:w="2086"/>
        <w:gridCol w:w="2086"/>
        <w:gridCol w:w="2077"/>
        <w:gridCol w:w="2160"/>
      </w:tblGrid>
      <w:tr>
        <w:trPr>
          <w:trHeight w:val="555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 (руб)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 недвижимости (кв.м.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Руслан Игореви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управ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0 575,4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.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29:00Z</dcterms:created>
  <dc:creator>lebed</dc:creator>
  <dc:description/>
  <cp:keywords/>
  <dc:language>en-US</dc:language>
  <cp:lastModifiedBy>babina</cp:lastModifiedBy>
  <cp:lastPrinted>2012-03-21T10:46:00Z</cp:lastPrinted>
  <dcterms:modified xsi:type="dcterms:W3CDTF">2013-04-23T11:29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0 года</dc:title>
</cp:coreProperties>
</file>