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415"/>
        <w:gridCol w:w="1731"/>
        <w:gridCol w:w="1476"/>
        <w:gridCol w:w="1186"/>
        <w:gridCol w:w="2019"/>
        <w:gridCol w:w="1572"/>
        <w:gridCol w:w="1294"/>
        <w:gridCol w:w="1186"/>
      </w:tblGrid>
      <w:tr>
        <w:trPr/>
        <w:tc>
          <w:tcPr>
            <w:tcW w:w="15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а имущественных и земельных отношений администрации Шпак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1 января 2015 года по 31 декабря 2015 года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>
          <w:trHeight w:val="869" w:hRule="atLeast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Ирина Сергеевна, председатель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575,8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/5 доли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никова Ирина Викторовна, заместитель председателя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853,8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917 400 (доля 30/4303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0 480,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2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2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Наталья Андреевна, заместитель председателя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8 708,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никова Лариса Викторовна, консультант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365,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221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Анна Ивановна, главный специалист – главный бухгалтер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 289,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омова Татьяна Александровна, главный специалист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12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 111,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Елена Валерьевна, главный специалист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449,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67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ейдж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05,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енко Наталья Федоровна, главный специалист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03,4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701,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. Долевая собств. 6/798 доли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6 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/79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о Мати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Светлана Павловна,  главный  специалист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05,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495,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Алена Николаевна, ведущий специалист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427,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 436,8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н 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оропова Дарья Юрьевна, главный специалист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193,8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589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й ИКС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кова Юлия Сергеевна, главный специалист отдела муниципального заказа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362,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калова Анжела Александровна, главный специалист отдела муниципального заказа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995,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ва Екатерина Владимировна, ведущий специалист отдела муниципального заказа комитета имущественных и земельных отношений администрации Шпаковского муниципального района Ставропольского кр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461,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3:00Z</dcterms:created>
  <dc:creator>batb</dc:creator>
  <dc:description/>
  <cp:keywords/>
  <dc:language>en-US</dc:language>
  <cp:lastModifiedBy>Марченко Анна Ивановна</cp:lastModifiedBy>
  <cp:lastPrinted>2016-04-25T17:15:00Z</cp:lastPrinted>
  <dcterms:modified xsi:type="dcterms:W3CDTF">2016-04-25T14:15:00Z</dcterms:modified>
  <cp:revision>161</cp:revision>
  <dc:subject/>
  <dc:title/>
</cp:coreProperties>
</file>