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1890"/>
        <w:gridCol w:w="1260"/>
        <w:gridCol w:w="1080"/>
        <w:gridCol w:w="1875"/>
        <w:gridCol w:w="1860"/>
        <w:gridCol w:w="2295"/>
      </w:tblGrid>
      <w:tr>
        <w:trPr/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, рас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труда и социальной защиты населения Шпаковского муниципального района Ставропольского кра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с 1 января 2015 года по 31 декабря 2015 г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 (вид, марка), принадлежащих на праве собственности или находящихся в пользовании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расходах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</w:t>
              <w:br/>
              <w:t>организаций) и об источниках получения средств, за счет которых совершена указанная сделка*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емое имуществ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за счет которых совершена сделка 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ков Георгий Артемович, начальник управлен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104,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ев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Вячеславович, заместитель начальника управлени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977,88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 4 (собственность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52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Владимир Викторович, главный специалис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758,4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)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1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Петровна, ведущий специалист-юрисконсульт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647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ова Ирина Викторовна, начальник отдела по работе с клиента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74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229,09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Джент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27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ев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икторовна, консультант отдела по работе с клиентам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04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паева Марина Михайловна, ведущий специалист отдела по работе с клиентам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8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ершен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vagen passat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юн Светлана Витальевна, ведущий специалист отдела по работе с клиентам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4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6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ша Евгения Геннадьевна, ведущий специалист отдела по работе с клиентам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48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77,11 (в том числе доход от продажи транспортных средств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женко Анастасия Юрьевна, ведущий специалист отдела по работе с клиентам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569,62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167,91 (в том числе от продажи транспортного средств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ына Александра Александровна, ведущий специалист отдела по работе с клиентам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44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31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а Наталья Анатольевна, ведущий специалист отдела по работе с клиентам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52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3647,54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нко Ольга Владимировна, ведущий специалист отдела по работе с клиентам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00,7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 (собственность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шакова Ирина Геннадьевна, ведущий специалист отдела по работе с клиентам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64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t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ева Инна Викторовна, ведущий специалист отдела по работе с клиентам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5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Калина 111780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Юрьевна, начальник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968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34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330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нтонович, главны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748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57,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ва Галина Владимировна, главны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26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Ирина Николаевна, главны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79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030 PRIOR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ACC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иенк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икторовна, главны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23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8936,95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незавершен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икторовна, главны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70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0000,00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от продажи недвижимого имуществ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угова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Витальевн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76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7941,5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LARG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Светлана Геннадьевна, главны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78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отенко Ирина Юрьевна, главны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81,7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69,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ACC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шкина Надежда Васильевна, главны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25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183,17 (в том числе от продажи транспортного средства)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 (собственность)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Татьяна Владимиро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60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 в общежитии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24,79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 в общежитии (социальный най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С 2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70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тская Марина Александро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20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692,0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JD</w:t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ALMERA CLASSI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Лилия Анатолье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10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8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бовая Анна Анатолье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Gal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кова Галина Александро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405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нкова Ольга Владимиро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93,74 (в том числе от продажи транспортного средств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 111730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71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галова Елена Николае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2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60 (в том числе от продажи транспортного средств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BOX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Ирина Дмитрие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81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20,48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 (собственность)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 (собственность)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3025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чак Галина Василье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22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зд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Б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25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ой дом 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ан ВАЗ 2106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 (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е Соната (собственность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ко Анжелика Викторо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90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34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юк Анастасия Михайло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15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дова Юлия Алексее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37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акопления, заемные средства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1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Fabia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4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собственность)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Ольга Николаевна, ведущий специалист отдела труда, социально-правовых гарантий и назначения мер социальной поддержк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06,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5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зчик фронталь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L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MI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тентованный (собственность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(собственность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т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Сергеевна, начальник отдела осуществления социальных выплат, бухгалтерского учета и отчетности - главный бухгалтер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437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LANO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341/11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 (общая долевая 341/1148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 - общее имущество (общая долевая 341/1148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1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 - общее имущество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 - общее имущество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жилой дом - общее имущество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/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Валентина Викторовна, консультант отдела осуществления социальных выплат, бухгалтерского учета и отчетност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13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0737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колес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 К14 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тракторный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-2В (собственность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YD (cerato/forte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масян Светлана Александровна, главный специалист отдела осуществления социальных выплат, бухгалтерского учета и отчетност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20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FOK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як Мария Юрьевна, ведущий специалист отдела осуществления социальных выплат, бухгалтерского учета и отчетност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744,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 (собственность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86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230 PRIORA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Анна Георгиевна, ведущий специалист отдела осуществления социальных выплат, бухгалтерского учета и отчетност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48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4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4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ова Ольга Геннадьевна, ведущий специалист отдела осуществления социальных выплат, бухгалтерского учета и отчетност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04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ева Ольга Николаевна, ведущий специалист отдела осуществления социальных выплат, бухгалтерского учета и отчетност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96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31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Валентина Александровна, ведущий специалист отдела осуществления социальных выплат, бухгалтерского учета и отчетност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12,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61,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SOLAR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тько Елена Викторовна, ведущий специалист отдела осуществления социальных выплат, бухгалтерского учета и отчетност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913,02 ( в том числе от продажи недвижимого имуществ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1/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4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kswagen Jet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-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, за три последних года предшествующих совершению сделки</w:t>
      </w:r>
    </w:p>
    <w:sectPr>
      <w:type w:val="nextPage"/>
      <w:pgSz w:orient="landscape" w:w="16838" w:h="11906"/>
      <w:pgMar w:left="1134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Style15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5:00Z</dcterms:created>
  <dc:creator>batb</dc:creator>
  <dc:description/>
  <cp:keywords/>
  <dc:language>en-US</dc:language>
  <cp:lastModifiedBy>Admin</cp:lastModifiedBy>
  <cp:lastPrinted>2015-04-06T11:49:00Z</cp:lastPrinted>
  <dcterms:modified xsi:type="dcterms:W3CDTF">2016-04-26T07:05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Шпаковского </dc:title>
</cp:coreProperties>
</file>