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СТРУКТУРНЫХ ПОДРАЗДЕЛЕНИЙ ОТДЕЛА КУЛЬТУРЫ АДМИНИСТРАЦИИ ПРЕДГОРН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8"/>
        <w:gridCol w:w="992"/>
        <w:gridCol w:w="1134"/>
        <w:gridCol w:w="1418"/>
        <w:gridCol w:w="992"/>
        <w:gridCol w:w="1134"/>
        <w:gridCol w:w="1417"/>
        <w:gridCol w:w="1418"/>
      </w:tblGrid>
      <w:tr>
        <w:trPr/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ого совершена сделка (вид имущества, сдел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идунова Татьяна Павловна – директор МБОУ ДОД «Детская школа искусств» ст. Ессентукск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 2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нежилой 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Юрьевна – директор МБОУ ДОД «Детская музыкальная школа № 1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 29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DA</w:t>
            </w:r>
            <w:r>
              <w:rPr>
                <w:sz w:val="28"/>
                <w:szCs w:val="28"/>
                <w:lang w:val="en-US"/>
              </w:rPr>
              <w:t xml:space="preserve"> 217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Элла Викторовна – директор МБОУ ДОД «Детская школа искус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302,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2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ЭНДЭ АЙ 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МИКРА 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сина Елена Ивановна – директор МБОУ ДОД «Детская школа искус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 774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47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Лада Гра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ндай Соляри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лов Валерий Васильевич – директор МБУК «Центр досуга и творчества «Предгорье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 222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сова Наталья Сергеевна – директор МКУК «Межпоселенческая библиотека ПМР С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 69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пова Ирина Ниловна главный редактор (директор) МКУ «Редакция газеты «Вестник Предгорья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 53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Дом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 Андрей Сергеевич директор МКУ «Предгорный районный казачий центр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 31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38:00Z</dcterms:created>
  <dc:creator>ппппк</dc:creator>
  <dc:description/>
  <cp:keywords/>
  <dc:language>en-US</dc:language>
  <cp:lastModifiedBy>ОЛЕСЯ</cp:lastModifiedBy>
  <cp:lastPrinted>2016-04-18T09:34:00Z</cp:lastPrinted>
  <dcterms:modified xsi:type="dcterms:W3CDTF">2016-04-18T06:35:00Z</dcterms:modified>
  <cp:revision>7</cp:revision>
  <dc:subject/>
  <dc:title>Листок  ознакомления</dc:title>
</cp:coreProperties>
</file>