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ведения о до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расходах, об имуществе и обязательствах имущественного характера депутатов совета Предгорного муниципального района Ставропольского края, а также их супругов и несовершеннолетних детей за период с 0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53"/>
        <w:gridCol w:w="1624"/>
        <w:gridCol w:w="1211"/>
        <w:gridCol w:w="1417"/>
        <w:gridCol w:w="993"/>
        <w:gridCol w:w="1322"/>
        <w:gridCol w:w="1229"/>
        <w:gridCol w:w="1134"/>
        <w:gridCol w:w="1134"/>
        <w:gridCol w:w="1843"/>
        <w:gridCol w:w="1514"/>
        <w:gridCol w:w="1037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 лица, чьи сведения размещен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пенко С.В.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станицы Бекешевской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709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10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ланов В.А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КУ Дом культуры ст. Бекешевско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ЮМЗ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 534,0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4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6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именко И.П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редгорного муниципального района, председатель сов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Т-40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 224,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Т-16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12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ЖО 10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 964,01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омаренко С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станица Боргустанск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 49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30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 84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 8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2 ПТС 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дан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КФ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di A6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- 39625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330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Л ММЗ 3554М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 Т-40АМ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-8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льдозер Д-606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тер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айн СК-5М1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 №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тер 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тракторный 2ПТС-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Р №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тер 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-89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цун Я.М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СПК «КриС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0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lmer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0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 45143-112-15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ПАЗ 320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АП 8551-02 прицеп самосвал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ugeot 3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9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ань С.С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Винсадского сельсовета Предгор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а Шеврол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 231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Кали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 60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прицеп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шкова М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председателя Совета Винсадского сельсовет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 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Family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илова И.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военно-учетного стола администрации Винсадского сельсовет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 153,5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 080,1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awasak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0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риков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Ессентукс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3 687,0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 261,9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йрак М.И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, осуществляющий полномочия на постоянной основ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MV-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7 108,79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 355,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йтов Д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Титан Лю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mara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794 32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exusLX57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фургон изотермический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фургон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погрузчик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ELIF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PQD 2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егоболотоход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H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700H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1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6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5 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пчиков С.А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. Мир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 586,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Cruse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234,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Transi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акетов Х.Б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ООО «Восход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Touareg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,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 Pagero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487,7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биев Б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9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 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 24464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 1219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и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3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и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1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591,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уро Ю.Б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Новоблагодарн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Suzuki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 225,7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 461,9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уренко С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 совета Новоблагодарненского сельсов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 440,6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хозяйственная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Т-70СМ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хенко А.Ф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горный райгаз, слесар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3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 838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ченко Б.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Нежинс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-12738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 545,2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ar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 399,29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ченко А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неджер ЗАО «Нежинско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вич – Святог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1412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 030,7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3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6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 565,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анасов Д.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о безработ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чагов С.Ф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Пятигорс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Нива 21212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 227,3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sion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20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иков Р.Н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еральный директор ООО «Гражданпроект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энд Рове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a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over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 871,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z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0 4 МАТ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arle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vids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RSC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ов А.Н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il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018,1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а Шевроле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00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чинский А.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муниципального образования Подкумского сельсовета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Ж 2715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 792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М.А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 предприним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 016,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sedes-Ben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 352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менко И.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ндир отделения 1 ПСЧ ФГКУ «2 отряд ФПС по Ставропольскому краю» МЧС Росси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469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 52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21900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 872,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оходова С.С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Пригородны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Eleme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 277,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незаверш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оев М.Ш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о безработны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Patrol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inity G3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68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юльбяков К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еральный директор ООО «Стройпрое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онов Э.А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Суворовс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 945,1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1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 913,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льков А.Ф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 совета депутатов Суворовского сельсов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Нива Шеврол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 99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Almeria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-5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 9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женко В.Г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 546,0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104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 411,8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аров А.Г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Тельмановс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 213,6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 0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онов Р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ССХ имени Киро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Гражданпроект», ООО «Васил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83 56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уваляков Г.М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ООО «Аксиома рост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Toyota Camry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 004,3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ercedes Bens 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end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ark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ercedes Bens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 105,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ов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Этокс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2 704,0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91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,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 433,6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вецов С.М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по эксплуатации ИП Швецова М.Ф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Volkswagen Golf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52 125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вал-тягач Урал 5557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кран ЗИЛ - 431410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ходная машина «Борэкс-2103»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Газ 332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Вольво В1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бу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ercedes Bens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303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Нео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Вольво В10М65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Газ 32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Газ 332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Вольв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-10М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 Газ 3322132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кина Н.В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Юц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 191,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1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 794,94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шков Н.П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еральный директор ОАО «Агростройсервис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itsubishi ASX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 126,62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5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2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troen C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 157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пов С.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 ООО «Дадашев Арт Галер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1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Кали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00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 704,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именко А.С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 Яснополянский сельсов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7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 892,1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 901,87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никова Т.Т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ПГО «Нив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727,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13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 843,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кинов Ю.В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ООО «НТК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Toyota Lexus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 60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7:00Z</dcterms:created>
  <dc:creator>User</dc:creator>
  <dc:description/>
  <cp:keywords/>
  <dc:language>en-US</dc:language>
  <cp:lastModifiedBy>АПМР</cp:lastModifiedBy>
  <cp:lastPrinted>2016-05-05T08:59:00Z</cp:lastPrinted>
  <dcterms:modified xsi:type="dcterms:W3CDTF">2016-06-23T09:48:00Z</dcterms:modified>
  <cp:revision>4</cp:revision>
  <dc:subject/>
  <dc:title/>
</cp:coreProperties>
</file>