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 ОБИМУЩЕСТВЕ И  ОБЯЗАТЕЛЬСТВАХ ИМУЩЕСТВЕННОГО ХАРАКТЕРА МУНИЦИПАЛЬНЫХ СЛУЖАЩИХ  УПРАВЛЕНИЯ СЕЛЬСКОГО ХОЗЯЙСТВА АДМИНИСТРАЦИИ ПРЕДГОРНОГО МУНИЦИПАЛЬНОГО РАЙОНА СТАВРОПОЛЬСКОГО КРАЯ 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17"/>
        <w:gridCol w:w="1276"/>
        <w:gridCol w:w="1417"/>
        <w:gridCol w:w="1134"/>
        <w:gridCol w:w="1163"/>
        <w:gridCol w:w="1134"/>
        <w:gridCol w:w="1276"/>
        <w:gridCol w:w="992"/>
        <w:gridCol w:w="1418"/>
        <w:gridCol w:w="1984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амилия, имя, отчество,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за 2015 г. (руб.)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ого совершена сделка (вид имущества, источники)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рипко Александр Николаевич, начальник производ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 065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щая 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 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 1/3 доли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758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 1/3 доли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  <w:bookmarkStart w:id="0" w:name="_GoBack"/>
            <w:bookmarkEnd w:id="0"/>
          </w:p>
        </w:tc>
      </w:tr>
      <w:tr>
        <w:trPr>
          <w:trHeight w:val="9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ченко Ольга Петровна, главный специалист производ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0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48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 «Патриот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8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тюшин Василий Иванович, заместитель начальника управления сельского хозяйств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 53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mpreza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63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 xml:space="preserve">Купреева Светлана Анатольевна, 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главный специалист производствен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 60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ловолова Анна Александровна, заместитель начальника производственного отдела-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 19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3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лейников Игорь Владимирович, главный специалист производствен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58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 ½ доли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Нива-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 ½ доли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27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 ½ доли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5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усадеб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 ½ доли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харьящева Ольга Николаевна, главный специалист производствен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40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 ½ доли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нина Ольга Николаевна, ведущий специалист производствен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 38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под хранение 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lef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сельского хозяйства </w:t>
      </w:r>
    </w:p>
    <w:p>
      <w:pPr>
        <w:pStyle w:val="Normal"/>
        <w:spacing w:lineRule="exact" w:line="240" w:before="0" w:after="0"/>
        <w:ind w:lef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Предгорного муниципального района            </w:t>
      </w:r>
    </w:p>
    <w:p>
      <w:pPr>
        <w:pStyle w:val="Normal"/>
        <w:spacing w:lineRule="exact" w:line="240" w:before="0" w:after="0"/>
        <w:ind w:left="-425" w:hanging="0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                                                                                         И.А. Винниченко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6:00Z</dcterms:created>
  <dc:creator>DWTDGB</dc:creator>
  <dc:description/>
  <cp:keywords/>
  <dc:language>en-US</dc:language>
  <cp:lastModifiedBy>eee</cp:lastModifiedBy>
  <cp:lastPrinted>2015-04-15T09:42:00Z</cp:lastPrinted>
  <dcterms:modified xsi:type="dcterms:W3CDTF">2016-04-12T07:14:00Z</dcterms:modified>
  <cp:revision>8</cp:revision>
  <dc:subject/>
  <dc:title/>
</cp:coreProperties>
</file>