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администрации предгорного муниципального района ставропольского края за пери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487"/>
        <w:gridCol w:w="1418"/>
        <w:gridCol w:w="1275"/>
        <w:gridCol w:w="1276"/>
        <w:gridCol w:w="1134"/>
        <w:gridCol w:w="1276"/>
        <w:gridCol w:w="992"/>
        <w:gridCol w:w="1418"/>
        <w:gridCol w:w="163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. (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ого совершена сделка (вид 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юльбяков Николай Кирьякович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а администрации Предгорн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6 608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-131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 57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седес 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урин Анатолий Дмитри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рвый заместитель главы администрации Предгорн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5 068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долевая, 1/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«Ауди 6»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виненко Светлана Викто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ервый заместитель главы администрации Предгорн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2 681,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долевая, 1/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0 622,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долевая, 1/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ольксваген Джетт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та Екатерина Федо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меститель главы администрации Предгорн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1 337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вцева Ирина Владими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делами администрации Предгорн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945,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ойота Камри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 904,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икаев Казбек Дзанхот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меститель главы, начальник финансового управления администрации Предгорн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28 406,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Ауди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-5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516,3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ланова Елена Алексе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чальник отдела образования администрации Предгорн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8 011,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117,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левая, 1/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40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белурова Елена Анато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чальник управления труда и социальной защиты населения администрации Предгорн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7 990,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Рено К4МА690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ниченко Игорь Анатол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чальник управления сельского хозяйства администрации Предгорн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 912,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 698,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рохов Иван Василье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 администрации Предгорного муниципального района-главный архитек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 141,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 580,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ылов Олег Степан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чальник отдела по спорту и делам молодежи администрации Предгорн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 363,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Мазда 6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 817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лавова Галина Кириак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чальник отдела куль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редгорн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 178,6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аев Эмиль Камал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чальник управления имущественных отношений и муниципального контроля администрации Предгорн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 192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ольксва-ген гольф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источники: денеж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р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-никами, доход по основному месту работы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твин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 666,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ишкин Виктор Алексее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рганизацион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9 037,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Лада 111730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КИА Рио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рбаева Евгения Владими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чальник архивного отдел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686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005,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Шевроле Лачетт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мутова Наталья Юрь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общим вопросам администрации Предгорного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 744,9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 318,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онова Андихона Яковл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 - главный бухгалт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 461,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Рено Логан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гнатенко Галина Пет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ческого развития и торгов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 993,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рцева Наталья Дорофе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и кадров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 940,4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с Дмитрий Василье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муниципальным услугам и информат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 633,9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орд Фокус»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 246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ков Юрий Ивано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О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 101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Тойота королла»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0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о-место в парки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нниченко Владимир Василье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организационным вопрос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6 882,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l Mok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 584,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ксимов Дмитрий Анатолье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по муниципальным услугам и инфор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 182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140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ов Феохар Кириако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учета и отчет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 639,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155,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щенко Валентина Александ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– юрисконсульт  отдела правового и кадров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 48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«Форд Фиеста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анесян Елена Никола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правового и кадрового обеспеч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 137,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тунина Ирина Валентин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общи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 571,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36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04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Ниссан Датсун»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ина Лариса Николаев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й специалист отдела экономического развития и торгов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133,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113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700,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Ауди А6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есникова Майя Никола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ческого развития и торгов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370,7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1440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 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100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иридюк Дмитрий Юрье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коммунального хозя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408,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5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093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920,6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5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рова Елена Васи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лавный специалист отдела коммунального хозяйств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794,3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ГАЗ 24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ольксваген-Пассат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букова Елена Евген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вный специали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569,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Ссанг-Йонг Кайрон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 302,0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½ до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естова Елена Никола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 589,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5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84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Шкода Рапид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2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шко Сергей Станиславо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ГО и ЧС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2 626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2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2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2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09 233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2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Шкода – Актав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2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2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¼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вчинникова Оксана Никола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организацион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 114,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ов Данил Григор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лавный специалист  отдела бухгалтерского учета и 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 795,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цубис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127,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чанская Оксана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лавный специалист отдела по муниципальным услугам и инфор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 475,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68,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киркина Анастасия Анатоль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авового и кадр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550,7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2 д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ДЭУ Матиз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хальченко Ольга Викто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организацион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379,8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орд К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Опель Астра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йрак Ирина Василь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ческого развития и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195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сивцева  Светлана Владими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 853,9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ова Наталья Юрье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о общим вопрос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155,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 639,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евченко Олег Александрови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муниципальным услугам и инфор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 451,5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Форд Мондео»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Мазда 3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митриева Анастасия Викто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ист 1 категории отдела по организационным вопрос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 563,5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Лада Калина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укашевич Светлана Владими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ист 1 категории отдела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091,7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fa Romeo 1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зовкина Юлия Владими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ГО и 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167,3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источни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, ипотечный креди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вриненко Елена Владими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508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 069,9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07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ипко Елена Александров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 758,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ВАЗ 2114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 065,6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,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РУКОВОДИТЕЛЯ МУНИЦИПАЛЬНОГО УЧРЕЖ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487"/>
        <w:gridCol w:w="1418"/>
        <w:gridCol w:w="1275"/>
        <w:gridCol w:w="1276"/>
        <w:gridCol w:w="1134"/>
        <w:gridCol w:w="1276"/>
        <w:gridCol w:w="992"/>
        <w:gridCol w:w="1418"/>
        <w:gridCol w:w="163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. (руб.)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ого совершена сделка (вид 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онов Игорь Юрьевич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ректор МКУ «Многофункциональный центр предоставления государственных и муниципальных услуг Предгорн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 264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Ссанг Йонг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 023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Хундай Солярис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5:00Z</dcterms:created>
  <dc:creator>user-n50</dc:creator>
  <dc:description/>
  <cp:keywords/>
  <dc:language>en-US</dc:language>
  <cp:lastModifiedBy>АПМР</cp:lastModifiedBy>
  <cp:lastPrinted>2016-04-27T14:12:00Z</cp:lastPrinted>
  <dcterms:modified xsi:type="dcterms:W3CDTF">2016-05-11T13:45:00Z</dcterms:modified>
  <cp:revision>2</cp:revision>
  <dc:subject/>
  <dc:title/>
</cp:coreProperties>
</file>