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УПРАВЛЕНИЯ ИМУЩЕСТВЕННЫХ ОТНОШЕНИЙ И МУНИЦИПАЛЬНОГО КОНТРОЛЯ АДМИНИСТРАЦИИ ПРЕДГОРНОГО МУНИЦИПАЛЬНОГО РАЙОНА СТАВРОПОЛЬСКОГО КРАЯ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365"/>
        <w:gridCol w:w="1487"/>
        <w:gridCol w:w="1418"/>
        <w:gridCol w:w="1275"/>
        <w:gridCol w:w="1276"/>
        <w:gridCol w:w="1258"/>
        <w:gridCol w:w="1276"/>
        <w:gridCol w:w="992"/>
        <w:gridCol w:w="1418"/>
        <w:gridCol w:w="1984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ого совершена сделка (вид имущества, источники)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юрджев Николай Никола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контро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43,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ару Импре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7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72,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ежилое помещение- под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8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логорцева Юлия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отнош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45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82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ов Геннадий Македон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имущественных отношений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994,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ари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4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9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талимова Танъбике Руслан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главный бухгалте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04,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0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йгаразова Екатерина Олег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главный бухгалте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537,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ккей Светлана Его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юрисконсуль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27,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дюков Андрей Иван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муниципального контро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49,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1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озяйственн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511,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улова Ольга Никола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отнош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21,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бе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асова Виктория Александ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ого контро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91,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бузова Елена Дмитри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главный бухгалтер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04,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стасова Инна Отари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мущественных отношений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92,7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9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6,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ксу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8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08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сточники: накопления за предыдущие годы</w:t>
            </w:r>
          </w:p>
        </w:tc>
      </w:tr>
      <w:tr>
        <w:trPr>
          <w:trHeight w:val="5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пенко Елена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муниципального контро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цц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сы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1:00Z</dcterms:created>
  <dc:creator>user-n50</dc:creator>
  <dc:description/>
  <dc:language>en-US</dc:language>
  <cp:lastModifiedBy>АПМР</cp:lastModifiedBy>
  <cp:lastPrinted>2016-04-07T08:04:00Z</cp:lastPrinted>
  <dcterms:modified xsi:type="dcterms:W3CDTF">2016-05-12T14:01:00Z</dcterms:modified>
  <cp:revision>2</cp:revision>
  <dc:subject/>
  <dc:title/>
</cp:coreProperties>
</file>