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ведения о до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расходах, об имуществе и обязательствах имущественного характера муниципальных служащих совета Предгорного муниципального района Ставропольского края, а также их супругов и несовершеннолетних детей за период с 01 января 2015 года по 31 декабря 2015 года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53"/>
        <w:gridCol w:w="1624"/>
        <w:gridCol w:w="1211"/>
        <w:gridCol w:w="1417"/>
        <w:gridCol w:w="993"/>
        <w:gridCol w:w="1322"/>
        <w:gridCol w:w="1229"/>
        <w:gridCol w:w="1134"/>
        <w:gridCol w:w="1276"/>
        <w:gridCol w:w="1701"/>
        <w:gridCol w:w="1514"/>
        <w:gridCol w:w="1179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 лица, чьи сведения размещен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71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Т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яющий делами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 891,40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юсарь Р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учета и технического обеспечения-главный бухгалт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7 135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- 39625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 070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ирчева В.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 820,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ва Шеврол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 040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дарова Е.Э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 274,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Гран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ясная Ю.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Jett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111,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8:00Z</dcterms:created>
  <dc:creator>User</dc:creator>
  <dc:description/>
  <cp:keywords/>
  <dc:language>en-US</dc:language>
  <cp:lastModifiedBy>АПМР</cp:lastModifiedBy>
  <cp:lastPrinted>2016-05-05T09:17:00Z</cp:lastPrinted>
  <dcterms:modified xsi:type="dcterms:W3CDTF">2016-05-11T13:48:00Z</dcterms:modified>
  <cp:revision>2</cp:revision>
  <dc:subject/>
  <dc:title/>
</cp:coreProperties>
</file>