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муниципальными служащими управления труда и социальной защиты населения администрации Ипатовского муниципального района Ставропольского края за отчетный финансовый год с 1 января 2015 года по 31 декабря 2015 года  </w:t>
      </w:r>
      <w:r>
        <w:rPr/>
        <w:t xml:space="preserve"> </w:t>
      </w:r>
    </w:p>
    <w:tbl>
      <w:tblPr>
        <w:tblW w:w="2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55"/>
        <w:gridCol w:w="15"/>
        <w:gridCol w:w="117"/>
        <w:gridCol w:w="1837"/>
        <w:gridCol w:w="148"/>
        <w:gridCol w:w="21"/>
        <w:gridCol w:w="1061"/>
        <w:gridCol w:w="190"/>
        <w:gridCol w:w="1566"/>
        <w:gridCol w:w="137"/>
        <w:gridCol w:w="1481"/>
        <w:gridCol w:w="1559"/>
        <w:gridCol w:w="142"/>
        <w:gridCol w:w="709"/>
        <w:gridCol w:w="141"/>
        <w:gridCol w:w="993"/>
        <w:gridCol w:w="2551"/>
        <w:gridCol w:w="1722"/>
        <w:gridCol w:w="1719"/>
        <w:gridCol w:w="1721"/>
        <w:gridCol w:w="1718"/>
        <w:gridCol w:w="1717"/>
        <w:gridCol w:w="1717"/>
        <w:gridCol w:w="1717"/>
        <w:gridCol w:w="1732"/>
      </w:tblGrid>
      <w:tr>
        <w:trPr>
          <w:trHeight w:val="36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ларированный годовой доход за 2015г. (руб.)</w:t>
            </w:r>
          </w:p>
        </w:tc>
        <w:tc>
          <w:tcPr>
            <w:tcW w:w="6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и) за три последних года, предшествующих совершению сделки</w:t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</w:t>
              <w:br/>
              <w:t>(кв.м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ана располо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3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ще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0950,7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 участок  для садо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 участок  для садо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аси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 специалист-юрисконсульт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312,06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 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праве 1/2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6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праве 1/2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праве 1/2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6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праве 1/2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148,07</w:t>
            </w:r>
          </w:p>
        </w:tc>
        <w:tc>
          <w:tcPr>
            <w:tcW w:w="2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firstLine="97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firstLine="97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3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социально- правовых гарантий и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8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988,88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дачный участок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  <w:b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1,5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217030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ександровна, консультан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8717,63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,00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ор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екс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81022,07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758,75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  общая долевая собственность 1/4)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( обща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 собственность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( общая долевая собственность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р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ктор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815,75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юдмил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782,59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 индивидуального жилого строительства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 общая долевая собственность, доля в праве 1/2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па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ександ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501,21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Toyta Coroll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82,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лександр Эдуард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314,80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днокомнатная квартира (общая долевая собствен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¼)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соб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404,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емельный участок для ведения личного подсобного хозяйства (общая долевая собственность 1/4) 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 собственность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0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нокомнатная квартира (общая долевая собственность ¼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нокомнатная квартира (общая долевая собственность ¼)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нокомнатная квартира (общая долевая собственность ¼)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тел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3066,77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садов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0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LADA GRANTA 219060</w:t>
            </w:r>
          </w:p>
          <w:p>
            <w:pPr>
              <w:pStyle w:val="Normal"/>
              <w:spacing w:lineRule="auto" w:line="240" w:before="0" w:after="0"/>
              <w:ind w:left="-49" w:right="-108" w:firstLine="49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 индивидуальная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0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9,9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незавершен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7979,24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(собственность)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2498,66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ТЗ-82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ПТС-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6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сельскохозяйственного назначения для с/х производства (общая долевая 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3609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 социальных выплат, бухгалтерского учета и отчетно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жилой дом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Россия</w:t>
            </w:r>
          </w:p>
        </w:tc>
      </w:tr>
      <w:tr>
        <w:trPr>
          <w:trHeight w:val="1077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- главный бухгалтер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9925,79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с/х производства (общая долевая собственность 1/162 дол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89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индивидуального жилищного строительства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аг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7416,19</w:t>
            </w:r>
          </w:p>
        </w:tc>
        <w:tc>
          <w:tcPr>
            <w:tcW w:w="4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 (общая долевая ½ дол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 общая долевая ½ дол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ви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114,60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519,15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GOL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й помощи и поддержки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ла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4254,05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приусадебный участок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24893,11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52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зовой автомобиль ГАЗ 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приусадебный участок 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чный 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сельхозугод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0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6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вген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022,55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5984,28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  <w:b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00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 ВАЗ  21214 (собственность 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жеб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482,90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2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еорги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247,84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6,7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69,77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вр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митри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4300,2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пай (долевая 12/35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7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ве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626,32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5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663,56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Vectra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(седа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 xml:space="preserve">Chrysler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Т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21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89862,73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индивидуального жилищного строительств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ом получения средств за счет которых совершены сделки по  приобретению недвижимости является продажа  недвижи-мости .</w:t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собственность 1/3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индивидуального жилищного строительства (общая долевая собственность 1/3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ищ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8479,58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, 9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е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вген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8217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АЗ –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4*4 ВАЗ – 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11930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RANSPO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77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а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7454,26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ачный земельный участок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строительство  ( долевая собственность 1/3 доли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 долевая собственность 1/3 доли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5790,80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Мазда 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1,6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 xml:space="preserve"> P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 специалис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6292,35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строительство  (общая долевая собственность, доля в праве 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 для сельскохозяйственного производств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70,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собственность, доля в праве 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5496,52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строительство  (общая долевая собственность, доля в праве 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евролет Круз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собственность, доля в праве 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строительство  (общая долевая собственность, доля в праве 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собственность, доля в праве 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строительство  (общая долевая собственность, доля в праве 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собственность, доля в праве  1/4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3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дел назначения и выплаты жилищных субсид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0452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риусадебный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8924,3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е доли сельхозназначения (собственность)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7000</w:t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,4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9822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2,0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CL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АЗ 220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5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емли населенного пункта под ремонтно-механической мастерской (общая долевая 1/2)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1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,47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дание ремонтно-механической мастер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общая долевая 1/2 дол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уче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хайловна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6242,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собственность, доля в праве  1/3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ведения личного подсобного хозяйства (общая долевая собственность, доля в праве  1/3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000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жили М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собственность, доля в праве  1/3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ведения личного подсобного хозяйства (общая долевая собственность, доля в праве  1/3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(общая долевая собственность, доля в праве  1/3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49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ведения личного подсобного хозяйства (общая долевая собственность, доля в праве  1/3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48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4:00Z</dcterms:created>
  <dc:creator>Стукалова А.А</dc:creator>
  <dc:description/>
  <cp:keywords/>
  <dc:language>en-US</dc:language>
  <cp:lastModifiedBy>KAB-16-SAA</cp:lastModifiedBy>
  <cp:lastPrinted>2006-01-01T01:45:00Z</cp:lastPrinted>
  <dcterms:modified xsi:type="dcterms:W3CDTF">2006-01-01T00:13:00Z</dcterms:modified>
  <cp:revision>203</cp:revision>
  <dc:subject/>
  <dc:title/>
</cp:coreProperties>
</file>