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012"/>
        <w:gridCol w:w="2470"/>
        <w:gridCol w:w="1114"/>
        <w:gridCol w:w="1623"/>
        <w:gridCol w:w="1640"/>
        <w:gridCol w:w="1623"/>
        <w:gridCol w:w="1114"/>
        <w:gridCol w:w="1623"/>
        <w:gridCol w:w="1944"/>
      </w:tblGrid>
      <w:tr>
        <w:trPr>
          <w:trHeight w:val="839" w:hRule="atLeast"/>
        </w:trPr>
        <w:tc>
          <w:tcPr>
            <w:tcW w:w="17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ведения о доходах, расходах, об имуществе и обязательствах имущественного характера, представленные руководителями муниципальных учреждений администрации Ипатовского муниципального района Ставропольского края за отчетный финансовый год с 1 января 2015 года по 31 декабря 2015 года</w:t>
            </w:r>
          </w:p>
        </w:tc>
      </w:tr>
      <w:tr>
        <w:trPr>
          <w:trHeight w:val="681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.И.О., должность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  за 2015 г. (руб.)</w:t>
            </w:r>
          </w:p>
        </w:tc>
        <w:tc>
          <w:tcPr>
            <w:tcW w:w="6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и) за три последних года, предшествующих совершению сделки</w:t>
            </w:r>
          </w:p>
        </w:tc>
      </w:tr>
      <w:tr>
        <w:trPr>
          <w:trHeight w:val="504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д объектов недвижимости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митрий Владимирович, директор муниципального бюджетного образовательного учреждения дополнительного профессионального образования  «Детская школа искусств»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883,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18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7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t xml:space="preserve"> 1|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730,20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6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2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тенева Людмила Константиновна, директор МКУ «Центр по работе с молодежью»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46,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е зем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79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48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pel Astra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21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58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ушко Татьяна Ивановна, директор районного муниципального казенного учреждения культуры«Ипатовская межпоселенческая центральная библиотека»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394,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 ВАЗ 21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56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нов Владимир Павлович, директор МКУ «Единая дежурно-диспетчерская служба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335,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Калина 20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6,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9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стная Ольга Игоревна, директор межпоселенческого муниципального бюджетного учреждения культуры «Культурно-досуговый центр»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09,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усадебного тип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79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венец Алексей Максимович, директор МКУ «Центр методического , бухгалтерского и хозяйственно-технического обеспечения»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445,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 для сельскохозяйственного производ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3131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/х производ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6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7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 ПГ-20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829,34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79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чников Николай Николаевич, директор МКУ «Многофункциональный центр предоставления государственных и муниципальных услуг» 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912,12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72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525,69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12:00Z</dcterms:created>
  <dc:creator>Людмила</dc:creator>
  <dc:description/>
  <cp:keywords/>
  <dc:language>en-US</dc:language>
  <cp:lastModifiedBy>user</cp:lastModifiedBy>
  <cp:lastPrinted>2016-04-28T17:56:00Z</cp:lastPrinted>
  <dcterms:modified xsi:type="dcterms:W3CDTF">2016-04-29T05:31:00Z</dcterms:modified>
  <cp:revision>129</cp:revision>
  <dc:subject/>
  <dc:title/>
</cp:coreProperties>
</file>