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pacing w:val="8"/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ей муниципальных учреждений Ипатовского муниципального района Ставропольского края  </w:t>
      </w:r>
      <w:r>
        <w:rPr>
          <w:b/>
          <w:color w:val="000000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7"/>
        <w:gridCol w:w="2520"/>
        <w:gridCol w:w="1620"/>
        <w:gridCol w:w="1440"/>
        <w:gridCol w:w="1800"/>
        <w:gridCol w:w="1337"/>
        <w:gridCol w:w="992"/>
        <w:gridCol w:w="1134"/>
        <w:gridCol w:w="2126"/>
      </w:tblGrid>
      <w:tr>
        <w:trPr>
          <w:trHeight w:val="84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 и транспортных средств, принадлежащих на праве собственности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и) за три последних года, предшествующих совершению сделки</w:t>
            </w:r>
          </w:p>
        </w:tc>
      </w:tr>
      <w:tr>
        <w:trPr>
          <w:trHeight w:val="8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располо</w:t>
              <w:softHyphen/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60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алько Ольга Михайловна, директор МБОУ СОШ № 1 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32353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вместно с супруго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При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3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вместно с супруг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- 2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Чуб Светлана Ивановна, директор МКОУ СОШ № 2 с. Б.Джал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19206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Гайворонская  Елена Николаевна, директор МКОУ СОШ № 3 с. Октябрьское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62934,3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15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5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21917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вериденко Геннадий  Иванович,  директор МКОУ СОШ № 4 с. Золотаревк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1730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53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к легковому автомобилю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М 38131 М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2888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орост Анатолий Георгиевич, директор МКОУ СОШ № 5 пос. Красочный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81419,5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63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Приора 21703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ая доля (па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9918,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сын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020,00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152,2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Попова Людмила Васильевна, директор МБОУ СОШ № 6 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95470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 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А Пикант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99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алиберда Валентина Ивановна, директор МКОУ СОШ № 7 пос. Советское Рун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18645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овместная с Калиберда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Solaris Ne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123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овместная с Калиберда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74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24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 – 6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 5440А5-330-0301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-5440-1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МЗ-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елезнёва Светлана Ивановна, директор МКОУ СОШ № 8 с. Тах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04414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ельхоз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0022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ельхоз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ЗУКИ Гранд Вита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пастбищ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 для ведения личного подсобного 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ельхоз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митренко Елена Васильевна , директор МКОУ СОШ № 9 с. Кевсал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54785,4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ая доля в праве 100/16095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40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А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в доме приусадебного 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72036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в доме приусадебного  тип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Кад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упша Сергей Борисович, директор МКОУ СОШ № 10 п. Большевик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85283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NAULT LOGAN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14175,1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Гапонова Наталья Ивановна,  директор МКОУ СОШ № 11 с. Первомайское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74538,3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.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 1/3 долев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я сельхозназначения 1/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6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10829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сельхозназначения 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69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 -3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я сельхозназнач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6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я сельхозназнач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6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я сельхозназнач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6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сельхозназначения 2/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258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3507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. участок дл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ЮМЗ-6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я сельхозназнач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258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6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общая долевая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ривонос Алексей Иванович, директор МКОУ СОШ № 12 с. Бурукшу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624878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 пай (1003/1117559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559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 пай (1003/1117559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559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7768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 пай (1003/1117559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559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–подсобног-о 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ьяконов Владимир Александрович, директор МКОУ СОШ № 13 п. Винодельненский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95535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/х производства 24/16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012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94659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/х производства 24/16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0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Цвилик Светлана Геннадьевна, директор МКОУ СОШ № 14 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48118,8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хозяйственными постройками и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3282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хозяйственными постройками и гараж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еркачев Виктор Николаевич, директор МКОУ СОШ № 15 с. Лима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7408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сельхозназначения 1/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85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O-SANDERO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83367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сельхозназначения 850/200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393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сельхозназначения 4250/710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90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сельхозназначения общая долевая 1/9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08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Ромаева Ильзира Нурмухаметовна, директор МКОУ СОШ № 16 а. Малый Барханчак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93040,4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73269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Марченко Татьяна Андреевна, директор МКОУ СОШ № 17 с. Лесная Дач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2859,4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LA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KALINA</w:t>
            </w:r>
            <w:r>
              <w:rPr>
                <w:color w:val="000000"/>
                <w:sz w:val="24"/>
                <w:szCs w:val="24"/>
              </w:rPr>
              <w:t xml:space="preserve"> 219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09933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ая доля в праве 1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168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Рева Ирина Михайловна, директор МКОУ СОШ № 18 с. Добровольное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56439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сельхозназначения доля в праве 6/408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291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с Рева Ю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5641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, совместная с Рева И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да Октави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4 (Лада-Нива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ый участок сельхозназначения в праве 6/4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291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авлетова Гельнур Сафаровна, директор МКОУ СОШ № 19 а. Юсуп-Кулакский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2753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доля в праве  4835/37959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Хализова Виктория Викторовна, директор МКОУ СОШ № 20 с. Красная Полян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79109,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DA</w:t>
            </w:r>
            <w:r>
              <w:rPr>
                <w:color w:val="000000"/>
                <w:sz w:val="24"/>
                <w:szCs w:val="24"/>
              </w:rPr>
              <w:t xml:space="preserve"> – 111730, </w:t>
            </w:r>
            <w:r>
              <w:rPr>
                <w:color w:val="000000"/>
                <w:sz w:val="24"/>
                <w:szCs w:val="24"/>
                <w:lang w:val="en-US"/>
              </w:rPr>
              <w:t>LA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74322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YUNDAI SOLARIS</w:t>
            </w:r>
            <w:r>
              <w:rPr>
                <w:color w:val="000000"/>
                <w:sz w:val="24"/>
                <w:szCs w:val="24"/>
              </w:rPr>
              <w:t>,  ВАЗ 2105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ая доля в праве 12/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66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Ильченко Виталий  Владимирович, директор МКОУ ООШ № 3 с. Б.Джал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48866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13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LADA</w:t>
            </w:r>
            <w:r>
              <w:rPr>
                <w:color w:val="000000"/>
                <w:sz w:val="24"/>
                <w:szCs w:val="24"/>
              </w:rPr>
              <w:t xml:space="preserve"> 219059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ИЖ-7.107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 - 2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 в праве 2/1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9019,3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имоненко Владимир Викторович, директор МБОУ СОШ № 22 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35573,6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i4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цеп САЗ 82994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307140,3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асмынин Григорий Афанасьевич, директор МКОУ ООШ № 1 с. Родник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90040,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/х назначения, земельный пай, общедолевая (доля в праве 5030/7574169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3252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/х назначения, земельный пай, общедолевая (доля в праве 5030/757416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3110, ЛАДА 21906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олесников Андрей Егорович, директор МКУ ДО ДЮСШ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79334,0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. участок сельхозназначения 6/7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66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юндай ДЖЕТ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5976,0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Гарькуша Виктория Дмитриевн, директор МБУ ДО ЦД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30138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Камр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2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2108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Жихарев Андрей Николаевич, директор МАОУ ДОД «ДООЦ «Лесная сказка»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4722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74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ADA </w:t>
            </w:r>
            <w:r>
              <w:rPr>
                <w:color w:val="000000"/>
                <w:sz w:val="24"/>
                <w:szCs w:val="24"/>
              </w:rPr>
              <w:t>ВАЗ 21154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0838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Здоренко Людмила Сергеевна, заведующий МКДОУ д/с № 1 «Светлячок» г. Ипат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3678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учура  Анна Викторовна, заведующий МБДОУ д/с № 2 «Огонек» 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88131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  ½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GETS GL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1836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  ½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окаева Ирина Гурамовна, заведующий МКДОУ д/с № 3 «Ласточка» 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80661,4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олесникова Ольга Александровна, заведующий МКДОУ  д/с № 4»Березка»  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9270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, ¼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 в доме приусадебного типа (общая долевая собственность, ¼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7687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, ¼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 в доме приусадебного типа (общая долевая собственность, ¼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, ½ 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 в доме приусадебного типа (общая долевая собственность, ½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имакова Галина Владимировна, заведующий МКДОУ д/с № 5 «Ручеек» 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04409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для с/х производ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36/172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69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для с/х производ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36/17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69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Холод Ирина Викторовна, заведующий МБДОУ д/с № 6 «Сказка» 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75662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43594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Приора 21703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Морозова Ольга Николаевна, заведующий МБДОУ ЦРР - д/с № 7 «Дюймовочка»  г. Ипат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34945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общая долевая 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4596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общая долевая 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Горчакова Галина Витальевна, заведующий МКДОУ д/с № 8 «Тополек» с. Большая Джал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59877,0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ельхозпроизвод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/18152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52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3959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пристройками и хозпострой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DA PRIORA 21725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/1815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2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Замилова Ольга Георгиевна заведующий МКДОУ д/с № 9 «Солнышко»пос. Винодельненский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37881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9333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14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рещева Ирина Николаевич, заведующий МКДОУ д/с № 10 «Ивушка»  с. Лима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3649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 (1/4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(1/4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0690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 (1/4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(1/4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 (1/4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(1/4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 (1/4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(1/4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Гусак Зинаида Георгиевна, заведующий МКДОУ д/с № 11 «Аленушка» с. Красная Полян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78883,5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 12/7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66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77197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 6/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66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Перехода Ольга Егоровна, заведующий МКДОУ д/с № 12 «Родничок» с. Родник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49264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емельный пай, общая долевая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4834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еражетдинова Альфинур Хасьяновна, заведующий МКДОУ д/с № 13 «Ручеек» аул Малый Барханчак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70512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м получения средств, за счет которых совершена сделки по приобретению недвижимости является продажа недвижимости, личные сбережения и кредит</w:t>
            </w:r>
          </w:p>
        </w:tc>
      </w:tr>
      <w:tr>
        <w:trPr>
          <w:trHeight w:val="5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ая доля, общая долев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олесникова Марина Сергеевна, заведующий МКДОУ д/с № 14 «Солнышко» пос. Софиевский Городок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61812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atsun mi-do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3826,8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ая дол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0,06 г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78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1/4 до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Охременко Галина Викторовна, заведующий МКДОУ д/с № 15 «Ромашка» пос. Советское Рун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6760,2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в доме приусаде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0844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фургон 2818 О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в доме приусадеб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Самара 21122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овикова Любовь Николаевна, заведующий МКДОУ д/с № 16 «Родничок» с. Добровольное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4559,9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408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29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85792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3332213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Гранта 21902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Мокринская Татьяна Николаевна, заведующий МКДОУ д/с № 17  «Солнышко»с. Первомайское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44269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я с/х назначен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для ведения личного подсобного 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,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62996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с/х назначения, общая долевая 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da Granta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1/4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Ромах Ирина Николаевна, заведующий МКДОУ д/с № 18 «Непоседа»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670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индивидуального строительства, общая 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общая долевая 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33347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индивидуального строительства, общая 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99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общая долевая 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6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 с/х назначения 1223/1815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200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Акименко Елена Николаевна, заведующий МКДОУ д/с № 19 «Солнышко» с. Октябрьское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07260,3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, 1/18 доля в прав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.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2047,0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. жилищное строитель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61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74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ЗАЗ 8101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 5/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432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ИЖ 6.114-01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Харченко Галина Алексеевна, заведующий МКДОУ д/с № 20  «Малышок» с. Бурукшу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2053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Чепурная Светлана Ивановна, заведующий МКДОУ д/с № 21 «Улыбка» с.Тах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1973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с/х назначения для с\х произво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пристройками  и хозпостройк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организации крестьянского (фермерского)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личного подсобного хозя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7034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Ни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организации крестьянского (фермерского) 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организации крестьянского (фермерского)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ТЗ-8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с/х назначения для с\х производст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ТЗ-8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пристройками  и хозпострой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Отемова Альфина Менсуровна заведующий МКДОУ д/с № 22 «Сказка» с. Кевсал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43527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1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81247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AEWO MATIZ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1/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 1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1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Сын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1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Раскошная Валентина Фёдоровна, заведующий МКДОУ д/с № 23 «Улыбка» пос. Красочный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29961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, нежил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0632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вр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 1105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«Степок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-8101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аумочкина Ольга Ивановна, заведующий МКДОУ д/с № 24  «Яблочко» с. Лесная Дач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9080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 ПАЗ 32053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ая доля с/х назначения 1/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02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87537,87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1/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Транзи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 ГАЗ 32400000014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З 3507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Транзит (автолайн)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 ПАЗ 3205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 КАВЗ 3976-02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убограева Татьяна Юрьевна, заведующий МКДОУ д/с № 25 «Теремок» пос. Большеви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30978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раснянская Таиса Алексеевна, заведующий МКДОУ д/с № 26 «Сказка» с. Золотаревк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5074,3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пай (общая долевая)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Супруг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5040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 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74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адриева Гульнара Хамитовна, заведующий МКДОУ д/с № 27 «Одуванчик» а.  Юсуп - Кулакский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2586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 для с/х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х комнатная квартира в доме приусаде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Супруг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1021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 для с/х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4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х комнатная квартира в доме приусадеб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Дочь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х комнатная квартира в доме приусаде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Гришанова Светлана Васильевна, заведующий МКДОУ д/с № 28 «Радуга»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г. Ипато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0075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 х комнатная 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 в доме усаде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оселений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0308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 в доме усадеб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оселений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 х комнатная 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 х комнатная 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 в доме усаде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оселений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ын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 х комнатная 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 в доме усаде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оселений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03:00Z</dcterms:created>
  <dc:creator>АИМР</dc:creator>
  <dc:description/>
  <cp:keywords/>
  <dc:language>en-US</dc:language>
  <cp:lastModifiedBy>Ahiles</cp:lastModifiedBy>
  <dcterms:modified xsi:type="dcterms:W3CDTF">2016-04-29T10:04:00Z</dcterms:modified>
  <cp:revision>394</cp:revision>
  <dc:subject/>
  <dc:title>Сведения о доходах, об имуществе и обязательствах имущественного характера</dc:title>
</cp:coreProperties>
</file>