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835"/>
        <w:gridCol w:w="1134"/>
        <w:gridCol w:w="993"/>
        <w:gridCol w:w="1275"/>
        <w:gridCol w:w="2127"/>
        <w:gridCol w:w="992"/>
        <w:gridCol w:w="991"/>
        <w:gridCol w:w="1844"/>
      </w:tblGrid>
      <w:tr>
        <w:trPr>
          <w:trHeight w:val="69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расходах об имуществе и обязательствах имущественного характера, представленные муниципальными служащими муниципальной службы аппарата администрации Ипатовского муниципального района Ставропольского края за отчетный финансовый год с 1 января 2015 года по 31 декабря 2015 года</w:t>
            </w:r>
          </w:p>
        </w:tc>
      </w:tr>
      <w:tr>
        <w:trPr>
          <w:trHeight w:val="68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и) за три последних года, предшествующих совершению сделки</w:t>
            </w:r>
          </w:p>
        </w:tc>
      </w:tr>
      <w:tr>
        <w:trPr>
          <w:trHeight w:val="1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менко Татьяна Александровна, заместитель главы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115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 (общая долевая, доля в праве: 6/8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шко Татьяна Николаевна,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989,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чный 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Qashqa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 участок  под индивидуальным жилищным строение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 участок  под индивидуальным жилищным строение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магазин, (общая 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магазин, (общая 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газин (общая долевая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х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 под производственную базу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A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дратьева Эльвира Валерьевна, заместитель главы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342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M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anta Fe classic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5707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BARU IMPRE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4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апран Сергей Алексеевич, главный специалист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869,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ж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23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2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шустин Николай Анатольевич, ведущий специалист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7348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74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0849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АЗ 21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гуманов Руслан Газымович, специалист 1 категории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69,0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овцова Любовь Григорьевна, начальник финансового управлен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351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Chevrolet Lano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ачны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помещение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кристова Татьяна Стефановна, начальник управления труда и социальной защиты населе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089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67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атчик Галина Николаевна, начальник отдела образования администрации Ипатов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396,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инева Светлана Васильевна, начальник отдела имущественных и земельных отношений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20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54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Корс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еркасова Татьяна Алексеевна, заместитель начальника отдела экономического развития администр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388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, с супругом ½ ча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ачный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 с супругом, ½ ча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04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 (долевая, ½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ВАЗ-210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, ½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удлай Жанна Николаевна, главный специалист отдела экономического развития администр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91,9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67,7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З-6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ймиллер Светлана Ивановна, главный специалист отдела экономическ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666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A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ябцева Ольга Владимировна, ведущий специалист   отдела экономическ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20,2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97,0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hevrolet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  <w:lang w:val="en-US"/>
              </w:rPr>
              <w:t>ru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вченко Светлана Николаевна, ведущий специалист отдела экономическ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380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–земли населенных пунктов для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долевая ½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АЗ 21053 Л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 часть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АЗ 32121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хозяйственная техника трактор колесный МТЗ-8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1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осевская Марина Владимировна, главный специалист отдела экономического разви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1336.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3213,0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знецова Валентина Николаевна, ведущий специалист отдела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80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раховский Александр  Иванович, начальник архивного отдела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538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–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21,8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– ½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ленко Елена Владимировна, специалист 1 категории   архивного отдела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59,0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97,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очарова Ольга Владимировна, ведущий специалист  архивного отдел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74,9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общая 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971,0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 II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 общая 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4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ртышникова Наталья Николаевна, специалист 1 категории архивного отдела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628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 (общая долевая –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общая (долевая –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019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 (общая долевая –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общая (долевая –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 (общая долевая –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общая (долевая –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 (общая долевая –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общая (долевая –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вецова Олеся Николаевна, специалист 1 категории архивного отдела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37,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ВАЗ - 210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валенко Марина Александровна, начальник отдела правового и кадрового обеспечен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402,7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долев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сточники: доход от продажи квартиры, общий доход с супругом, кредит</w:t>
            </w:r>
          </w:p>
        </w:tc>
      </w:tr>
      <w:tr>
        <w:trPr>
          <w:trHeight w:val="6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4463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сточники: доход от продажи квартиры, общий доход с супругой, кредит</w:t>
            </w:r>
          </w:p>
        </w:tc>
      </w:tr>
      <w:tr>
        <w:trPr>
          <w:trHeight w:val="4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долев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осная Светлана Ростиславовна, заместитель начальника отдела правового и кадрового обеспечен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435,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З SENS </w:t>
            </w:r>
            <w:r>
              <w:rPr>
                <w:rFonts w:cs="Times New Roman" w:ascii="Times New Roman" w:hAnsi="Times New Roman"/>
                <w:lang w:val="en-US"/>
              </w:rPr>
              <w:t>TF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82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каленко Людмила Евгеньевна, главный специалист отдела правового и кадрового обеспечения 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2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 собственность 1/5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¼ доли в прав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84,3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¼ доли в прав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ВАЗ 21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¼ доли в прав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¼ доли в прав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рюкова Ольга Александровна, ведущий специалист отдела правового и кадрового обеспечения 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61,4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4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38,5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льскохозяйственная техника телега 2- ПТ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5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каленко  Елена Анатольевна, главный специалист отдела правового и кадрового обеспечение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45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¼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t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2,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угинец Лариса Сергеевна, начальник отдела по организационным и общим вопросам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64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66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индивидуального жилищного стро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индивидуального жилищного стро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зница Любовь Васильевна, заместитель начальника отдела по организационным и общим вопросам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773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 (общая долевая, ½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 (общая долевая собственность, 36/17243 долей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6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½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ицаева Елена Николаевна, ведущий специалист отдела по организационным и общим вопрос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70,7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седан </w:t>
            </w:r>
            <w:r>
              <w:rPr>
                <w:rFonts w:cs="Times New Roman" w:ascii="Times New Roman" w:hAnsi="Times New Roman"/>
                <w:lang w:val="en-US"/>
              </w:rPr>
              <w:t>AUDI A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751,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харев Дмитрий Николаевич, начальника  отдела культуры и социальн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113,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ЛАДА 217030 ПРИОР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днокомнатная квартира 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45,7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днокомнатная квартира (общ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,8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днокомнатная квартира (общ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днокомнатная квартира (общ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ябченко Лилия Валериевна, заместитель начальника отдела правового и кадр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342,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373,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ли сельхозназначения (долевая 856/853547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5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Форд-Фокус (универсал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ли сельхозназначения (долевая 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линиченко Елена Юрьевна, заместитель начальника отдела культуры и социальн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198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ли населенных пунктов –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10,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еев Андрей Юрьевич, главный   специалист отдела культуры и социальн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09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06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7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74,6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ъедина Лилия Анатольевна, главный специалист  отдела культуры и социальн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724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2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лодилина Лариса Анатольевна, ведущий специалист отдела культуры и социальн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927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индивидуального жилищного поль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ьцева Инна Петровна, главный специалист отдела культуры и социального развит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60,7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ада Калина 1119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6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ностай Наталья Александровна, ведущий специалист отдела культуры и социального развит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67,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964,4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«Фокус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«Приора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нтовая Татьяна Михайловна, главный специалист отдела культуры и социального развития 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03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елько Геннадий Николаевич, начальник  отдела муниципального хозяйства-главный архитектор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734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прицеп ЗАЗ-810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пов Владимир Николаевич, заместитель начальника отдела муниципаль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933,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ли сельхозназначения – для садов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 КРД 0501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86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каблук Лариса Ильинична, главный специалист отдела муниципального хозяйства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49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 легковой ЛАДА 217230 ЛАДА ПРИО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итонов Сергей Николаевич, ведущий специалист отдела муниципального хозяйства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759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 участок  под личное подсоб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доме усадеб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ащенко Светлана Алексеевна, начальник отдела- главный бухгалтер отдела учета и отчетности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990,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8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ик Наталья Владимировна, ведущий специалист отдела учета и отчетности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89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0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ВАЗ 210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чникова Людмила Сергеевна, ведущий специалист отдела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525,6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912,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 жилищного  строительств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с пристройкой и хоз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2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 жилищного  строительств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с пристройкой и хоз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шникова Татьяна Павловна, главный специалист отдела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62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79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-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Лада Гра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7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ловинов Николай Сергеевич, заместитель главы администрации -начальник отдела сельского хозяйства и охраны окружающей среды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750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Т-11 «Днепр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2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621,7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-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валенко Оксана Анатольевна, главный специалист отдела сельского хозяйства и охраны окружающей среды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812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2012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вартира (общая долевая –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 –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 –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 –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мченко Сергей Павлович, ведущий специалист отдела сельского хозяйства и охраны окружающей среды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92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с пристройкой и хоз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легковой ВАЗ 2109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96,5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с построй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 жилищного 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3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бня Любовь Ивановна, ведущий специалист отдела сельского хозяйства и охраны окружающей среды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502,5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10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1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655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 6/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ма Игорь Николаевич, главный специалист отдела сельского хозяйства и охраны окружающей среды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301,3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183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7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мильцев Анатолий Иванович, заместитель начальника отдела  сельского хозяйства и охраны окружающей среды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05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М-412иЭ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29,0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 – долевая, доля в праве 1/1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31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легковой Фольксваген Пасс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лкова Лариса Александровна, главный специалист  отдела сельского хозяйства и охраны окружающей сред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582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12:00Z</dcterms:created>
  <dc:creator>Людмила</dc:creator>
  <dc:description/>
  <cp:keywords/>
  <dc:language>en-US</dc:language>
  <cp:lastModifiedBy>user</cp:lastModifiedBy>
  <cp:lastPrinted>2016-04-28T17:48:00Z</cp:lastPrinted>
  <dcterms:modified xsi:type="dcterms:W3CDTF">2016-05-04T10:28:00Z</dcterms:modified>
  <cp:revision>147</cp:revision>
  <dc:subject/>
  <dc:title/>
</cp:coreProperties>
</file>