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местителя Главы  муниципального образования  «Угранский район» Смоленской области  Чупинина Олега Викторовича и его супруги за период с 1 января по 31 декабря 2015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упинин Олег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65195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9186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37:00Z</dcterms:modified>
  <cp:revision>21</cp:revision>
  <dc:subject/>
  <dc:title/>
</cp:coreProperties>
</file>