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 отдела по строительству, транспорту, связи, энергетике и жкх  Администрации муниципального образования  «Угранский район» Смоленской Жуковца Александра Михайловича и его супруг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уковец Александ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574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103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01:00Z</dcterms:modified>
  <cp:revision>22</cp:revision>
  <dc:subject/>
  <dc:title/>
</cp:coreProperties>
</file>