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управляющего делами  Администрации муниципального образования  «Угранский район» Смоленской област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Бариновой Натальи Викторовны  и членов ее семь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ринова 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1964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7667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ind w:left="0" w:hanging="0"/>
              <w:rPr/>
            </w:pPr>
            <w:r>
              <w:rPr/>
              <w:t>ВАЗ 21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6:47:00Z</dcterms:modified>
  <cp:revision>19</cp:revision>
  <dc:subject/>
  <dc:title/>
</cp:coreProperties>
</file>