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ведущего специалиста   отдела по строительству, транспорту, связи, энергетике и жкх Администрации муниципального образования  «Угранский район» Смоленской Стулкова Геннадия Леонидовича и его супруги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за период с 1 января по 31 декабря 2015 года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улков Геннадий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26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84 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ind w:left="0" w:hanging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42:00Z</dcterms:modified>
  <cp:revision>23</cp:revision>
  <dc:subject/>
  <dc:title/>
</cp:coreProperties>
</file>