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отдела имущественных и земельных отношений  Администрации муниципального образования  «Угранский район» Смоленской области Малименковой Ларисы Николае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лименкова Ларис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62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44:00Z</dcterms:modified>
  <cp:revision>19</cp:revision>
  <dc:subject/>
  <dc:title/>
</cp:coreProperties>
</file>