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 xml:space="preserve">о доходах, </w:t>
      </w:r>
      <w:r>
        <w:rPr>
          <w:rFonts w:cs="Calibri"/>
        </w:rPr>
        <w:t xml:space="preserve">расходах, </w:t>
      </w:r>
      <w:r>
        <w:rPr/>
        <w:t>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заместителя директора – начальника филиала Рославльский филиал СОГБУ «Смоленскатодор» Смоленское областное государственное бюджетное учреждение «Управление областных автомобильных дорог» СОГБУ «Смоленскавтодор», депутата Рославльской районной Думы 5-го созыва на не постоянной основе</w:t>
      </w:r>
    </w:p>
    <w:p>
      <w:pPr>
        <w:pStyle w:val="ConsPlusNonformat"/>
        <w:widowControl/>
        <w:jc w:val="center"/>
        <w:rPr/>
      </w:pPr>
      <w:r>
        <w:rPr/>
        <w:t>Александрова Леонида Валенти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445"/>
        <w:gridCol w:w="1435"/>
        <w:gridCol w:w="1240"/>
        <w:gridCol w:w="1160"/>
        <w:gridCol w:w="102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рас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 xml:space="preserve">(руб.)     </w:t>
            </w:r>
          </w:p>
        </w:tc>
        <w:tc>
          <w:tcPr>
            <w:tcW w:w="6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89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 Леонид Валенти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46246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ли населенных пунктов, для размещения производственных помещени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ли поселений по ИЖС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ли с/х назначен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5/8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 2/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0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32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06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7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1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6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Ф 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TOYOTA LAND CRUISER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негоход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SKANDIK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оторная лодка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GRAND G 380 L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 82944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687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зуки грант витар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6-04-07T12:27:00Z</dcterms:modified>
  <cp:revision>51</cp:revision>
  <dc:subject/>
  <dc:title/>
</cp:coreProperties>
</file>