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tabs>
          <w:tab w:val="clear" w:pos="708"/>
          <w:tab w:val="left" w:pos="10800" w:leader="none"/>
        </w:tabs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ражданина Иванова Александра Михайл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1"/>
        <w:gridCol w:w="2268"/>
        <w:gridCol w:w="1080"/>
        <w:gridCol w:w="1330"/>
        <w:gridCol w:w="1445"/>
        <w:gridCol w:w="1435"/>
        <w:gridCol w:w="1080"/>
        <w:gridCol w:w="802"/>
        <w:gridCol w:w="1178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Лица, о    </w:t>
              <w:br/>
              <w:t xml:space="preserve">доходах, расходах, об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Иванов Александр Михайлович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82879,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индивидуальной жилой  застройко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9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АЗ 3163 «Патриот»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рицеп к УАЗ -46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7889,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5-04T07:32:00Z</dcterms:modified>
  <cp:revision>38</cp:revision>
  <dc:subject/>
  <dc:title/>
</cp:coreProperties>
</file>