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Рославльского филиала ООО «Смоленскрегионтеплоэнерго», депутата Рославльской районной Думы 5-го созыва </w:t>
      </w:r>
    </w:p>
    <w:p>
      <w:pPr>
        <w:pStyle w:val="ConsPlusNonformat"/>
        <w:widowControl/>
        <w:jc w:val="center"/>
        <w:rPr/>
      </w:pPr>
      <w:r>
        <w:rPr/>
        <w:t>на не постоянной основе</w:t>
      </w:r>
    </w:p>
    <w:p>
      <w:pPr>
        <w:pStyle w:val="ConsPlusNonformat"/>
        <w:widowControl/>
        <w:jc w:val="center"/>
        <w:rPr/>
      </w:pPr>
      <w:r>
        <w:rPr/>
        <w:t>Белохвостовой Ирине Дмитриевне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1"/>
        <w:gridCol w:w="2299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9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Белохвостова Ирина Дмитриевна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74988,64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 бокс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жилое помещение (подвал жилого помещ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3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3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РД ЭКСПЛОРЕР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78802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под гаражное строительство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под склад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7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РД ФИЕСТ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ПЕЛЬ МОКК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З 33020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ИЛ 4741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7T13:03:00Z</dcterms:modified>
  <cp:revision>60</cp:revision>
  <dc:subject/>
  <dc:title/>
</cp:coreProperties>
</file>