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старшей медицинской сестры общеполиклинического медицинского персонала ОГБУЗ «Рославльская центральная районная больница», депутата Рославльской районной Думы 5-го созыва на не постоянной основе</w:t>
      </w:r>
    </w:p>
    <w:p>
      <w:pPr>
        <w:pStyle w:val="ConsPlusNonformat"/>
        <w:widowControl/>
        <w:jc w:val="center"/>
        <w:rPr/>
      </w:pPr>
      <w:r>
        <w:rPr/>
        <w:t>Курлевич Надежды Владимировны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урлевич Надежда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4488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жилую застройку индивидуальную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9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3:14:00Z</dcterms:modified>
  <cp:revision>52</cp:revision>
  <dc:subject/>
  <dc:title/>
</cp:coreProperties>
</file>