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директора ООО «ИНТЕРТЕХКОМ»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Воинского Сергея Станислав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инский Сергей Станислав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риусадеб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риусадебный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 приусадебны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зданием радиоузл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зданием радиоузла 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бщего пользования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 (здание радиоузла)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3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ЛЬВО ХС 7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ЕРСЕДЕС 308 грузовой микроавтобу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жилое помещение (здание радиоузла)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1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УД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Q 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149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3:28:00Z</dcterms:modified>
  <cp:revision>54</cp:revision>
  <dc:subject/>
  <dc:title/>
</cp:coreProperties>
</file>