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Индивидуального предпринимателя, генерального директора ООО «Комбинат школьного питания», </w:t>
      </w:r>
    </w:p>
    <w:p>
      <w:pPr>
        <w:pStyle w:val="ConsPlusNonformat"/>
        <w:widowControl/>
        <w:jc w:val="center"/>
        <w:rPr/>
      </w:pPr>
      <w:r>
        <w:rPr/>
        <w:t>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Макшанцева Владимир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кшанцев Владимир 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5012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дание гараж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дание гараж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дание котельно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дание ТД промышленных товар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газ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агазин промышленных  това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5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1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7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8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6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8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9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де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 308 CDI SPRINTER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74400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3:40:00Z</dcterms:modified>
  <cp:revision>52</cp:revision>
  <dc:subject/>
  <dc:title/>
</cp:coreProperties>
</file>