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8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нчелеева Татьяна Алексее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41,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-1118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2/85 до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42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11:11:00Z</dcterms:modified>
  <cp:revision>3</cp:revision>
  <dc:subject/>
  <dc:title/>
</cp:coreProperties>
</file>