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Виктор Михай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651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 собственность с супругой и деть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,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63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 собственность с супругой и деть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,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6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05:49:00Z</dcterms:modified>
  <cp:revision>5</cp:revision>
  <dc:subject/>
  <dc:title/>
</cp:coreProperties>
</file>