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служащего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18"/>
        <w:gridCol w:w="1134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-тенного имущест-ва за 2015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Евгений Алексе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726,7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¼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Tigua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 (комната) (общая долевая собственность, 17/52 до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¼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210,4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 (комната) (общая долевая собственность, 17/52 до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¼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¼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64,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¼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 (комната) (общая долевая собственность, 17/52 до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¼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¼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 (комната) (общая долевая собственность, 17/52 до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¼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 (комната) (общая долевая собственность, 17/52 до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53:00Z</dcterms:created>
  <dc:creator>1</dc:creator>
  <dc:description/>
  <cp:keywords/>
  <dc:language>en-US</dc:language>
  <cp:lastModifiedBy>User</cp:lastModifiedBy>
  <cp:lastPrinted>2010-05-04T14:11:00Z</cp:lastPrinted>
  <dcterms:modified xsi:type="dcterms:W3CDTF">2016-05-05T05:28:00Z</dcterms:modified>
  <cp:revision>3</cp:revision>
  <dc:subject/>
  <dc:title/>
</cp:coreProperties>
</file>