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Евгени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321103, 2002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3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ПТС-4, 1984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ПТС-4, 1990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«Беларус-82»,2007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зерноубороч-ный СК-5, 198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гусеничный Т-4,198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45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2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3:48:00Z</dcterms:modified>
  <cp:revision>6</cp:revision>
  <dc:subject/>
  <dc:title/>
</cp:coreProperties>
</file>