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Владимир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78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1/2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GRANTA 2190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/хоз. Назнач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общая совместная (доля 1/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общая совместная (доля 1/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 KLIT (AVEO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3212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 3532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 551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СА 335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УАЗ 3390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16,6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1/2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общая совместная (дол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общая совместная (дол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8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4T10:24:00Z</dcterms:modified>
  <cp:revision>8</cp:revision>
  <dc:subject/>
  <dc:title/>
</cp:coreProperties>
</file>