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руководителя муниципального учреждения,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го служащего,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выборного лиц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418"/>
        <w:gridCol w:w="1134"/>
        <w:gridCol w:w="141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-тенного имущест-ва за 2015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даев Николай Никола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899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214 «Нива»,2012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9975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2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74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2007г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7/205 до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995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гусеничный ДТ-75Н,1993г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колесный «Беларус-1221»,2001г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колесный «Беларус-1221»,2008г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,8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колесный «Беларус-80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916,6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05 до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995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TOYOTA COROLLA, 200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,8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07:00Z</dcterms:created>
  <dc:creator>1</dc:creator>
  <dc:description/>
  <cp:keywords/>
  <dc:language>en-US</dc:language>
  <cp:lastModifiedBy>User</cp:lastModifiedBy>
  <cp:lastPrinted>2010-05-04T14:11:00Z</cp:lastPrinted>
  <dcterms:modified xsi:type="dcterms:W3CDTF">2016-05-04T11:14:00Z</dcterms:modified>
  <cp:revision>6</cp:revision>
  <dc:subject/>
  <dc:title/>
</cp:coreProperties>
</file>