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ктистов Валерий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26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439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26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-2106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17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074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78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439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26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7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10T13:47:00Z</dcterms:modified>
  <cp:revision>5</cp:revision>
  <dc:subject/>
  <dc:title/>
</cp:coreProperties>
</file>