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Констант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0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9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28,5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9,0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, 1985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, 1978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0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     ПСЕ-12, 1984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6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07:56:00Z</dcterms:modified>
  <cp:revision>4</cp:revision>
  <dc:subject/>
  <dc:title/>
</cp:coreProperties>
</file>