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8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йволов Александр Владимирович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189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78/100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Кla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3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УАЗ-390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78/100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Рысь-800 МЭЛ» УС-4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73,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4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1/100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1/100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9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11:25:00Z</dcterms:modified>
  <cp:revision>6</cp:revision>
  <dc:subject/>
  <dc:title/>
</cp:coreProperties>
</file>