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кина Еле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4,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8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БОГДАН 21112081-4, 2010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7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5T11:35:00Z</dcterms:modified>
  <cp:revision>3</cp:revision>
  <dc:subject/>
  <dc:title/>
</cp:coreProperties>
</file>