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фирьев Вячеслав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77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129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99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9010, 2012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99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 собственность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97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129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99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99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 собственность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1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0T10:27:00Z</dcterms:modified>
  <cp:revision>7</cp:revision>
  <dc:subject/>
  <dc:title/>
</cp:coreProperties>
</file>