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09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имущественного характера за период с 1 января 2015 г.  по 31 декабря 2015 г.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отрудники администрации Касимовского муниципального района Рязанской области, Отдела по делам молодежи и спорту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тдела капитального строительства и дорожного хозяйства и руководители отраслевых (функциональных) органов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bCs/>
        </w:rPr>
        <w:t>администрации Касимовского муниципального района Рязанской области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55" w:type="dxa"/>
        <w:jc w:val="left"/>
        <w:tblInd w:w="-3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60"/>
        <w:gridCol w:w="1908"/>
        <w:gridCol w:w="1350"/>
        <w:gridCol w:w="1425"/>
        <w:gridCol w:w="900"/>
        <w:gridCol w:w="990"/>
        <w:gridCol w:w="1215"/>
        <w:gridCol w:w="795"/>
        <w:gridCol w:w="885"/>
        <w:gridCol w:w="1725"/>
        <w:gridCol w:w="1110"/>
        <w:gridCol w:w="162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hyperlink w:anchor="Par204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ind w:left="209" w:right="0" w:hanging="20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унин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алерий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еонид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лава муниципального образования Касимовский муниципальный район Рязан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8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одный транспорт -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оторная лодка «Прогресс-4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81572,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адовый 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8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Часть 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го дома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45/100 - доля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37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359" w:gutter="0" w:header="0" w:top="567" w:footer="0" w:bottom="51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6440" w:type="dxa"/>
        <w:jc w:val="left"/>
        <w:tblInd w:w="-3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5"/>
        <w:gridCol w:w="1734"/>
        <w:gridCol w:w="1994"/>
        <w:gridCol w:w="1559"/>
        <w:gridCol w:w="1134"/>
        <w:gridCol w:w="851"/>
        <w:gridCol w:w="828"/>
        <w:gridCol w:w="1385"/>
        <w:gridCol w:w="850"/>
        <w:gridCol w:w="850"/>
        <w:gridCol w:w="1502"/>
        <w:gridCol w:w="1389"/>
        <w:gridCol w:w="1839"/>
      </w:tblGrid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дание садового д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0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дание б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1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егковой автомобиль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Peugeot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40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0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дание ба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дание садового д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совершен-нолетний </w:t>
            </w:r>
          </w:p>
          <w:p>
            <w:pPr>
              <w:pStyle w:val="Normal"/>
              <w:autoSpaceDE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дание б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дание садового д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дание б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дание садового д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ind w:left="209" w:right="0" w:hanging="20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овиков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й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иколае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ервый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3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  <w:lang w:val="en-US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егковые  автомобили: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АЗ 2121,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Ford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Focus,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 xml:space="preserve">NISSAN 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X-TRAI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33557,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2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  <w:lang w:val="en-US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цеп автомобиль-ный 127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5832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1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32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щин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алия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абир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меститель главы администрации по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75668,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66FF99" w:val="clear"/>
              </w:rPr>
            </w:pPr>
            <w:r>
              <w:rPr>
                <w:sz w:val="22"/>
                <w:szCs w:val="22"/>
                <w:shd w:fill="66FF99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66FF99" w:val="clear"/>
              </w:rPr>
            </w:pPr>
            <w:r>
              <w:rPr>
                <w:sz w:val="22"/>
                <w:szCs w:val="22"/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Гараж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SsangYong Kyron II</w:t>
            </w:r>
            <w:r>
              <w:rPr>
                <w:sz w:val="22"/>
                <w:szCs w:val="22"/>
                <w:shd w:fill="FFFFFF" w:val="clear"/>
              </w:rPr>
              <w:t>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АЗ 315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74256,7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66FF99" w:val="clear"/>
              </w:rPr>
            </w:pPr>
            <w:r>
              <w:rPr>
                <w:sz w:val="22"/>
                <w:szCs w:val="22"/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(1/4 доля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66FF99" w:val="clear"/>
              </w:rPr>
            </w:pPr>
            <w:r>
              <w:rPr>
                <w:sz w:val="22"/>
                <w:szCs w:val="22"/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(1/4 дол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,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(1/2 доля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4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(1/8 дол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,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3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ind w:left="209" w:right="0" w:hanging="20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авлюков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алин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лексее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аместитель главы администрации по социальной полити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24762,3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00FF66" w:val="clear"/>
              </w:rPr>
            </w:pPr>
            <w:r>
              <w:rPr>
                <w:shd w:fill="00FF66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00FF66" w:val="clear"/>
              </w:rPr>
            </w:pPr>
            <w:r>
              <w:rPr>
                <w:shd w:fill="00FF66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ind w:left="209" w:right="0" w:hanging="20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акушкина Нина Николае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4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 xml:space="preserve">MITSUBISHI ASX </w:t>
            </w:r>
            <w:r>
              <w:rPr>
                <w:sz w:val="22"/>
                <w:szCs w:val="22"/>
                <w:shd w:fill="FFFFFF" w:val="clear"/>
              </w:rPr>
              <w:t xml:space="preserve">1,8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3870,4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дание ба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дание хозяйственной построй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ind w:left="209" w:right="0" w:hanging="20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ков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финансово-казначейск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9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  <w:lang w:val="en-US"/>
              </w:rPr>
              <w:t>Nissan Quashga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63621,7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(1/2 доля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(1/2 доля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4513,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ирий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ирилл Владимиро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управления муниципального имущества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1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25082,8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Хозяйствен-ное строение или сооруж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2777,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Хозяйственное строение или соору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совершеннолетний ребенок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14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Хозяйствен-ное строение или сооруж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ерушкина Елена Михайловна</w:t>
            </w:r>
          </w:p>
        </w:tc>
        <w:tc>
          <w:tcPr>
            <w:tcW w:w="1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отдела капитального строительства 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hd w:fill="FFFFFF" w:val="clear"/>
              </w:rPr>
              <w:t>4</w:t>
            </w:r>
            <w:r>
              <w:rPr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7001,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66FF99" w:val="clear"/>
              </w:rPr>
            </w:pPr>
            <w:r>
              <w:rPr>
                <w:sz w:val="22"/>
                <w:szCs w:val="22"/>
                <w:shd w:fill="66FF99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9.</w:t>
            </w:r>
          </w:p>
        </w:tc>
        <w:tc>
          <w:tcPr>
            <w:tcW w:w="17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ычкова Наталья Сергеевна</w:t>
            </w:r>
          </w:p>
        </w:tc>
        <w:tc>
          <w:tcPr>
            <w:tcW w:w="19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меститель начальника отдела капитального строительства и дорож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егковой </w:t>
            </w:r>
            <w:r>
              <w:rPr>
                <w:sz w:val="22"/>
                <w:szCs w:val="22"/>
                <w:shd w:fill="FFFFFF" w:val="clear"/>
                <w:lang w:val="en-US"/>
              </w:rPr>
              <w:t>SKODA FABIA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1315,5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,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10.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идоров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вгений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икторович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отдела по делам молодежи и спорт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(2/3 доля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TOYOTA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COROLLA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2016,7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2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4 доля 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4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0103,3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(1/3 доля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11.</w:t>
            </w:r>
          </w:p>
        </w:tc>
        <w:tc>
          <w:tcPr>
            <w:tcW w:w="1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утейникова Ольга Ивановна</w:t>
            </w:r>
          </w:p>
        </w:tc>
        <w:tc>
          <w:tcPr>
            <w:tcW w:w="1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меститель начальника отдела по делам молодежи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егковой автомобиль - </w:t>
            </w:r>
            <w:r>
              <w:rPr>
                <w:sz w:val="22"/>
                <w:szCs w:val="22"/>
                <w:shd w:fill="FFFFFF" w:val="clear"/>
                <w:lang w:val="en-US"/>
              </w:rPr>
              <w:t>Mitsubi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3667,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пруг</w:t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29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егковой автомобиль — УАЗ -2989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1237,46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40,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рактор Т-4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12.</w:t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акаров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льг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ергеевна</w:t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управления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9,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втомобиль грузовой -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втофургон Соболь 2844Р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36328,4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егковые автомобили: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Kia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>ED (</w:t>
            </w:r>
            <w:r>
              <w:rPr>
                <w:color w:val="000000"/>
                <w:sz w:val="22"/>
                <w:szCs w:val="22"/>
                <w:shd w:fill="FFFFFF" w:val="clear"/>
              </w:rPr>
              <w:t>Ceed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)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KIA SLS (Sportag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497,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13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итникова Елена Ильинич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меститель управляющего делами, начальник отдела по организационной и кадров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7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</w:t>
            </w:r>
            <w:r>
              <w:rPr>
                <w:shd w:fill="FFFFFF" w:val="clear"/>
              </w:rPr>
              <w:t xml:space="preserve">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hd w:fill="FFFFFF" w:val="clear"/>
              </w:rPr>
              <w:t>Легковой автомобиль</w:t>
            </w:r>
            <w:r>
              <w:rPr>
                <w:rFonts w:cs="Times New Roman"/>
                <w:sz w:val="22"/>
                <w:shd w:fill="FFFFFF" w:val="clear"/>
                <w:lang w:val="en-US"/>
              </w:rPr>
              <w:t xml:space="preserve"> -</w:t>
            </w:r>
          </w:p>
          <w:p>
            <w:pPr>
              <w:pStyle w:val="ConsPlusNonformat"/>
              <w:widowControl/>
              <w:spacing w:lineRule="auto" w:line="27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shd w:fill="FFFFFF" w:val="clear"/>
                <w:lang w:val="en-US"/>
              </w:rPr>
              <w:t>RENAULT LOGA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75429,9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00FF66" w:val="clear"/>
              </w:rPr>
            </w:pPr>
            <w:r>
              <w:rPr>
                <w:shd w:fill="00FF66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00FF66" w:val="clear"/>
              </w:rPr>
            </w:pPr>
            <w:r>
              <w:rPr>
                <w:shd w:fill="00FF66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00FF66" w:val="clear"/>
              </w:rPr>
            </w:pPr>
            <w:r>
              <w:rPr>
                <w:shd w:fill="00FF66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00FF66" w:val="clear"/>
              </w:rPr>
            </w:pPr>
            <w:r>
              <w:rPr>
                <w:shd w:fill="00FF66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е помещение Ж2, располо-женное в ком-мунальной квартире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е помещение Ж2, располо-женное в коммуналь-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одный транспорт 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моторная лодка Ока-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295991,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hd w:fill="FFFFFF" w:val="clear"/>
              </w:rPr>
            </w:pPr>
            <w:r>
              <w:rPr>
                <w:shd w:fill="FFFFFF" w:val="clear"/>
              </w:rPr>
              <w:t>3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" w:hanging="0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27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е помещение Ж2, располо-женное в коммуналь-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" w:hanging="0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27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1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фонин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ергей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алентин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отдела архитектуры и градостроительст-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ВАЗ 21213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SUZUKI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GRAND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VITAR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98721,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одный транспорт</w:t>
            </w:r>
          </w:p>
          <w:p>
            <w:pPr>
              <w:pStyle w:val="Normal"/>
              <w:autoSpaceDE w:val="false"/>
              <w:snapToGrid w:val="false"/>
              <w:ind w:left="-19" w:right="-46" w:hanging="0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одка «Романтика-2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ачный домик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7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68822,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1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узикова Лидия Алексе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лавный специалист отдела архитектуры и градостроите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70774,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одный транспорт -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оторная лодка КАЗАН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75171,9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 xml:space="preserve">Автомобиль легковой </w:t>
            </w:r>
            <w:r>
              <w:rPr>
                <w:shd w:fill="FFFFFF" w:val="clear"/>
                <w:lang w:val="en-US"/>
              </w:rPr>
              <w:t>Renault Sandero Stepwey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9" w:right="-4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16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урочкин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льга</w:t>
            </w:r>
          </w:p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лександр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лавный специалис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дела архитектуры и градострои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75404,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3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араж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ар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егковой автомобиль -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АЗ 374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одный транспорт -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одка Обь  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79587,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араж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ара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Жилой до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араж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ара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1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льников </w:t>
            </w:r>
          </w:p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натолий</w:t>
            </w:r>
          </w:p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лександр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юрид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  <w:t>Легковые автомобили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Land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Rover,</w:t>
            </w:r>
          </w:p>
          <w:p>
            <w:pPr>
              <w:pStyle w:val="ConsPlusNonformat"/>
              <w:widowControl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  <w:lang w:val="en-US"/>
              </w:rPr>
              <w:t>Freelande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58323,3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val="en-US"/>
              </w:rPr>
              <w:t>OPEL CORSA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val="en-US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пруг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индиви-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259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  <w:t xml:space="preserve">Нет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78337,2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222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4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  <w:t xml:space="preserve">Нет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val="en-US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13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/>
              <w:t>19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ловьева Татьяна Виталье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отдела потребительского рынка и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 (¼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hd w:fill="FFFFFF" w:val="clear"/>
                <w:lang w:val="en-US"/>
              </w:rPr>
              <w:t>RENAULD LAGU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96773,5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¼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9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Гараж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1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½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  <w:t>Моторная лодка (плоскодонка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7833,95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  <w:t>Автоприцеп к УАЗ 810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Индивиа-ль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½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1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58/102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,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,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Гараж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соверешенно-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¼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¼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57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20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илиппов</w:t>
            </w:r>
          </w:p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ергей</w:t>
            </w:r>
          </w:p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ье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лавный специалист отдела потребительского рынка и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60075,8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8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2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7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5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7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5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2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ябова</w:t>
            </w:r>
          </w:p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атьяна</w:t>
            </w:r>
          </w:p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ван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лавный специалис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дела потребительского рынка и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левая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hd w:fill="FFFFFF" w:val="clear"/>
              </w:rPr>
              <w:t>14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00827,8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олевая 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½ до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hd w:fill="FFFFFF" w:val="clear"/>
              </w:rPr>
              <w:t>56,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1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70467,6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3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Шаркаева Эльвира Рустам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чальник отдела эконо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емельный участок под гараж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 под гараж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Легковой автомобиль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en-US"/>
              </w:rPr>
              <w:t xml:space="preserve"> -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en-US"/>
              </w:rPr>
              <w:t>HYUNDAI ELANTR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404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араж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емельный участок под гаражное строитель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6202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емельный участок под гаражное строительст-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Гараж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Гараж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3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ванкова Надежда Сергеевна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ультант отдела экономического разви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левая (½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2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гковой автомобиль</w:t>
            </w:r>
            <w:r>
              <w:rPr>
                <w:color w:val="000000"/>
                <w:shd w:fill="FFFFFF" w:val="clear"/>
                <w:lang w:val="en-US"/>
              </w:rPr>
              <w:t>HYUNDAI SOLARI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37072,4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левая  (½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2,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т </w:t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Супруг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левая (½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2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3929,85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т 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левая  (½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2,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левая (¼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1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4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адырова Марина Алексее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сектора ТЭК и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hd w:fill="FFFFFF" w:val="clear"/>
              </w:rPr>
              <w:t>Легковой автомобиль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 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KIA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SPORTAGE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54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51,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,7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67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егковые  автомобили:</w:t>
            </w:r>
          </w:p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АЗ 3909</w:t>
            </w:r>
          </w:p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ind w:left="-19" w:right="-46" w:hanging="0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втомобили грузовые: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Экскаватор 702621В,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Трактор 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ТЗ-82,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ульдозер 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Т-150КД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</w:r>
          </w:p>
          <w:p>
            <w:pPr>
              <w:pStyle w:val="ConsPlusNonformat"/>
              <w:widowControl/>
              <w:spacing w:lineRule="atLeast" w:line="200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Автоприцепы:</w:t>
            </w:r>
          </w:p>
          <w:p>
            <w:pPr>
              <w:pStyle w:val="ConsPlusNonformat"/>
              <w:widowControl/>
              <w:spacing w:lineRule="atLeast" w:line="200"/>
              <w:ind w:left="-19" w:right="-46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ицеп тракторны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40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25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ердерова Дарья Владимир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сектора по охране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2572,4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4 доля 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23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 xml:space="preserve">Легковой автомобиль - 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Renault 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Megane II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1180,38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 ¼ доля 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6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26.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колова Алла Александровна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сектора по охране окружающе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 (2/3 доли 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61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Жилой до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 xml:space="preserve">Легковой автомобиль 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PEUGEOT </w:t>
            </w:r>
            <w:r>
              <w:rPr>
                <w:sz w:val="22"/>
                <w:szCs w:val="22"/>
                <w:shd w:fill="FFFFFF" w:val="clear"/>
              </w:rPr>
              <w:t>308, 2011 г.в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2931,34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hd w:fill="CCFF66" w:val="clear"/>
              </w:rPr>
            </w:pPr>
            <w:r>
              <w:rPr>
                <w:shd w:fill="CCFF66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пру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1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грузовой автомобиль 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TOYOTA TUNDRA, 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11 г.в.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1617,18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102,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3 доля 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61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-нолетний ребенок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не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 2-х этаж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99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09" w:right="0" w:hanging="209"/>
              <w:jc w:val="center"/>
              <w:rPr/>
            </w:pPr>
            <w:r>
              <w:rPr>
                <w:shd w:fill="FFFFFF" w:val="clear"/>
              </w:rPr>
              <w:t>2</w:t>
            </w:r>
            <w:r>
              <w:rPr>
                <w:sz w:val="22"/>
                <w:szCs w:val="22"/>
                <w:shd w:fill="FFFFFF" w:val="clear"/>
              </w:rPr>
              <w:t>7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качев Андрей Михайлович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отдела сельск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8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Легковой автомобиль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LADA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Kalina 11193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39270,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7,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а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320020,7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66FF99" w:val="clear"/>
              </w:rPr>
            </w:pPr>
            <w:r>
              <w:rPr>
                <w:shd w:fill="66FF99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-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-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стенко Тамара Никола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57572,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sz w:val="22"/>
                <w:szCs w:val="22"/>
                <w:shd w:fill="FFFFFF" w:val="clear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Юрлова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ра Борис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отдела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ВАЗ 21703 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 xml:space="preserve">LADA PRIORA, 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Hyndai Solari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420375,8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47/506 доля 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араж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-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117174,6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ервяков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горь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асилье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нсультант по мобилизационной подгот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Легковой автомобиль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</w:t>
            </w:r>
          </w:p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ВАЗ 21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49693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12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7,</w:t>
            </w:r>
            <w:r>
              <w:rPr>
                <w:sz w:val="22"/>
                <w:szCs w:val="22"/>
                <w:shd w:fill="FFFFFF" w:val="clear"/>
                <w:lang w:val="en-US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Легковой автомобиль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 xml:space="preserve"> - </w:t>
            </w:r>
            <w:r>
              <w:rPr>
                <w:sz w:val="18"/>
                <w:szCs w:val="18"/>
                <w:shd w:fill="FFFFFF" w:val="clear"/>
                <w:lang w:val="en-US"/>
              </w:rPr>
              <w:t>VOLKSWAGEN PASSA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803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31</w:t>
            </w:r>
          </w:p>
        </w:tc>
        <w:tc>
          <w:tcPr>
            <w:tcW w:w="17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анилин Андрей Валерьевич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отдела по делам ГО и Ч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ндиви-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157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егковой автомобил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АЗ 210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0686,9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ндиви-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59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оля в прав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61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пруг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29,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3692,89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ля в праве 1/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2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  <w:r>
              <w:rPr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еклин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лен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ихайл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нсультант отдела  по делам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0230,4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Легковой автомобиль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TOYOTA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COROLLA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78109,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  <w:r>
              <w:rPr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ломатин Александр Валентинович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отдела  ЖКХ и благоустро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15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Легковой автомобиль 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JEEP CHEROKEE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58629,54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пруг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4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9775,3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лесова Марина Николаевн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управления культуры и туризм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44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541395,38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пру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44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Легковой автомобиль – Peugeot-308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Nissan Murano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47652,17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34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Гущин Вячеслав Анатольевич 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 отдела по делам ГО и Ч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Жилой до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 xml:space="preserve">Легковой автомобиль </w:t>
            </w:r>
            <w:r>
              <w:rPr>
                <w:sz w:val="22"/>
                <w:szCs w:val="22"/>
                <w:shd w:fill="FFFFFF" w:val="clear"/>
                <w:lang w:val="en-US"/>
              </w:rPr>
              <w:t>TOYOTA HILUX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606631,1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Гараж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2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оторная лодка «Казанка»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ицеп лодочный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а 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93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542396,7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левая (2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106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Гараж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  <w:tbl>
    <w:tblPr>
      <w:tblW w:w="16468" w:type="dxa"/>
      <w:jc w:val="left"/>
      <w:tblInd w:w="-372" w:type="dxa"/>
      <w:tblLayout w:type="fixed"/>
      <w:tblCellMar>
        <w:top w:w="75" w:type="dxa"/>
        <w:left w:w="75" w:type="dxa"/>
        <w:bottom w:w="75" w:type="dxa"/>
        <w:right w:w="75" w:type="dxa"/>
      </w:tblCellMar>
    </w:tblPr>
    <w:tblGrid>
      <w:gridCol w:w="567"/>
      <w:gridCol w:w="1560"/>
      <w:gridCol w:w="2126"/>
      <w:gridCol w:w="1559"/>
      <w:gridCol w:w="1134"/>
      <w:gridCol w:w="851"/>
      <w:gridCol w:w="851"/>
      <w:gridCol w:w="1361"/>
      <w:gridCol w:w="851"/>
      <w:gridCol w:w="850"/>
      <w:gridCol w:w="1418"/>
      <w:gridCol w:w="1417"/>
      <w:gridCol w:w="1923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  <w:tc>
        <w:tcPr>
          <w:tcW w:w="1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9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0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1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2</w:t>
          </w:r>
        </w:p>
      </w:tc>
      <w:tc>
        <w:tcPr>
          <w:tcW w:w="1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3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568" w:leader="none"/>
        <w:tab w:val="right" w:pos="151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1:00Z</dcterms:created>
  <dc:creator>наталья николаевна</dc:creator>
  <dc:description/>
  <dc:language>en-US</dc:language>
  <cp:lastModifiedBy>User</cp:lastModifiedBy>
  <cp:lastPrinted>2016-04-29T09:21:00Z</cp:lastPrinted>
  <dcterms:modified xsi:type="dcterms:W3CDTF">2016-05-16T08:11:00Z</dcterms:modified>
  <cp:revision>2</cp:revision>
  <dc:subject/>
  <dc:title/>
</cp:coreProperties>
</file>