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 за период с 01 января 2015 г. по 31 декабря 2015 г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260"/>
        <w:gridCol w:w="1620"/>
        <w:gridCol w:w="900"/>
        <w:gridCol w:w="900"/>
        <w:gridCol w:w="1260"/>
        <w:gridCol w:w="900"/>
        <w:gridCol w:w="1080"/>
        <w:gridCol w:w="2160"/>
        <w:gridCol w:w="1260"/>
        <w:gridCol w:w="1800"/>
      </w:tblGrid>
      <w:tr>
        <w:trPr>
          <w:tblHeader w:val="true"/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амилия и инициалы лица, чь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Деклариро-ванный годово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доход &lt;1&gt;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&lt;2&gt;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7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3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шкова О.Н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/8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59,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/8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легковые -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Хендай Солярис, </w:t>
            </w:r>
            <w:r>
              <w:rPr>
                <w:color w:val="000000"/>
                <w:sz w:val="18"/>
                <w:szCs w:val="18"/>
              </w:rPr>
              <w:t>2013 г</w:t>
            </w:r>
            <w:r>
              <w:rPr>
                <w:color w:val="000000"/>
                <w:sz w:val="20"/>
                <w:szCs w:val="20"/>
              </w:rPr>
              <w:t xml:space="preserve">.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104, 2005 г.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ль 33023, 1999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617,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8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Г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82,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хозяйственно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ина Н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4, 2007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778,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5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цова М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48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кина А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– 18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59,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-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-  41/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– 18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28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2105,</w:t>
            </w:r>
          </w:p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21067, 2010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02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-  41/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акова С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70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S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SPORTAGE</w:t>
            </w:r>
            <w:r>
              <w:rPr>
                <w:color w:val="000000"/>
                <w:sz w:val="20"/>
                <w:szCs w:val="20"/>
              </w:rPr>
              <w:t>, 2013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236,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олевая - 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ова Г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2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1, 1991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, 1998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48,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улова Е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, 200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96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онькина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HEVROLET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L1T (aveo)</w:t>
            </w:r>
            <w:r>
              <w:rPr>
                <w:color w:val="000000"/>
                <w:sz w:val="20"/>
                <w:szCs w:val="20"/>
              </w:rPr>
              <w:t>,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1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51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на Г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ВАЗ 2121140, 200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40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0, 200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9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никова З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5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1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–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атина Е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3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, 200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0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марева В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857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  <w:r>
              <w:rPr>
                <w:color w:val="000000"/>
                <w:sz w:val="18"/>
                <w:szCs w:val="18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– </w:t>
            </w:r>
            <w:r>
              <w:rPr>
                <w:color w:val="000000"/>
                <w:sz w:val="18"/>
                <w:szCs w:val="18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HEVROLET (aveo)</w:t>
            </w:r>
            <w:r>
              <w:rPr>
                <w:color w:val="000000"/>
                <w:sz w:val="20"/>
                <w:szCs w:val="20"/>
              </w:rPr>
              <w:t>, 2012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77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евая –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олевая –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олевая –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олевая –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това З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64,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-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ые автомобили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14, 2007 г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, 2005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75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прицеп, 2013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19"/>
          <w:szCs w:val="19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19"/>
          <w:szCs w:val="19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4:00Z</dcterms:created>
  <dc:creator>Zamnachfin</dc:creator>
  <dc:description/>
  <cp:keywords/>
  <dc:language>en-US</dc:language>
  <cp:lastModifiedBy>Zamnachfin</cp:lastModifiedBy>
  <cp:lastPrinted>2016-03-31T16:36:00Z</cp:lastPrinted>
  <dcterms:modified xsi:type="dcterms:W3CDTF">2016-04-05T06:24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Федеральной службы государственной регистрации, кадастра и картографии и членов их семей для размещения на официальном сайте Росреестра в инфо</dc:title>
</cp:coreProperties>
</file>