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20"/>
        <w:gridCol w:w="1968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Федос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Анатоль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ОО фирма «Стройдизайн», индивидуальный предприниматель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4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0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ОЛЬВО ХС 60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54718,9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0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2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4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46:00Z</dcterms:created>
  <dc:creator>Елена е.в.. Тихомирова</dc:creator>
  <dc:description/>
  <cp:keywords/>
  <dc:language>en-US</dc:language>
  <cp:lastModifiedBy>Елена е.в.. Тихомирова</cp:lastModifiedBy>
  <cp:lastPrinted>2016-04-14T12:17:00Z</cp:lastPrinted>
  <dcterms:modified xsi:type="dcterms:W3CDTF">2016-04-15T12:13:00Z</dcterms:modified>
  <cp:revision>5</cp:revision>
  <dc:subject/>
  <dc:title/>
</cp:coreProperties>
</file>