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елкина Лидия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51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ЙОТА ХАЙС, 1994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21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5T23:52:00Z</dcterms:modified>
  <cp:revision>6</cp:revision>
  <dc:subject/>
  <dc:title/>
</cp:coreProperties>
</file>