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Геннадий Аркад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128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5 дол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LAND CRUISER PRAD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57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5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23T23:46:00Z</dcterms:modified>
  <cp:revision>10</cp:revision>
  <dc:subject/>
  <dc:title/>
</cp:coreProperties>
</file>