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а Думы Дальнегорского городского округа на неосвобожденной основе и членов его семьи за период с 01 января по 31 декабря 2015 года</w:t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лер Александр Андре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72,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 доли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 CAMRY, 201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TAYN ACE, 20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 доли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 дол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жилой дом 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1/2 доли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1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31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6-05-24T00:08:00Z</dcterms:modified>
  <cp:revision>6</cp:revision>
  <dc:subject/>
  <dc:title/>
</cp:coreProperties>
</file>