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жников Тимур Константи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MRY, 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COROLLA FIELDER, 199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310, 19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M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6, 2011г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4310, 1986г.;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КБ 835, 1983г. (прицеп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50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1T05:48:00Z</dcterms:modified>
  <cp:revision>6</cp:revision>
  <dc:subject/>
  <dc:title/>
</cp:coreProperties>
</file>