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я Думы Дальнегорского городского округа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 Светла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8 281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озяйственно-бытово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416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PROGRES, 2003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PATHFINDER</w:t>
            </w:r>
            <w:r>
              <w:rPr>
                <w:sz w:val="24"/>
                <w:szCs w:val="24"/>
                <w:lang w:val="en-US"/>
              </w:rPr>
              <w:t>, 2015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CARAVAN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0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CARAVAN, 1994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, 1990г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1:05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0T01:51:00Z</dcterms:modified>
  <cp:revision>3</cp:revision>
  <dc:subject/>
  <dc:title/>
</cp:coreProperties>
</file>