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, расходах, об имуществе и обязательствах имущественного характера главного специалиста 1 разряда - главного бухгалтера Думы Дальнегорского городского округа и членов его семьи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Валерия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426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йхатсубу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0:42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6-05-11T05:46:00Z</dcterms:modified>
  <cp:revision>3</cp:revision>
  <dc:subject/>
  <dc:title/>
</cp:coreProperties>
</file>