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инчук Владимир Викто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83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5 дол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не представлен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ведения не представлен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, превышающие доход служащего и его супруги (супруга) за три последних года, не совершал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01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23T23:52:00Z</dcterms:modified>
  <cp:revision>6</cp:revision>
  <dc:subject/>
  <dc:title/>
</cp:coreProperties>
</file>