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депутата Думы Дальнегорского городского округа на неосвобожденной основе и членов его семьи за период с 0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лов Сергей Александ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84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Town Ace Noah, 1987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Titan, 1992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0:25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6-05-24T00:11:00Z</dcterms:modified>
  <cp:revision>8</cp:revision>
  <dc:subject/>
  <dc:title/>
</cp:coreProperties>
</file>