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5 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 Александра Владими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формирования и учета муниц. имущества упра-вления мун.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963,7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3:42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6-05-04T23:57:00Z</dcterms:modified>
  <cp:revision>15</cp:revision>
  <dc:subject/>
  <dc:title>СВЕДЕНИЯ</dc:title>
</cp:coreProperties>
</file>