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Евгения Вале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расчетам с физ. лицами управления бух. учета и выплат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34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96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теза, 199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4T06:29:00Z</dcterms:modified>
  <cp:revision>12</cp:revision>
  <dc:subject/>
  <dc:title>СВЕДЕНИЯ</dc:title>
</cp:coreProperties>
</file>