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мовская Татьяна Иван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потребительского рынка и предпри-нима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69,8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, 200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37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16-05-06T02:41:00Z</dcterms:modified>
  <cp:revision>10</cp:revision>
  <dc:subject/>
  <dc:title>СВЕДЕНИЯ</dc:title>
</cp:coreProperties>
</file>