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15 год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шникова Наталья Леонть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МСиК управления делами  и орг. работы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325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5:42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6-05-13T02:54:00Z</dcterms:modified>
  <cp:revision>10</cp:revision>
  <dc:subject/>
  <dc:title>СВЕДЕНИЯ</dc:title>
</cp:coreProperties>
</file>