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Виталий Леонид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зической культуры и спорт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56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ангранд, 20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Трезия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828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ойоайс, 199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2:44:00Z</dcterms:modified>
  <cp:revision>12</cp:revision>
  <dc:subject/>
  <dc:title>СВЕДЕНИЯ</dc:title>
</cp:coreProperties>
</file>