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вская Ольга Алексе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рав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77,9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огресс, 1998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firstLine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20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6:04:00Z</dcterms:modified>
  <cp:revision>7</cp:revision>
  <dc:subject/>
  <dc:title>СВЕДЕНИЯ</dc:title>
</cp:coreProperties>
</file>