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 Юрий Валерь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лодежи и туризм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31,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жилого дома</w:t>
            </w:r>
          </w:p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9 земельного участка</w:t>
            </w:r>
          </w:p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9 земельного участка</w:t>
            </w:r>
          </w:p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9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арч, 200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НР- В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ж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4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3T04:27:00Z</dcterms:modified>
  <cp:revision>16</cp:revision>
  <dc:subject/>
  <dc:title>СВЕДЕНИЯ</dc:title>
</cp:coreProperties>
</file>