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нчук Наталья Михай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распреде-ления жилья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08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942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7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юна, 199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4:47:00Z</dcterms:modified>
  <cp:revision>15</cp:revision>
  <dc:subject/>
  <dc:title>СВЕДЕНИЯ</dc:title>
</cp:coreProperties>
</file>