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отдела прогнозирования и экономического анализа управления экономи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646,4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254,7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23:37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16-05-06T02:48:00Z</dcterms:modified>
  <cp:revision>10</cp:revision>
  <dc:subject/>
  <dc:title>СВЕДЕНИЯ</dc:title>
</cp:coreProperties>
</file>