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бот Светлана Юрьевн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 ТУ  «Угловое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58,0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обокс, 200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42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05T02:37:00Z</dcterms:modified>
  <cp:revision>8</cp:revision>
  <dc:subject/>
  <dc:title>СВЕДЕНИЯ</dc:title>
</cp:coreProperties>
</file>