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ова Марина Викто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работе с общественностью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397,9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818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юкс Сурф, 199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46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6-05-13T03:45:00Z</dcterms:modified>
  <cp:revision>13</cp:revision>
  <dc:subject/>
  <dc:title>СВЕДЕНИЯ</dc:title>
</cp:coreProperties>
</file>