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320"/>
        <w:gridCol w:w="98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Ольга Иван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62,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199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9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да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8%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4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4:04:00Z</dcterms:modified>
  <cp:revision>14</cp:revision>
  <dc:subject/>
  <dc:title>СВЕДЕНИЯ</dc:title>
</cp:coreProperties>
</file>