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овская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и учета муниципального имущества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43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В, 2001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1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ind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ConsPlusCell"/>
              <w:ind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14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4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2:57:00Z</dcterms:modified>
  <cp:revision>16</cp:revision>
  <dc:subject/>
  <dc:title>СВЕДЕНИЯ</dc:title>
</cp:coreProperties>
</file>