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ина Евгения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-    пальных закупо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59,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Легаси Лангасер, 19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300, 199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2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6:10:00Z</dcterms:modified>
  <cp:revision>11</cp:revision>
  <dc:subject/>
  <dc:title>СВЕДЕНИЯ</dc:title>
</cp:coreProperties>
</file>