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шнина Любовь Борис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гропромышлен-ного комплекс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595,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Сильвия, 199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4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6T02:04:00Z</dcterms:modified>
  <cp:revision>11</cp:revision>
  <dc:subject/>
  <dc:title>СВЕДЕНИЯ</dc:title>
</cp:coreProperties>
</file>