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щенко Галина Павл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ТУ села Кневич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86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3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-4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3:51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6-05-13T00:59:00Z</dcterms:modified>
  <cp:revision>13</cp:revision>
  <dc:subject/>
  <dc:title>СВЕДЕНИЯ</dc:title>
</cp:coreProperties>
</file>