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япченко Владимир Борис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 «Угловое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965,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9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9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  <w:p>
            <w:pPr>
              <w:pStyle w:val="ConsPlusCel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рол,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ЛХ570, 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0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5:11:00Z</dcterms:modified>
  <cp:revision>21</cp:revision>
  <dc:subject/>
  <dc:title>СВЕДЕНИЯ</dc:title>
</cp:coreProperties>
</file>