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льга Юр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делами и организационной работ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6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Ниссан Х-Траил, 201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4:47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06T02:11:00Z</dcterms:modified>
  <cp:revision>10</cp:revision>
  <dc:subject/>
  <dc:title>СВЕДЕНИЯ</dc:title>
</cp:coreProperties>
</file>