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енко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Евген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инспектор по работе с детьми КДН и защите их пра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3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Делика, 198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05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1:55:00Z</dcterms:modified>
  <cp:revision>8</cp:revision>
  <dc:subject/>
  <dc:title>СВЕДЕНИЯ</dc:title>
</cp:coreProperties>
</file>