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рга Марина Геннад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ТУ  «Угловое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Аксио, 200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6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Д, 200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Вингроуд, 201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3:40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3:40:00Z</dcterms:modified>
  <cp:revision>13</cp:revision>
  <dc:subject/>
  <dc:title>СВЕДЕНИЯ</dc:title>
</cp:coreProperties>
</file>