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нилова Надежда Вениами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потребительского рынка и предприниматель-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40,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Айрио Седан, 200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0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4:45:00Z</dcterms:modified>
  <cp:revision>11</cp:revision>
  <dc:subject/>
  <dc:title>СВЕДЕНИЯ</dc:title>
</cp:coreProperties>
</file>