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ячина Елена Викто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начальника управления потребительского рынка и предприниматель-ств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346,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емио, 20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15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6-05-05T02:23:00Z</dcterms:modified>
  <cp:revision>11</cp:revision>
  <dc:subject/>
  <dc:title>СВЕДЕНИЯ</dc:title>
</cp:coreProperties>
</file>