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Екатерина Алекс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гнозирования и экономического анализа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18,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РВ, 200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, 201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1:0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3T04:10:00Z</dcterms:modified>
  <cp:revision>11</cp:revision>
  <dc:subject/>
  <dc:title>СВЕДЕНИЯ</dc:title>
</cp:coreProperties>
</file>