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Юли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-вания и учета муниципального имущества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15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ру Форестер, 200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8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есс-4»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4:44:00Z</dcterms:modified>
  <cp:revision>10</cp:revision>
  <dc:subject/>
  <dc:title>СВЕДЕНИЯ</dc:title>
</cp:coreProperties>
</file>