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иенко Анжелик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потребительского рынка и предприниматель-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57,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, 20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, 200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сан Кондор, 200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Фусо, 200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36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4:41:00Z</dcterms:modified>
  <cp:revision>13</cp:revision>
  <dc:subject/>
  <dc:title>СВЕДЕНИЯ</dc:title>
</cp:coreProperties>
</file>