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цкая Светлан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firstLine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ТО управления жизнеобеспечения и благо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07,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90,7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Жук, 201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Легаси, 2009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3:00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2T03:08:00Z</dcterms:modified>
  <cp:revision>4</cp:revision>
  <dc:subject/>
  <dc:title>СВЕДЕНИЯ</dc:title>
</cp:coreProperties>
</file>