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иб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Борис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инспектор по работе с детьми КД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59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окси, 2008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, 200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5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3:32:00Z</dcterms:modified>
  <cp:revision>13</cp:revision>
  <dc:subject/>
  <dc:title>СВЕДЕНИЯ</dc:title>
</cp:coreProperties>
</file>