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о Евгений Владимир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управления «Заводской»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476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рриер, 1998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0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3:58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6-05-13T00:53:00Z</dcterms:modified>
  <cp:revision>9</cp:revision>
  <dc:subject/>
  <dc:title>СВЕДЕНИЯ</dc:title>
</cp:coreProperties>
</file>