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щенко Татья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счетам с юрид. лицами управления бухгалтерского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20,9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25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2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6-05-04T04:35:00Z</dcterms:modified>
  <cp:revision>12</cp:revision>
  <dc:subject/>
  <dc:title>СВЕДЕНИЯ</dc:title>
</cp:coreProperties>
</file>