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ов Виктор Григор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обилизационного отдел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985,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до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3 45021, 198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020,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4:44:00Z</dcterms:modified>
  <cp:revision>11</cp:revision>
  <dc:subject/>
  <dc:title>СВЕДЕНИЯ</dc:title>
</cp:coreProperties>
</file>