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ёва Екатерина Пет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расчетам с юр. лицами управления бух. учета и выплат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577,6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тс, 2009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1:21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16-05-13T00:37:00Z</dcterms:modified>
  <cp:revision>13</cp:revision>
  <dc:subject/>
  <dc:title>СВЕДЕНИЯ</dc:title>
</cp:coreProperties>
</file>