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Юлия Галиахмет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58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  <w:t>Сведения о расходах: сумма сделок -  3383026,0 рублей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48:00Z</dcterms:modified>
  <cp:revision>17</cp:revision>
  <dc:subject/>
  <dc:title>СВЕДЕНИЯ</dc:title>
</cp:coreProperties>
</file>