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 Никита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распределения жил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23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  <w:t>Сведения о расходах: сумма сделки – 2100000 руб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1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12:00Z</dcterms:modified>
  <cp:revision>10</cp:revision>
  <dc:subject/>
  <dc:title>СВЕДЕНИЯ</dc:title>
</cp:coreProperties>
</file>