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820"/>
        <w:gridCol w:w="148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сь Олег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0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райч Хайс, 198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82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06:25:00Z</dcterms:modified>
  <cp:revision>10</cp:revision>
  <dc:subject/>
  <dc:title>СВЕДЕНИЯ</dc:title>
</cp:coreProperties>
</file>