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5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5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ук Владимир Николаевич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7660,9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17,4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СЛС Спортейдж, 2013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3:34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16-05-11T05:04:00Z</dcterms:modified>
  <cp:revision>14</cp:revision>
  <dc:subject/>
  <dc:title>СВЕДЕНИЯ</dc:title>
</cp:coreProperties>
</file>