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чкина Тамара Кузьминич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ЗАГС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82,2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874,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принтер, 2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36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6-05-13T03:03:00Z</dcterms:modified>
  <cp:revision>14</cp:revision>
  <dc:subject/>
  <dc:title>СВЕДЕНИЯ</dc:title>
</cp:coreProperties>
</file>