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320"/>
        <w:gridCol w:w="98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н Виктор Игор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164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ррано, 199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05,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41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4:28:00Z</dcterms:modified>
  <cp:revision>17</cp:revision>
  <dc:subject/>
  <dc:title>СВЕДЕНИЯ</dc:title>
</cp:coreProperties>
</file>