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ганшина Светлана Олег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экономик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23,0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6405,9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тлас, 199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энд Круизер Прадо, 200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5:25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16-05-05T03:14:00Z</dcterms:modified>
  <cp:revision>10</cp:revision>
  <dc:subject/>
  <dc:title>СВЕДЕНИЯ</dc:title>
</cp:coreProperties>
</file>