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рипников Сергей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ич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дорожной деятельности, пассажирских перевозок и связ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166,5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 Филдер, 2003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159,6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1:16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3T03:53:00Z</dcterms:modified>
  <cp:revision>10</cp:revision>
  <dc:subject/>
  <dc:title>СВЕДЕНИЯ</dc:title>
</cp:coreProperties>
</file>