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222" w:leader="none"/>
        </w:tabs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дикова Татьяна Владими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управления ЗАГС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39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2:09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11T03:56:00Z</dcterms:modified>
  <cp:revision>10</cp:revision>
  <dc:subject/>
  <dc:title>СВЕДЕНИЯ</dc:title>
</cp:coreProperties>
</file>