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догло Инна Витал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расчетам с юр. лицами управления бух. учета и выпла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32,6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46,3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Тойота Региус, 1999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аксид, 201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49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6-05-06T02:54:00Z</dcterms:modified>
  <cp:revision>8</cp:revision>
  <dc:subject/>
  <dc:title>СВЕДЕНИЯ</dc:title>
</cp:coreProperties>
</file>