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5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5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хименко Евгения Викторо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униципального жилищного контроля управления жизнеобеспечения и благоустройства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403,6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земельного участк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жилого дом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082,5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земельного участк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жилого дом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4:47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16-05-13T04:22:00Z</dcterms:modified>
  <cp:revision>7</cp:revision>
  <dc:subject/>
  <dc:title>СВЕДЕНИЯ</dc:title>
</cp:coreProperties>
</file>