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 Андрей 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Артемов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0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Д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, 2, 198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, 404, 196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лайнер 2556, 19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асио, 19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2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3:35:00Z</dcterms:modified>
  <cp:revision>13</cp:revision>
  <dc:subject/>
  <dc:title>СВЕДЕНИЯ</dc:title>
</cp:coreProperties>
</file>