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Сведения о доходах, расходах </w:t>
      </w:r>
      <w:r>
        <w:rPr>
          <w:rFonts w:cs="Times New Roman" w:ascii="Times New Roman" w:hAnsi="Times New Roman"/>
          <w:b/>
          <w:sz w:val="24"/>
        </w:rPr>
        <w:t>за отчётный период с 1 января 2015 года по 31 декабря 2015 года лиц, замещающих должности муниципальной службы в администрации Кочевского муниципального района, их супругов и несовершеннолетних детей, о доходах, об имуществе, принадлежащем им на праве собственности, находящемся в поль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276"/>
        <w:gridCol w:w="1559"/>
        <w:gridCol w:w="992"/>
        <w:gridCol w:w="1418"/>
        <w:gridCol w:w="1417"/>
        <w:gridCol w:w="992"/>
        <w:gridCol w:w="1418"/>
        <w:gridCol w:w="1417"/>
        <w:gridCol w:w="1559"/>
      </w:tblGrid>
      <w:tr>
        <w:trPr>
          <w:trHeight w:val="5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,  доходы от продажи имущества и иных источников) з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Недвижимое имущество, принадлежащее на праве собственности,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Перечень транспортных средств, находящихся в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ппарат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лехова Гал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меститель главы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46891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8037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азютин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меститель главы, начальник отдела управления ресурсами и развития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333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достроен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Toyota 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2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достроен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достроен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достроен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учевасов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уководитель аппарата, начальник отдела внутренне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7060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5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7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574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7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 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5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>Volkswagen Jet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АЗ 315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осход3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икулева Алл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внутренней политике и организ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688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Томилина Елена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чальник отдела бухгалтерского учета (главный 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59862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земельный участок 1/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Лада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земельный участок 1/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земельный участок 1/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вилина Екатер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чальник отдела бухгалтерского учета (главный 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6634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5417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 лада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изова Татьяна Ден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едущий специалист по бухгалтерскому у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9679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дострое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Ярус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бухгалтерскому у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9736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-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агарина Надежд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057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 219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ончарик Ан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земель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20202,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узинова Ма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земель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3795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46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>Hyundai Ge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АЗ 33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АЗ 3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АЗ  33025 (средства гранта на развитие КФХ)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Лучникова Лид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, заместитель председателя КДН и 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53328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0244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Шкода Октав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Дружинин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архитектуре и стро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448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2220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АЗ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аков Серг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строительству и развитию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62739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дострое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>NISSAN QASHQ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МЗ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>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249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дострое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дострое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вилин Семен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главный специалист по делам ГО и Ч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9822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  2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8221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 нива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гатнева Еле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ведующий архивны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98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9467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 217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Минина Мар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едущий специалист арх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8414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>DAEWOO Nexia BD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5831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Минина Валент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ведующий отделом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931023,9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(с учетом иных доходов и дохода от  продажи транспортного сре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3791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АЗ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Деревянко Окс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367328,7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(с учетом дохода от  продажи транспортного сре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6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 21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3633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65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Тойота кам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65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65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онов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ксана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юридическ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694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67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0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Лада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етрушина Нина Фар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едущий специалист по делопроизвод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4048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441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>me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тробина Наталья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регистрации и учету граждан, имеющих право на получение жилищных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875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125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 21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анюкова Лид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экономическ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9348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DAEWO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821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якова Екате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чальник отдела экономическ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6483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 1117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АЗ-39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 11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ськина Еле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едущий специалист по развитию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2207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7864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>Volkswagen Tigu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арелина Ан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201235,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701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 Лада 21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омякова Татья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исполнению государственных полномочий 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8131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ражкина Мар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главный специалист по развитию предпринимательства и торгов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55495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зукина Еле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, ответственный секретарь КДН и 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1711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Мелехина Светла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координации индивидуальной профилактическ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113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ыстогова 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лавный специалист по координации индивидуальной профилактическ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087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АЗ 3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6615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УНД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правление финансов и налог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Петерсон 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654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>MITSUBISHI LAN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досте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бухгалтерского учета (главный 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455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34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.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ада 21723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.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.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.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банова Надежд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бюджет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85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-40 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АЗ –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K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либцева Наталь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по до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7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терлева Светла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по бухгалтерскому у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315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(общая совместна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(общая совместная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-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- 2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рматова Гал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по социальному заказу и муниципальным услу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234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угай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по контрольно-ревиз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59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769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-2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отяшева Зинаида Яковл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чальник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5133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52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  <w:t>Hyundai-Ela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ублёвская Татья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Заместитель начальника управления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6945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люхович Валент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лавный специалист по дошкольному и дополнительному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83302,0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четом иных доходов)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ой дом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  <w:t>управлени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Давыдова 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начальник 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9523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АЗ 210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рызгалина Татьяна Иван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по развитию этно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 20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ЭУ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 xml:space="preserve"> DAEWOO MATIZ M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1/3) 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1/3) 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вилина 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по делам молодежи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 85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0000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7:42:00Z</dcterms:created>
  <dc:creator>Uprav</dc:creator>
  <dc:description/>
  <cp:keywords/>
  <dc:language>en-US</dc:language>
  <cp:lastModifiedBy>Admin</cp:lastModifiedBy>
  <cp:lastPrinted>2011-03-21T13:05:00Z</cp:lastPrinted>
  <dcterms:modified xsi:type="dcterms:W3CDTF">2016-05-13T07:25:00Z</dcterms:modified>
  <cp:revision>98</cp:revision>
  <dc:subject/>
  <dc:title/>
</cp:coreProperties>
</file>