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Сведения о доходах, расходах </w:t>
      </w:r>
      <w:r>
        <w:rPr>
          <w:rFonts w:cs="Times New Roman" w:ascii="Times New Roman" w:hAnsi="Times New Roman"/>
          <w:b/>
          <w:sz w:val="24"/>
        </w:rPr>
        <w:t>за отчётный период с 1 января 2015 года по 31 декабря 2015 года депутатов Земского Собрания  Кочевского муниципального района, их супругов и несовершеннолетних детей, о доходах, об имуществе, принадлежащем им на праве собственности, находящемся в поль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559"/>
        <w:gridCol w:w="992"/>
        <w:gridCol w:w="1418"/>
        <w:gridCol w:w="1417"/>
        <w:gridCol w:w="992"/>
        <w:gridCol w:w="1701"/>
        <w:gridCol w:w="1417"/>
        <w:gridCol w:w="1559"/>
      </w:tblGrid>
      <w:tr>
        <w:trPr>
          <w:trHeight w:val="5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Общая сумма декларированного дохода за 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принадлежащее на праве собственности,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. Андров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35 35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ЭУ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AEWWOO MATIZ 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LADA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O 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- ипотека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 0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. Андрова Жан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5 04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Chevr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3. Вавил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8 78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Cap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3 91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20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4. Вавилин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359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950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. Гагарин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8 05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6. Голубчикова М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547 32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жилое здание (здание магаз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ксф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7. Кудымова Ма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53 19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8. Крашениннико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Депутат Земского Собр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95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 5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9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ВАЗ,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9. Мелехин Руслан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Депутат Земского Собр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2 03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 (общая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 (общая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фаген -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552,1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 (общая совместная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0. Павлова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309 38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1 89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968М,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1. Полин Леонид Гер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3645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DA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7525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2. Рисков Васили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Депутат Земского Собр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984 49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, УАЗ, Мицубиси 2.5, трактора гусеничные - 2 шт, трактор колёсный «Беларусь», прицепы – 3 шт., полуприцепы –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2 22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3. Саламатова Вер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1 35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4. Светлакова Любовь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пута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380 72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43 13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21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5. Юркин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седатель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270 46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жилое здание (магазин промышленных тов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GH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1 06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жилое здание (магаз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а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c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0:00Z</dcterms:created>
  <dc:creator>Uprav</dc:creator>
  <dc:description/>
  <dc:language>en-US</dc:language>
  <cp:lastModifiedBy>Admin</cp:lastModifiedBy>
  <cp:lastPrinted>2016-04-27T17:37:00Z</cp:lastPrinted>
  <dcterms:modified xsi:type="dcterms:W3CDTF">2016-05-12T06:00:00Z</dcterms:modified>
  <cp:revision>2</cp:revision>
  <dc:subject/>
  <dc:title/>
</cp:coreProperties>
</file>