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Сведения о доходах, расходах </w:t>
      </w:r>
      <w:r>
        <w:rPr>
          <w:rFonts w:cs="Times New Roman" w:ascii="Times New Roman" w:hAnsi="Times New Roman"/>
          <w:b/>
          <w:sz w:val="24"/>
        </w:rPr>
        <w:t>за отчётный период с 1 января 2015 года по 31 декабря 2015 года лиц, замещающих должности муниципальной службы в Земском Собрании  Кочевского муниципального района, их супругов и несовершеннолетних детей, о доходах, об имуществе, принадлежащем им на праве собственности, находящемся в поль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559"/>
        <w:gridCol w:w="992"/>
        <w:gridCol w:w="1418"/>
        <w:gridCol w:w="1417"/>
        <w:gridCol w:w="992"/>
        <w:gridCol w:w="1701"/>
        <w:gridCol w:w="1417"/>
        <w:gridCol w:w="1559"/>
      </w:tblGrid>
      <w:tr>
        <w:trPr>
          <w:trHeight w:val="5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Общая сумма декларированного дохода за 2015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принадлежащее на праве собственности,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Перечень транспортных средств, находящихся в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авилин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едущий специалист Земск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9 77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ельникова Евгени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едущий специалист по юридическ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1 45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ИА Spor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8 51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Тойо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амазы (3 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Трактора (3 шт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Моторная ло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Автоприцепы (3 шт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валочно-пакетирующая маш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Жилой дом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Светлакова Н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едущий специалист по бухгалтерскому учё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0 18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Квартира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2 211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Квартира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0000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9:00Z</dcterms:created>
  <dc:creator>Uprav</dc:creator>
  <dc:description/>
  <dc:language>en-US</dc:language>
  <cp:lastModifiedBy>Admin</cp:lastModifiedBy>
  <cp:lastPrinted>2011-03-21T13:05:00Z</cp:lastPrinted>
  <dcterms:modified xsi:type="dcterms:W3CDTF">2016-05-12T05:59:00Z</dcterms:modified>
  <cp:revision>2</cp:revision>
  <dc:subject/>
  <dc:title/>
</cp:coreProperties>
</file>