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</w:rPr>
        <w:t>о доходах, расходах, об имуществе и обязательствах имущественного характера, представленные руководителями муниципальных учреждений, функции и полномочия учредителя которых исполняет администрация Кочевского муниципального района, за отчетный период</w:t>
      </w:r>
      <w:r>
        <w:rPr>
          <w:rStyle w:val="Appleconvertedspace"/>
          <w:rFonts w:cs="Times New Roman" w:ascii="Times New Roman" w:hAnsi="Times New Roman"/>
          <w:b/>
          <w:color w:val="20202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02"/>
        <w:gridCol w:w="1701"/>
        <w:gridCol w:w="1276"/>
        <w:gridCol w:w="1559"/>
        <w:gridCol w:w="992"/>
        <w:gridCol w:w="1418"/>
        <w:gridCol w:w="1417"/>
        <w:gridCol w:w="946"/>
        <w:gridCol w:w="1438"/>
        <w:gridCol w:w="1417"/>
        <w:gridCol w:w="1559"/>
      </w:tblGrid>
      <w:tr>
        <w:trPr>
          <w:trHeight w:val="546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,  доходы от продажи имущества и иных источников) 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,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вилин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«Кочевская Д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84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– 5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4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 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-3962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трак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ТС-9 77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ршова Валент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очевский районный музей этнографии и бы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 36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ВАЗ-2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ыстогова Н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очевский Р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43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70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нина Екатери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03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ветлакова Любовь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Кочёвская С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8072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313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ОЙОТА Камри, 201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1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плоухова Ан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Б-Кочинская С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3498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ССАНГ ЙОНГ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KYURON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, 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643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рактор колёсный Т-25 А, 198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ндрова Жан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Пелымская С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0504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1/2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VROLET LANOS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, 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инин Евген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Юксеевская С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8908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 1/2 доля с же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9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 xml:space="preserve">Volkswagen Tiguan,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950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 1/2 доля с муж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Ейст Лариса Тимоф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Маратовская С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234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 xml:space="preserve">Lada 219110, 2014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063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1/2 долевая с сы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гнёва Еле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Сепольская О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663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лещевникова Татья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Усть-Силайская О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554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5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АЗ 31105, 200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едосеева Алевтина Гер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ОУ "Усть-Онолвинская ОО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3534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826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АЗ 315142,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7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авлова Валентина Семё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У ДО "ЦД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796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002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1/2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АЗ 21041, 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1/2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пова Ольг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иректор МБУ ДПО "ММЦ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494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380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ноэтажное здание столярного цеха из железобетонных пан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СХ-5,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АЛ 5557, 198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рактор Беларусь 992,2, 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цеп ГКБ 9851-01, 199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луприцеп ОЗТП 95574, 199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ашкин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уководитель МБДОУ Кочёвский детский сад "Силькано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2918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СУЗУКИ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GRAND VITARA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, 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4259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жинин Владими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МБУ «Кочевское УТ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20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АЗ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48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робин Михаил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МКУ «ЕДДС Коче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54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. строи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80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. строи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8:00Z</dcterms:created>
  <dc:creator>Admin</dc:creator>
  <dc:description/>
  <cp:keywords/>
  <dc:language>en-US</dc:language>
  <cp:lastModifiedBy>Admin</cp:lastModifiedBy>
  <dcterms:modified xsi:type="dcterms:W3CDTF">2016-05-17T12:48:00Z</dcterms:modified>
  <cp:revision>12</cp:revision>
  <dc:subject/>
  <dc:title/>
</cp:coreProperties>
</file>