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о доходах, расходах </w:t>
      </w:r>
      <w:r>
        <w:rPr>
          <w:rFonts w:cs="Times New Roman" w:ascii="Times New Roman" w:hAnsi="Times New Roman"/>
          <w:b/>
          <w:sz w:val="24"/>
        </w:rPr>
        <w:t>за отчётный период с 1 января 2015 года по 31 декабря 2015 года лиц, замещающих должности муниципальной службы в Контрольно-счетной палате Кочевского муниципального района, их супругов и несовершеннолетних детей, о доходах, об имуществе, принадлежащем им на праве собственности, находящемся в поль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559"/>
        <w:gridCol w:w="992"/>
        <w:gridCol w:w="1418"/>
        <w:gridCol w:w="1417"/>
        <w:gridCol w:w="992"/>
        <w:gridCol w:w="1701"/>
        <w:gridCol w:w="1560"/>
        <w:gridCol w:w="1416"/>
      </w:tblGrid>
      <w:tr>
        <w:trPr>
          <w:trHeight w:val="5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Общая сумма декларированного дохода за 201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еречень транспортных средств, находящихся в собствен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ппарат Земского Собр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Чеботкова Светл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9 50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е помещение в общежитии (комн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9 6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часток (общая долевая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 (общая 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Жилое помещение в общежитии (комн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АЗ 21074, 200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ицеп легковой КМЗ 8284,2000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инин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96 22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чег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4 0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АЗ 111730 Лада Калина,2012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6:00Z</dcterms:created>
  <dc:creator>Uprav</dc:creator>
  <dc:description/>
  <dc:language>en-US</dc:language>
  <cp:lastModifiedBy>Admin</cp:lastModifiedBy>
  <cp:lastPrinted>2011-03-21T13:05:00Z</cp:lastPrinted>
  <dcterms:modified xsi:type="dcterms:W3CDTF">2016-04-29T12:46:00Z</dcterms:modified>
  <cp:revision>2</cp:revision>
  <dc:subject/>
  <dc:title/>
</cp:coreProperties>
</file>