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5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71"/>
        <w:gridCol w:w="2294"/>
        <w:gridCol w:w="1800"/>
        <w:gridCol w:w="1260"/>
        <w:gridCol w:w="1080"/>
        <w:gridCol w:w="1275"/>
        <w:gridCol w:w="1134"/>
        <w:gridCol w:w="1011"/>
        <w:gridCol w:w="1134"/>
        <w:gridCol w:w="1134"/>
        <w:gridCol w:w="1094"/>
        <w:gridCol w:w="1138"/>
        <w:gridCol w:w="1080"/>
      </w:tblGrid>
      <w:tr>
        <w:trPr/>
        <w:tc>
          <w:tcPr>
            <w:tcW w:w="16205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имуществе и обязательствах имущественного характера руководителя муниципального учреждения, его супруги (супруга) и несовершеннолетних детей за 2015 год.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кты недвижимости, находящиеся в собственности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кты недвижимости, находящихся в пользовани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 вид, марка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ированный годовой 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3"/>
                <w:szCs w:val="23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3"/>
                <w:szCs w:val="23"/>
              </w:rPr>
              <w:footnoteReference w:id="3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вид приобретенного имущества, источники)</w:t>
            </w:r>
          </w:p>
        </w:tc>
      </w:tr>
      <w:tr>
        <w:trPr>
          <w:trHeight w:val="2081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ос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юдмил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349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1038,3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9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Май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лина Кирил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ОУ ООШ №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3 789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ьян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льг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ОУ «Гимназ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 Хендай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IX 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5 697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ан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ри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ОУ В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9 51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>
          <w:trHeight w:val="61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4 13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Худ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7 80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уницы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дежда Мои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4 37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ст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лин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У ДО Ц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0 775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68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Давыд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лентин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ОУ СО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78 258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 Рено-Логан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1 035 9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 ВАЗ-21213 «Нива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тоцикл ИЖ-7 с коляской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 деревя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Фих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аугорья Шарипзя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7 60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лейн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тали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0 133,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грузовой Фрейтлайне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 68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Хаса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льфия Каюм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7 590,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тоцикл ИЖ-Юпитер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 51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те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льг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ОУ СОШ №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адоводчески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884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 ВАЗ 21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393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арамо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таль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ОУ ООШ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7496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DAEWOO NEX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ердю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юбовь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ОУ ООШ №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3 51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тоцикл Ур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2 726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еве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рина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itsubishi 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6 83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8 40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ьянз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льг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6 01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SsangYong Kyro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9 455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 19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Баранц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льг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1 356,4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атлас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тлана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У ДПО «ЦП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2 12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аш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ле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У ДО «ДМ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4 55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панасю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инаид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КУ «ЦБМУО КМ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Volkswagen-Tiguan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223 925,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, 2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урч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тла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 УАЗ 315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7 01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 ЛАДА 210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8 091,9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Дюж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тья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ОУ ООШ №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85 374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Chevrolet Niv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54 93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анкове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ли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ОУ СОШ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7792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город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, Шевроле -Ланос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63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Абрам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юдмила Адиятул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т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 7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Козы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тьяна Вита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едующий МБДОУ д/с №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,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280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,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,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0"/>
        <w:rPr>
          <w:sz w:val="23"/>
          <w:szCs w:val="23"/>
        </w:rPr>
      </w:pPr>
      <w:r>
        <w:rPr>
          <w:sz w:val="23"/>
          <w:szCs w:val="23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в отчетном периоде главе Кизеловского муниципального района, муниципальному служащему , руководителю муниципального учреждения по месту службы(работы)предоставлены(выделены) средства на приобретение (строительство 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главы Кизеловского муниципального района, муниципального служащего, руководителя муниципального учреждения и их 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31:00Z</dcterms:created>
  <dc:creator>Инспектор-1</dc:creator>
  <dc:description/>
  <cp:keywords/>
  <dc:language>en-US</dc:language>
  <cp:lastModifiedBy>Инспектор-1</cp:lastModifiedBy>
  <cp:lastPrinted>2015-04-21T10:37:00Z</cp:lastPrinted>
  <dcterms:modified xsi:type="dcterms:W3CDTF">2016-05-17T08:18:00Z</dcterms:modified>
  <cp:revision>58</cp:revision>
  <dc:subject/>
  <dc:title/>
</cp:coreProperties>
</file>