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РАС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 АДМИНИСТРАЦИИ КИЗЕЛОВСКОГО МУНИЦИПАЛЬНОГО РАЙОНА</w:t>
      </w:r>
    </w:p>
    <w:p>
      <w:pPr>
        <w:pStyle w:val="Normal"/>
        <w:jc w:val="center"/>
        <w:rPr/>
      </w:pPr>
      <w:r>
        <w:rPr/>
        <w:t>за 2015 год</w:t>
      </w:r>
    </w:p>
    <w:tbl>
      <w:tblPr>
        <w:tblW w:w="159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47"/>
        <w:gridCol w:w="1984"/>
        <w:gridCol w:w="1134"/>
        <w:gridCol w:w="1134"/>
        <w:gridCol w:w="709"/>
        <w:gridCol w:w="1134"/>
        <w:gridCol w:w="1134"/>
        <w:gridCol w:w="709"/>
        <w:gridCol w:w="992"/>
        <w:gridCol w:w="1276"/>
        <w:gridCol w:w="1417"/>
        <w:gridCol w:w="2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отч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22"/>
                <w:szCs w:val="20"/>
                <w:vertAlign w:val="superscript"/>
              </w:rPr>
              <w:t xml:space="preserve">2  </w:t>
            </w: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37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4" w:right="113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4" w:right="113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е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 по бухгалтерскому учету и контролю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6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2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ечкина Ольг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кадров и дело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anda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ума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рша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униципального района по общи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0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18"/>
                <w:szCs w:val="18"/>
                <w:lang w:val="en-US"/>
              </w:rPr>
              <w:t>RENAUTL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87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юпов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внутренне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0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1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5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3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2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контролю в сфере закупок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И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еспечению деятельности  КДН и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9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-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ля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7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4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в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ит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кадров и дело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8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муниципального района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51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дело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7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беспечению деятельности  КДН и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6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ков  Аркадий Арк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Кизел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PIKA</w:t>
            </w:r>
            <w:r>
              <w:rPr>
                <w:sz w:val="20"/>
                <w:szCs w:val="20"/>
              </w:rPr>
              <w:t>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97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бух.учету и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0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7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4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8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ой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8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799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 предоставление социальной выплаты, средства других собствен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троящаяся) – предоставление социальной выпл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собственник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7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8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8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кадров и дело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7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и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 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5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-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юдмил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, спорту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8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1512-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2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Лейла Гамду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контролю в сфере закупок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Аве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30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Вер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56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вина Эльмира Ана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гражданской защите, делам ГО и ЧС, мобилизацион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3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68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Ро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, благоустройства, природопользова-ния, охраны  труда 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Ро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4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Ро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3»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9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овников Игорь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гражданской защите, делам ГО и ЧС, мобилизацион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4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ван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, архитектуры и развития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3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200/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3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кур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, благоустройства, природопользова-ния, охраны труда 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9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9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, благоустройства, природопользова-ния, охраны труда 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2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у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нутренне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1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нутренней поли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0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-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LADA PRIORA 217030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« SUDARU FORESTER </w:t>
            </w:r>
            <w:r>
              <w:rPr>
                <w:sz w:val="20"/>
                <w:szCs w:val="20"/>
              </w:rPr>
              <w:t>универсал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бухгалтерскому учету и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3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0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ой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58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5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-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-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-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4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8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УАЗ-23632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kup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9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хин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, благоустройства, природопользова-ния, охраны труда 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1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1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по вопросам ЖКХ и развитию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1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3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-Гет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7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6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семухаме-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льфия Гаф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8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ЖКХ, благоустройства, природопользова-ния, охраны труда и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1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ына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беспечению деятельности КДН и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7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52:00Z</dcterms:created>
  <dc:creator>Начальник ОК</dc:creator>
  <dc:description/>
  <dc:language>en-US</dc:language>
  <cp:lastModifiedBy>Ольга</cp:lastModifiedBy>
  <dcterms:modified xsi:type="dcterms:W3CDTF">2016-06-16T03:52:00Z</dcterms:modified>
  <cp:revision>2</cp:revision>
  <dc:subject/>
  <dc:title/>
</cp:coreProperties>
</file>