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(аппарата) Земского Собрания Кизеловского муниципального района, председателя Ревизионной комиссии Кизеловского муниципального района и членов их семей </w:t>
      </w:r>
    </w:p>
    <w:p>
      <w:pPr>
        <w:pStyle w:val="Normal"/>
        <w:spacing w:lineRule="exact" w:line="2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spacing w:lineRule="exact" w:line="2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842"/>
        <w:gridCol w:w="1703"/>
        <w:gridCol w:w="1276"/>
        <w:gridCol w:w="850"/>
        <w:gridCol w:w="996"/>
        <w:gridCol w:w="1698"/>
        <w:gridCol w:w="708"/>
        <w:gridCol w:w="996"/>
        <w:gridCol w:w="1558"/>
        <w:gridCol w:w="1699"/>
        <w:gridCol w:w="1843"/>
      </w:tblGrid>
      <w:tr>
        <w:trPr>
          <w:trHeight w:val="119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милия, имя, отчество, 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ля членов семьи – семейное положение)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-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о-го имущества, источники)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-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-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арифуллина Наталья Энверовна, управляющий делами Земского Собрания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6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4615,2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723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854" w:hRule="atLeast"/>
        </w:trPr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рмакова Светлана Анатольевна, главный специалист Земского Собрания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,0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407,5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грузовые Газель;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637,8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ель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атыкова Рамиля Гиниатулловна, ведущий специалист, бухгалтер (на правах главного) Земского Собрания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4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288,4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49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Щебетун Елена Алексеена, председатель Ревизионной комиссии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</w:t>
            </w:r>
            <w:r>
              <w:rPr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л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3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43,6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-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Автомобиль легковой, </w:t>
            </w:r>
            <w:r>
              <w:rPr>
                <w:bCs/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3780,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5" w:gutter="0" w:header="0" w:top="1134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  <w:szCs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2:00Z</dcterms:created>
  <dc:creator>*</dc:creator>
  <dc:description/>
  <cp:keywords/>
  <dc:language>en-US</dc:language>
  <cp:lastModifiedBy>Земское1</cp:lastModifiedBy>
  <cp:lastPrinted>2016-05-23T09:25:00Z</cp:lastPrinted>
  <dcterms:modified xsi:type="dcterms:W3CDTF">2016-05-24T08:55:00Z</dcterms:modified>
  <cp:revision>21</cp:revision>
  <dc:subject/>
  <dc:title>РАСПОРЯЖЕНИЕ</dc:title>
</cp:coreProperties>
</file>