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РАСХОДАХ, 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ЫХ СЛУЖАЩИХ  ФИНАНСОВОГО УПРАВЛЕНИЯ АДМИНИСТРАЦИИ КИЗЕ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5 год</w:t>
      </w:r>
    </w:p>
    <w:tbl>
      <w:tblPr>
        <w:tblW w:w="16025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40"/>
        <w:gridCol w:w="1980"/>
        <w:gridCol w:w="2165"/>
        <w:gridCol w:w="1080"/>
        <w:gridCol w:w="1620"/>
        <w:gridCol w:w="900"/>
        <w:gridCol w:w="895"/>
        <w:gridCol w:w="1260"/>
        <w:gridCol w:w="763"/>
        <w:gridCol w:w="1042"/>
        <w:gridCol w:w="1435"/>
        <w:gridCol w:w="1080"/>
        <w:gridCol w:w="1265"/>
      </w:tblGrid>
      <w:tr>
        <w:trPr>
          <w:trHeight w:val="4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"/>
            </w:r>
          </w:p>
          <w:p>
            <w:pPr>
              <w:pStyle w:val="Normal"/>
              <w:widowControl w:val="false"/>
              <w:autoSpaceDE w:val="false"/>
              <w:spacing w:lineRule="exact" w:line="18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rHeight w:val="13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собствен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лина Ольга Халимовн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бюджетного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364,4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1/5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       легковой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       легковой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Oc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76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ме Юлия Васил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операционно-кассового обслужи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10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а Татьяна Никола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нтрольно ревизионного с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1/10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60,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1/10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а Татьяна Александровн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онтрольно-ревизионного с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90,6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-217230 «Приора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75,9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дукалова Вера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контроля и бухгалтерск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, состоящее из 1 комна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934,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обина Ирина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ланирования доходо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268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ix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186,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ульникова Людмила Валентиновн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операционно-кассовог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9782,6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Екатерина Михайл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518,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Валентина Евген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контроля и бухгалтерск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451,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мотрова Анна Ивановн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272,1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 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 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700,21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образова Елена Александ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ланирования доходо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094,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ырина Вера Васил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онтроля и бухгалтерск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92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310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кова Ольга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рационно-кассовог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860,57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397" w:right="39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в отчетном периоде главе Кизеловского муниципального района, муниципальному служащему , руководителю муниципального учреждения по месту службы(работы)предоставлены(выделены) средства на приобретение (строительство 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главы Кизеловского муниципального района, муниципального служащего, руководителя муниципального учреждения и их 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44:00Z</dcterms:created>
  <dc:creator>*</dc:creator>
  <dc:description/>
  <cp:keywords/>
  <dc:language>en-US</dc:language>
  <cp:lastModifiedBy>Филатова ЭМ</cp:lastModifiedBy>
  <dcterms:modified xsi:type="dcterms:W3CDTF">2016-05-23T10:43:00Z</dcterms:modified>
  <cp:revision>238</cp:revision>
  <dc:subject/>
  <dc:title>СВЕДЕНИЯ О ДОХОДАХ, РАСХОДАХ,  ОБ ИМУЩЕСТВЕ И ОБЯЗАТЕЛЬСТВАХ ИМУЩЕСТВЕННОГО ХАРАКТЕРА </dc:title>
</cp:coreProperties>
</file>