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                                   </w:t>
      </w:r>
      <w:r>
        <w:rPr/>
        <w:t xml:space="preserve">Приложение </w:t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5 г. по 31 декабря 2015 г.</w:t>
      </w:r>
    </w:p>
    <w:p>
      <w:pPr>
        <w:pStyle w:val="ConsPlusNormal"/>
        <w:jc w:val="center"/>
        <w:rPr/>
      </w:pPr>
      <w:r>
        <w:rPr/>
        <w:t>Финансовое управление Кузнецкого района Пензенской области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679"/>
        <w:gridCol w:w="2264"/>
        <w:gridCol w:w="1711"/>
        <w:gridCol w:w="1144"/>
        <w:gridCol w:w="1797"/>
        <w:gridCol w:w="2380"/>
        <w:gridCol w:w="2669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убикарова Алсу Абдулловна,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по учету и отчетност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52,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2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Бабушкин Сергей Николаевич,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– начальник отдела по доход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49,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928/8595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41/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ларусь МТЗ-80»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01,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928/8595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41/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928/8595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41/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енедиктова Сусанна Александровна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бюджет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92,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33,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аре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, 2106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udi A4 Avant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обственность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eser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Fuso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чканова Ирина Александр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чету и отчетности – главный бухгалте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80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езавершенный строительством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le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5,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й строительств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аренда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УАЗ, Практик 1927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кова Татьяна Серге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учету внебюджетных средст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31,17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, 1/3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5/18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m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fort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чева Валентина Дмитри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значейского исполнения бюдж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59,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o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жилой дом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выдова Ольга Геннадь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значейского исполнения бюдж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26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льмеев Ринат Рафикович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81,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рмакова Оксана Александр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етодологии и информационно-технического обеспеч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2/5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60,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торговли 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SOY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rgus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96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ирка Фирюза Алиулл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бюджет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09,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,0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лина Наталья Александр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доход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44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льзование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араж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48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2/3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, 1117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ванова Елена Виктор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методологии и информационно-технического обеспеч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8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евая ½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жилой дом долевая ½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льзование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жилой дом пользовани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, 2104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ич, М-1273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саев Дмитрий Александрович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системный администратор отдела методологии и информационно-технического обеспеч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83,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ctra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слякова Анна Серге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бюджет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07,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gane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8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8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8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8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веева Ирина Никола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онтроля и ревиз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42,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42,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йфулина Лилия</w:t>
            </w:r>
          </w:p>
          <w:p>
            <w:pPr>
              <w:pStyle w:val="ConsPlusNormal"/>
              <w:rPr/>
            </w:pPr>
            <w:r>
              <w:rPr/>
              <w:t>Джафер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бюджет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3,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,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гачева Надежда Александро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казначейского исполнения бюдж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14,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7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автомобиль </w:t>
            </w:r>
            <w:r>
              <w:rPr>
                <w:sz w:val="24"/>
                <w:szCs w:val="24"/>
                <w:lang w:val="en-US"/>
              </w:rPr>
              <w:t>Scan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9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гашова Светлана Никола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учету и отчет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57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ая 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85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ая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R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йбикова Наталья Геннадьевна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доход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28,3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22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, 1117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59:00Z</dcterms:created>
  <dc:creator>Гущина Юлия Вячеславовна</dc:creator>
  <dc:description/>
  <cp:keywords/>
  <dc:language>en-US</dc:language>
  <cp:lastModifiedBy>Ws-sekretar</cp:lastModifiedBy>
  <cp:lastPrinted>2015-06-30T12:56:00Z</cp:lastPrinted>
  <dcterms:modified xsi:type="dcterms:W3CDTF">2016-05-16T13:08:00Z</dcterms:modified>
  <cp:revision>114</cp:revision>
  <dc:subject/>
  <dc:title/>
</cp:coreProperties>
</file>