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3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УТОЧНЕННЫЕ СВЕД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 доходах, расходах, об  имуществе и обязательствах имущественного характера руководителей муниципальных бюджетных учреждений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узнецкого района  Пензенской области  за период  с 01 января 2015 г.  по 31 декабря 2015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3060"/>
        <w:gridCol w:w="1440"/>
        <w:gridCol w:w="1800"/>
        <w:gridCol w:w="2340"/>
        <w:gridCol w:w="2160"/>
      </w:tblGrid>
      <w:tr>
        <w:trPr>
          <w:trHeight w:val="508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нициалы и должность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 за 2015 г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праве собственности (вид, марка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ы сделки (вид приобретенного имущества, источники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жен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102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Шляпникова</w:t>
            </w:r>
            <w:r>
              <w:rPr>
                <w:sz w:val="16"/>
                <w:szCs w:val="16"/>
              </w:rPr>
              <w:t xml:space="preserve"> Елена Геннадьевна, директор Муниципального автономного учреждения «Многофункциональный центр предоставления государственных и муниципальных услуг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407,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 (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  (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 (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ча (пользование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,00</w:t>
            </w:r>
          </w:p>
          <w:p>
            <w:pPr>
              <w:pStyle w:val="Normal"/>
              <w:tabs>
                <w:tab w:val="clear" w:pos="708"/>
                <w:tab w:val="left" w:pos="450" w:leader="none"/>
                <w:tab w:val="center" w:pos="6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14,00</w:t>
              <w:tab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10,4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  (собственность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 (собственность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(собственность -1/4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,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  <w:lang w:val="en-US"/>
              </w:rPr>
              <w:t>Kia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  <w:lang w:val="en-US"/>
              </w:rPr>
              <w:t>R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5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(собственность -1/4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 (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а (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 (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(собственность -1/4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 (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а (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 (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2:19:00Z</dcterms:created>
  <dc:creator>Admin</dc:creator>
  <dc:description/>
  <cp:keywords/>
  <dc:language>en-US</dc:language>
  <cp:lastModifiedBy>Admin</cp:lastModifiedBy>
  <dcterms:modified xsi:type="dcterms:W3CDTF">2016-05-30T12:27:00Z</dcterms:modified>
  <cp:revision>1</cp:revision>
  <dc:subject/>
  <dc:title>УТОЧНЕННЫЕ СВЕДЕНИЯ</dc:title>
</cp:coreProperties>
</file>