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гелина Надежд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384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LOGAN 2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83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д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ор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усталева Светла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1460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35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43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цуб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AC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268"/>
        <w:gridCol w:w="993"/>
        <w:gridCol w:w="1134"/>
        <w:gridCol w:w="1559"/>
        <w:gridCol w:w="1700"/>
        <w:gridCol w:w="992"/>
        <w:gridCol w:w="113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петин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81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sca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L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25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hanging="43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стыгова Ма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94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ъект незавершенного строительств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рышева Валент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484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88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,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Тии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темьева Ларис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989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219010 Грант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ртющик Светла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90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9/10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упкина Людмил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3820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2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нова Татьяна Степ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763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744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нухина Людмила Евген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 LOGAN 20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кол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80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879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2268"/>
        <w:gridCol w:w="992"/>
        <w:gridCol w:w="1134"/>
        <w:gridCol w:w="1701"/>
        <w:gridCol w:w="1702"/>
        <w:gridCol w:w="992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ровина 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31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8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let Kl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/>
      </w:pPr>
      <w:r>
        <w:rPr/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992"/>
        <w:gridCol w:w="992"/>
        <w:gridCol w:w="1843"/>
        <w:gridCol w:w="1560"/>
        <w:gridCol w:w="850"/>
        <w:gridCol w:w="1134"/>
        <w:gridCol w:w="184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ова Ва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66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5; 20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-фокус; 2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110, 20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ЮМЗ, 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хорова 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943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ра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93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. Сценик,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/>
      </w:pPr>
      <w:r>
        <w:rPr/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влов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5295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31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епан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20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01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ФОКУС,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усе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744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AN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71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ова Ольга Василье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88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ванова  Ири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221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226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ayota Carolla.2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5"/>
        <w:gridCol w:w="850"/>
        <w:gridCol w:w="993"/>
        <w:gridCol w:w="1417"/>
        <w:gridCol w:w="1418"/>
        <w:gridCol w:w="992"/>
        <w:gridCol w:w="1559"/>
        <w:gridCol w:w="226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отова Татья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678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638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Highlander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мирн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42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48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да Гр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ьцова Окса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51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снякова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255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китин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08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2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73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G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хан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44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2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аксимова Ирина Иос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919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703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O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6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хайлова Ве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24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446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126"/>
        <w:gridCol w:w="851"/>
        <w:gridCol w:w="1559"/>
        <w:gridCol w:w="1844"/>
        <w:gridCol w:w="1275"/>
        <w:gridCol w:w="1134"/>
        <w:gridCol w:w="1134"/>
        <w:gridCol w:w="198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ександрова Еле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405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,20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-3307,199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552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ириллова Лид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75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ток под гараж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4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311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984"/>
        <w:gridCol w:w="992"/>
        <w:gridCol w:w="1276"/>
        <w:gridCol w:w="1276"/>
        <w:gridCol w:w="1276"/>
        <w:gridCol w:w="1134"/>
        <w:gridCol w:w="1134"/>
        <w:gridCol w:w="241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4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дик Ларис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85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5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1114 20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лов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98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чн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ябце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635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700"/>
        <w:gridCol w:w="1418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ловьева Вера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11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Т-25, 19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3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ковлева Юл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62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OKUS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42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0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Y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лкина Наталья Олег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501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16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iat Aldea 20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laris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хайлова Мари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969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8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ault Megane 19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16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3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7/8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3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3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3/8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бан Наталья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19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14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5, 2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унева 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576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42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99,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знецова Татья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022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3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469,20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-315169,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ван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72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61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З 21104, 200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китина Татья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57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474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ябо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312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,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,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кова Светл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94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очкина 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6967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терр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чникова Светлана Конста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21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ucsan. 20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3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4, 20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doub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якина Любовь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91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ме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3:00Z</dcterms:created>
  <dc:creator>Ходовцева Наталья Николаевна</dc:creator>
  <dc:description/>
  <cp:keywords/>
  <dc:language>en-US</dc:language>
  <cp:lastModifiedBy>Блинова Анна Валентиновна</cp:lastModifiedBy>
  <cp:lastPrinted>2016-05-17T14:58:00Z</cp:lastPrinted>
  <dcterms:modified xsi:type="dcterms:W3CDTF">2016-05-27T09:30:00Z</dcterms:modified>
  <cp:revision>45</cp:revision>
  <dc:subject/>
  <dc:title/>
</cp:coreProperties>
</file>