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ВЕДЕНИЯ 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епутатов Думы Боровичского муниципального района и Совета депутатов города Боровичи</w:t>
      </w:r>
    </w:p>
    <w:p>
      <w:pPr>
        <w:pStyle w:val="Normal"/>
        <w:spacing w:lineRule="exact" w:line="32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и членов их семьи 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 период с 01 января по 31 декабря 2015 года</w:t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а Валентина Иван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Владимир Федо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а Елена Владимир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кин Павел Евген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вдуй Олег Владими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цова Татьяна Аркадье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Юрий Павл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ьева Татьяна Михайл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тей Елена Иван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а Надежда Виктор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шкович Татьяна Петр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кунова Татьяна Леонид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отова Татьяна Александр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ка Павел Семенович 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Юрий Аркад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Валентина Петр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Екатерина Сергее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ашов Михаил Анатол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ельков Павел Анатол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жавин Андрей Юр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бков Александр Викто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а Лариса Николае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хановский Александр Витал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 Владимир Александ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Вера Василье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яков Сергей Анатольевич 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жерин Анатолий Владими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тафаев Мубариз Фаррух оглы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лексей Владими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тин Андрей Анатольевич 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 Андрей Александ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а Наталья Николае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ов Александр Алексе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фимова Надежда Николаевна 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ламонов Юрий Александрович 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а Елена Станислав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ин Виталий Анатол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орохова Валентина Василье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ыгин Олег Александрович 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фанова Ольга Виктор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ппов Андрей Виктор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ина Светлана Нальбие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усталева Валентина Александровна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ганов Владимир Юрь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 Алексей Андрее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хнер Владимир Леонидович</w:t>
      </w:r>
    </w:p>
    <w:p>
      <w:pPr>
        <w:pStyle w:val="Style16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нчинский Владимир Георгиевич 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268"/>
        <w:gridCol w:w="992"/>
        <w:gridCol w:w="1134"/>
        <w:gridCol w:w="1562"/>
        <w:gridCol w:w="1558"/>
        <w:gridCol w:w="992"/>
        <w:gridCol w:w="1134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АЛЕКСАНДРОВА ВЕЛЕНТИ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799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266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5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0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2268"/>
        <w:gridCol w:w="993"/>
        <w:gridCol w:w="1134"/>
        <w:gridCol w:w="2410"/>
        <w:gridCol w:w="1418"/>
        <w:gridCol w:w="991"/>
        <w:gridCol w:w="1134"/>
        <w:gridCol w:w="170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АЛЕКСЕЕВ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2157,30(с учетом продажи автомо-би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Trai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Ерш»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«Кефаль», лодка «Фрегат» М 33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автоприцеп легкового автомобиля ГП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очный 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xats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02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1134"/>
        <w:gridCol w:w="1134"/>
        <w:gridCol w:w="1419"/>
        <w:gridCol w:w="1558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-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АЛЕКСЕЕВ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2546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БЕРЕЗКИН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7102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Камы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прицеп С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,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299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7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БОВДУЙ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1721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,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БОЙЦОВА ТАТЬЯНА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527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(1/2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 степень готовности 23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,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6156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,8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7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0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,9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0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3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6293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120" w:after="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,9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,8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50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7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,9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0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,3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eastAsia="Times New Roman CYR"/>
          <w:sz w:val="28"/>
          <w:szCs w:val="28"/>
        </w:rPr>
      </w:pPr>
      <w:r>
        <w:br w:type="page"/>
      </w:r>
      <w:r>
        <w:rPr>
          <w:rFonts w:eastAsia="Times New Roman CYR"/>
          <w:sz w:val="28"/>
          <w:szCs w:val="28"/>
        </w:rPr>
        <w:t xml:space="preserve"> </w:t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ВАСИЛЬЕВ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72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мерное судно «Увер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автомобилю 82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3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ВОРОБЬЕВА ТАТЬЯ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566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,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ГЕЛЕТЕЙ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9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 Mok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ГЕРАСИМОВА НАДЕЖД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605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ко-патель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расыва-тель удобр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7938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2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ГЕРШКОВИЧ ТАТЬЯНА 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488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ое помещение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, Фольксваген Голь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ДЕРКУНОВА ТАТЬЯ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0279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 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1607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ДОЛОТОВА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65422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2768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ДУК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 СЕМ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034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6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2462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ИВАНОВ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Й АРК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815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 Pri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3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,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 ИВАНОВА ВАЛЕНТИНА ПЕТ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34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 ИВАНОВА ЕКАТЕР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9349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 КАРТАШОВ МИХАИЛ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2159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170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 КОМЕЛЬКОВ ПАВЕЛ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6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5309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kswagen Tiguan, Mercedes Benz E 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 КОРЖАВИН АНДРЕЙ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3484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ar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6,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2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71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6,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2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КОРОБКОВ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0348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 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-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3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2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2268"/>
        <w:gridCol w:w="1134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 КОРОВИНА ЛАР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316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9386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|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cet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Е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 КОХАНОВСКИЙ АЛЕКСАНДР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42363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 Benz GLK2 2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ОПЛ-1 «М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07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,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4. КУЗЬМИН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8559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3215 194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и: «Вельбот-45», «Посейд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7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5. КУЗЬМИН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ЕРА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748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6. КУЗЯКОВ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ЕРГ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0525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ouareg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и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69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5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517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5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7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7. МОЖЖЕРИН 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32631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985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8. МУСТАФАЕВ МУБАРИЗ ФАРРУХ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0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Автофургон-172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6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9. НИКИТИН АЛЕКС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539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723 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16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0. НИКИТИН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7745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5157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1. ОРЛОВ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1027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0097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2. ПЕТРО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869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734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3. РОМАНОВ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3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. ТРОФИМОВА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6028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,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069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spacing w:lineRule="exact" w:line="32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5. САЛАМОНОВ 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88846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ouar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013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6. СЕРГЕЕВА ЕЛЕНА 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4208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1264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2410"/>
        <w:gridCol w:w="993"/>
        <w:gridCol w:w="1136"/>
        <w:gridCol w:w="1699"/>
        <w:gridCol w:w="1417"/>
        <w:gridCol w:w="992"/>
        <w:gridCol w:w="1134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7. СИЛИН ВИТАЛ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35742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12%)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7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АЗ-452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na VK540EB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колесный ЮМЗ-6К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релевочный ТДТ-55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Белаз-812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3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1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5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992 кв.м.) – основной доход;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1492 кв.м.) – заем наличными;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ельный участок (2699 кв. м.) – заем наличными; 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600 кв.м.) – доход от продажи автомобиля, основной доход;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51579 кв. м.) – заем наличными;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1199 кв.м.) – заем наличными;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втомобиль легковой – основной дох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2410"/>
        <w:gridCol w:w="993"/>
        <w:gridCol w:w="1136"/>
        <w:gridCol w:w="1699"/>
        <w:gridCol w:w="1417"/>
        <w:gridCol w:w="992"/>
        <w:gridCol w:w="1134"/>
        <w:gridCol w:w="255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4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c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совершен-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8. СКОМОРОХОВА ВАЛЕНТИ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561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+2/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3+2/3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09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Esca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,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5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9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39. СТРЫГИН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ЛЕГ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95548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295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78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7,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0. ФЕОФАНОВА ОЛЬГ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90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1. ФИЛИППОВ АНДРЕ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3899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2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754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2. ФОМИНА СВЕТЛАНА НАЛЬБ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6054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highlight w:val="bl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bl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highlight w:val="blu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bl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3. ХРУСТАЛЕВА ВАЛЕН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863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, индивиду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– дв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7955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-ВАЗ-11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- д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,6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,7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4. ЦЫГАНОВ ВЛАДИМИ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0789.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0158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da Ok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841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5. ЧИСТЯКОВ АЛЕКСЕЙ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216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териального склада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склад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«Транспорте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САЗ 35-07-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ХДИКС Оксиге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8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0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264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«Корол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,1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6. ЭЙХНЕР ВЛАДИМИР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0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7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6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268"/>
        <w:gridCol w:w="992"/>
        <w:gridCol w:w="1136"/>
        <w:gridCol w:w="1699"/>
        <w:gridCol w:w="1417"/>
        <w:gridCol w:w="992"/>
        <w:gridCol w:w="1134"/>
        <w:gridCol w:w="1700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ая сумма дохода за 2015 год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(руб.) 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мости, 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-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-щад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7. ЯНЧИНСКИЙ ВЛАДИМИР ГЕОРГ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178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рвик», «Сузу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,3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,8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41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0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56:00Z</dcterms:created>
  <dc:creator>Ходовцева Наталья Николаевна</dc:creator>
  <dc:description/>
  <dc:language>en-US</dc:language>
  <cp:lastModifiedBy>Татьяна Жукова</cp:lastModifiedBy>
  <cp:lastPrinted>2016-05-05T15:27:00Z</cp:lastPrinted>
  <dcterms:modified xsi:type="dcterms:W3CDTF">2016-06-10T08:56:00Z</dcterms:modified>
  <cp:revision>3</cp:revision>
  <dc:subject/>
  <dc:title/>
</cp:coreProperties>
</file>