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лиц, замещающих муниципальные должности в Боровичском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134"/>
        <w:gridCol w:w="1134"/>
        <w:gridCol w:w="1562"/>
        <w:gridCol w:w="1558"/>
        <w:gridCol w:w="992"/>
        <w:gridCol w:w="1134"/>
        <w:gridCol w:w="170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-ные сре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СТЮХИНА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ИН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459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D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652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 земельный участок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строение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гаража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тый рын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о-пристроенное помещение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еханической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ое помещение магазина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продовольственных товаров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ое помещение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кладов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ое помещение магазина, индивидуальная магазин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ое помещение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134"/>
        <w:gridCol w:w="1134"/>
        <w:gridCol w:w="1562"/>
        <w:gridCol w:w="1558"/>
        <w:gridCol w:w="992"/>
        <w:gridCol w:w="1134"/>
        <w:gridCol w:w="170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о-пристроенное помещение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. корпус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ое помещение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афе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ройка к магазину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ое помещение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ое помещение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268"/>
        <w:gridCol w:w="1134"/>
        <w:gridCol w:w="1134"/>
        <w:gridCol w:w="1562"/>
        <w:gridCol w:w="1558"/>
        <w:gridCol w:w="992"/>
        <w:gridCol w:w="1134"/>
        <w:gridCol w:w="170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ое помещение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ателье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лиц, замещающих муниципальные должности в Боровичском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 период с 01 января по 31 декабря 2015 года</w:t>
      </w:r>
    </w:p>
    <w:tbl>
      <w:tblPr>
        <w:tblW w:w="15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7"/>
        <w:gridCol w:w="2268"/>
        <w:gridCol w:w="993"/>
        <w:gridCol w:w="1134"/>
        <w:gridCol w:w="2410"/>
        <w:gridCol w:w="1418"/>
        <w:gridCol w:w="991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ЕКСЕЕВ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 ФЕД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02157,30 (с учетом продажи автомо-би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X-Trail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Ерш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ка «Кефаль», лодка «Фрегат» М 330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 автоприцеп легкового автомобиля ГП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очный мо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xats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0028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лиц, замещающих муниципальные должности в Боровичском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983"/>
        <w:gridCol w:w="1134"/>
        <w:gridCol w:w="1134"/>
        <w:gridCol w:w="1563"/>
        <w:gridCol w:w="1558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-ные сре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АНТИНО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ДЕЖДА ГЕОРГ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1005,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2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роле «Круз»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3781,5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br w:type="page"/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лиц, замещающих муниципальные должности в Боровичском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2268"/>
        <w:gridCol w:w="1134"/>
        <w:gridCol w:w="1136"/>
        <w:gridCol w:w="1417"/>
        <w:gridCol w:w="1558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-ные сре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ПЕШКИНА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НА РУСТАМ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99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4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4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26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долевая (1/4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4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ай Солари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2268"/>
        <w:gridCol w:w="1134"/>
        <w:gridCol w:w="1136"/>
        <w:gridCol w:w="1417"/>
        <w:gridCol w:w="1558"/>
        <w:gridCol w:w="992"/>
        <w:gridCol w:w="1134"/>
        <w:gridCol w:w="170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долевая (1/4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4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общая долевая (1/4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лиц, замещающих муниципальные должности в Боровичском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417"/>
        <w:gridCol w:w="1983"/>
        <w:gridCol w:w="1134"/>
        <w:gridCol w:w="1134"/>
        <w:gridCol w:w="1563"/>
        <w:gridCol w:w="1558"/>
        <w:gridCol w:w="992"/>
        <w:gridCol w:w="1134"/>
        <w:gridCol w:w="1700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-ные сре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УКАШЕВА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0908,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122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Focu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12:00Z</dcterms:created>
  <dc:creator>Ходовцева Наталья Николаевна</dc:creator>
  <dc:description/>
  <cp:keywords/>
  <dc:language>en-US</dc:language>
  <cp:lastModifiedBy>Ходовцева Наталья Николаевна</cp:lastModifiedBy>
  <cp:lastPrinted>2014-04-14T10:46:00Z</cp:lastPrinted>
  <dcterms:modified xsi:type="dcterms:W3CDTF">2016-05-12T12:11:00Z</dcterms:modified>
  <cp:revision>13</cp:revision>
  <dc:subject/>
  <dc:title/>
</cp:coreProperties>
</file>