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иц, замещающих должности муниципальной службы в Комитете финансов</w:t>
      </w:r>
    </w:p>
    <w:p>
      <w:pPr>
        <w:pStyle w:val="Normal"/>
        <w:spacing w:lineRule="exact" w:line="320"/>
        <w:ind w:left="1416" w:firstLine="708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и Боровичского муниципального района и членов их семьи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2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559"/>
        <w:gridCol w:w="2268"/>
        <w:gridCol w:w="1134"/>
        <w:gridCol w:w="1134"/>
        <w:gridCol w:w="1498"/>
        <w:gridCol w:w="1479"/>
        <w:gridCol w:w="992"/>
        <w:gridCol w:w="1134"/>
        <w:gridCol w:w="1701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ТЯТК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Р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8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08" w:hanging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индивид.         Земельный 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.             Земельный участок, индивид.             Жилой дом, индивид.       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          Нежилой дом, 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320"/>
        <w:ind w:left="1416"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иц, замещающих должности муниципальной службы в Комитете финанс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и Боровичского муниципального района и членов их семей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8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559"/>
        <w:gridCol w:w="2693"/>
        <w:gridCol w:w="1134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ЕК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ЕКСЕ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73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.              Дачный 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.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626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\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 111730 Универс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иц, замещающих должности муниципальной службы в Комитете финанс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и Боровичского муниципального района и членов их семьи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487"/>
        <w:gridCol w:w="2835"/>
        <w:gridCol w:w="1134"/>
        <w:gridCol w:w="1134"/>
        <w:gridCol w:w="1559"/>
        <w:gridCol w:w="1559"/>
        <w:gridCol w:w="992"/>
        <w:gridCol w:w="1134"/>
        <w:gridCol w:w="1701"/>
      </w:tblGrid>
      <w:tr>
        <w:trPr/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Ё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ЕВН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455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индивид.       Комна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 97\6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 215\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23,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ВАЗ219010, индив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иц, замещающих должности муниципальной службы в Комитете финанс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и Боровичского муниципального района и членов их семьи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 период с 01 января по 31 декабря 2015</w:t>
      </w:r>
      <w:r>
        <w:rPr/>
        <w:t xml:space="preserve"> года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59"/>
        <w:gridCol w:w="2196"/>
        <w:gridCol w:w="1134"/>
        <w:gridCol w:w="1134"/>
        <w:gridCol w:w="1280"/>
        <w:gridCol w:w="1697"/>
        <w:gridCol w:w="992"/>
        <w:gridCol w:w="1134"/>
        <w:gridCol w:w="1701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11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НТЬ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КТОР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95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-гараж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 ВАЗ 211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Комн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бокс-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           28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    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60,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\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кс-гараж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бокс-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.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ВЕДЕНИЯ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иц, замещающих должности муниципальной службы в Комитете финансов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дминистрации Боровичского муниципального района и членов их семьи</w:t>
      </w:r>
    </w:p>
    <w:p>
      <w:pPr>
        <w:pStyle w:val="Normal"/>
        <w:spacing w:lineRule="exact" w:line="3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559"/>
        <w:gridCol w:w="2269"/>
        <w:gridCol w:w="1134"/>
        <w:gridCol w:w="1134"/>
        <w:gridCol w:w="1498"/>
        <w:gridCol w:w="1479"/>
        <w:gridCol w:w="992"/>
        <w:gridCol w:w="1134"/>
        <w:gridCol w:w="1701"/>
      </w:tblGrid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ные сред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ОР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011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93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\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S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4:00Z</dcterms:created>
  <dc:creator>Ходовцева Наталья Николаевна</dc:creator>
  <dc:description/>
  <dc:language>en-US</dc:language>
  <cp:lastModifiedBy>Ходовцева Наталья Николаевна</cp:lastModifiedBy>
  <cp:lastPrinted>2016-04-28T10:45:00Z</cp:lastPrinted>
  <dcterms:modified xsi:type="dcterms:W3CDTF">2016-05-04T08:24:00Z</dcterms:modified>
  <cp:revision>2</cp:revision>
  <dc:subject/>
  <dc:title>СВЕДЕНИЯ</dc:title>
</cp:coreProperties>
</file>