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расходах, об имуществе и обязательствах имущественного характера лиц, замещающих должности муниципальной службы в администрации Вознесенского муниципального района, включенные в Перечень и членов их семей </w:t>
      </w:r>
      <w:r>
        <w:rPr>
          <w:b/>
          <w:bCs/>
          <w:color w:val="000000"/>
          <w:sz w:val="22"/>
          <w:szCs w:val="22"/>
        </w:rPr>
        <w:t xml:space="preserve">за период   с 1 января 2015 года по 31 декабря </w:t>
      </w:r>
      <w:r>
        <w:rPr>
          <w:b/>
          <w:sz w:val="22"/>
          <w:szCs w:val="22"/>
        </w:rPr>
        <w:t>2015 года</w:t>
      </w:r>
    </w:p>
    <w:tbl>
      <w:tblPr>
        <w:tblW w:w="15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851"/>
        <w:gridCol w:w="1965"/>
        <w:gridCol w:w="1101"/>
        <w:gridCol w:w="1541"/>
        <w:gridCol w:w="1060"/>
        <w:gridCol w:w="1212"/>
        <w:gridCol w:w="1361"/>
        <w:gridCol w:w="1710"/>
        <w:gridCol w:w="1047"/>
        <w:gridCol w:w="1203"/>
        <w:gridCol w:w="10"/>
        <w:gridCol w:w="1477"/>
      </w:tblGrid>
      <w:tr>
        <w:trPr>
          <w:cantSplit w:val="true"/>
        </w:trPr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Ф.И.О.</w:t>
            </w:r>
          </w:p>
        </w:tc>
        <w:tc>
          <w:tcPr>
            <w:tcW w:w="19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11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Общи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а 2015 год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вкл. пенсии, пособия и т.д.)</w:t>
            </w:r>
          </w:p>
        </w:tc>
        <w:tc>
          <w:tcPr>
            <w:tcW w:w="517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397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мущества, находящих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 пользовании</w:t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ожения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Транс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ртные средства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21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ожения</w:t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рмак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Н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ихайло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ведующий отделом образования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813,30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4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33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7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943,00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З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HANCE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7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4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91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7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Мартын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ван Александрови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ьник финансового управления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287,04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8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54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278,22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8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гковой автомобиль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LAD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10740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2" w:hRule="atLeast"/>
          <w:cantSplit w:val="true"/>
        </w:trPr>
        <w:tc>
          <w:tcPr>
            <w:tcW w:w="28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420" w:hRule="atLeast"/>
          <w:cantSplit w:val="true"/>
        </w:trPr>
        <w:tc>
          <w:tcPr>
            <w:tcW w:w="28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Ширяев Юрий Алексеевич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управления сельского хозяйств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734,06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егковой автомобиль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K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pektr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2272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30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212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361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з-31029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805,0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18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юндюкова Нина Алексе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равляющий делами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204,12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З-21214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0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8803,95 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е имеет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 (фактическое предоставление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37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юндюкова Наталья Владимиров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ведующий отделом имущественных отношений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905,16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 (фактическое предоставление матерью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1138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Юшков Александр Михайлович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ведующий отделом экономики, промышленности и предпринимательств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370,0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5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enaul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ander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tepway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служебная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33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тоблок Нева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409,64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9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служебная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3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ривошеев Андрей Александрович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 заведующего отделом архитектуры, строительства, ЖКХ  и эколог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183,4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З-210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42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767,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51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/4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8 (13/100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ихеева Татьяна Ивано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дущий специалист отдела экономики, промышленности и предпринимательств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92,50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/4 доли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 (фактическое предоставление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,4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43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324,16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/5 доли)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EVROLE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KLIJ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UZE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7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,4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З-3309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я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/5 доли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 (фактическое предоставление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,4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49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54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 (фактическое предоставление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,4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300" w:hRule="atLeast"/>
          <w:cantSplit w:val="true"/>
        </w:trPr>
        <w:tc>
          <w:tcPr>
            <w:tcW w:w="28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уткин Александр Александрович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ведующий отделом по делам ГЗ, ПБ и мобилизационной подготовке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717,0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егковой автомобиль, седан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EL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MGRAND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34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046,8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58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54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емина Анна Владимиро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дущий специалист отдела экономики, промышленности и предпринимательств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052,10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 (фактическое предоставление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Ломтева Надежда Михайлов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ведующий отделом по вопросам культуры, туризма           и спорта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573,04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фактическое предоставление матерью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5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57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руглецова Нина Никола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ециалист 1 категории отдела архитектуры, строительства, ЖКХ  и экологии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645,00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57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/4 доли)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880,64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З-21063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18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/4 доли)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юндюкова Татьяна Михайлов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сектора по бухгалтерскому учету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310,02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66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031,08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егковой автомобиль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HEVROLET NIV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12300</w:t>
            </w:r>
          </w:p>
        </w:tc>
        <w:tc>
          <w:tcPr>
            <w:tcW w:w="171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31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торная лодка «Линда»</w:t>
            </w:r>
          </w:p>
        </w:tc>
        <w:tc>
          <w:tcPr>
            <w:tcW w:w="171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818" w:gutter="0" w:header="0" w:top="539" w:footer="0" w:bottom="180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left="8496" w:hanging="0"/>
        <w:rPr/>
      </w:pPr>
      <w:r>
        <w:rPr>
          <w:sz w:val="16"/>
          <w:szCs w:val="16"/>
        </w:rPr>
        <w:t>1 Указываются сведения об источниках получения средств, за  счет которых совершены  сделки  (совершена  сделка)  по приобретению земельного участка, другого  объекта  недвижимости, транспортного средства, ценных бумаг, акций (долей  участия,  паев в уставных (складочных) капиталах организаций), если общая   сумма   таких   сделок  превышает  общий  доход  лица, представляющего сведения, его  супруги  (супруга)  за  три  последних  года, предшествующих отчетному периоду, установленному Федеральным законом от 3 декабря 2012 года N 230-ФЗ "О  контроле  за  соответствием  расходов  лиц,  замещающих государственные должности, и иных лиц их доходам"</w:t>
      </w:r>
    </w:p>
    <w:p>
      <w:pPr>
        <w:pStyle w:val="Style15"/>
        <w:spacing w:before="280" w:after="2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27:00Z</dcterms:created>
  <dc:creator>Лариса</dc:creator>
  <dc:description/>
  <cp:keywords/>
  <dc:language>en-US</dc:language>
  <cp:lastModifiedBy>Admin</cp:lastModifiedBy>
  <dcterms:modified xsi:type="dcterms:W3CDTF">2016-05-13T04:54:00Z</dcterms:modified>
  <cp:revision>148</cp:revision>
  <dc:subject/>
  <dc:title>Сведения о доходах, об имуществе и обязательствах имущественного характера лиц,</dc:title>
</cp:coreProperties>
</file>