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Сведения о доходах, расходах, об имуществе и обязательствах имущественного характера лиц,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замещающих должности муниципальной службы в Управлении сельского хозяйства администрации Вознесенского муниципального района Нижегородской области,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ключенных в Перечень, и членов их семей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(с 01.01.2015 года по 31.12.2015 года)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tbl>
      <w:tblPr>
        <w:tblW w:w="4800" w:type="pct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267"/>
        <w:gridCol w:w="1695"/>
        <w:gridCol w:w="904"/>
        <w:gridCol w:w="1267"/>
        <w:gridCol w:w="1556"/>
        <w:gridCol w:w="1667"/>
        <w:gridCol w:w="1015"/>
        <w:gridCol w:w="1256"/>
        <w:gridCol w:w="1646"/>
      </w:tblGrid>
      <w:tr>
        <w:trPr>
          <w:tblHeader w:val="true"/>
          <w:trHeight w:val="1266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кларированный годовой доход за 2015 г. (руб.)</w:t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blHeader w:val="true"/>
          <w:trHeight w:val="708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073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онкова Елена Николаевна, главный специали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2579,7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 (фактическое предоставление супруго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1072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 (фактическое предоставление супруго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1958,6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VOLKSWAGEN GOLF VARIANT 1.6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55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758950</wp:posOffset>
                      </wp:positionH>
                      <wp:positionV relativeFrom="paragraph">
                        <wp:posOffset>545465</wp:posOffset>
                      </wp:positionV>
                      <wp:extent cx="3524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38.5pt;margin-top:4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Легковой автомобиль    ГАЗ 310290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цеп к легковому а/м ТАРПАН 50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ой дом (фактическое предоставление отцо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1072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 (фактическое предоставление отцо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Жилой дом (фактическое предоставление отцом)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1072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 (фактическое предоставление отцо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987" w:type="dxa"/>
            <w:gridSpan w:val="10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nformat1"/>
              <w:spacing w:before="0" w:after="280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казываются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представляющего сведения, его супруги (супруга) за три последних года, предшествующих отчетному периоду.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4:00Z</dcterms:created>
  <dc:creator>Лариса</dc:creator>
  <dc:description/>
  <cp:keywords/>
  <dc:language>en-US</dc:language>
  <cp:lastModifiedBy>USER3</cp:lastModifiedBy>
  <cp:lastPrinted>2016-05-11T13:24:00Z</cp:lastPrinted>
  <dcterms:modified xsi:type="dcterms:W3CDTF">2016-05-13T07:17:00Z</dcterms:modified>
  <cp:revision>6</cp:revision>
  <dc:subject/>
  <dc:title>ГОРОДСКАЯ ДУМА ГОРОДА НАВАШИНО</dc:title>
</cp:coreProperties>
</file>