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86"/>
      <w:bookmarkEnd w:id="0"/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главного редактора МБУ «Редакция газеты «Наша жизнь» и членов его семьи за период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1 января 2015 года по 31 декабря </w:t>
      </w:r>
      <w:r>
        <w:rPr>
          <w:b/>
          <w:sz w:val="28"/>
          <w:szCs w:val="28"/>
        </w:rPr>
        <w:t>201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76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260"/>
        <w:gridCol w:w="1744"/>
        <w:gridCol w:w="1496"/>
        <w:gridCol w:w="1051"/>
        <w:gridCol w:w="1649"/>
        <w:gridCol w:w="1080"/>
        <w:gridCol w:w="1109"/>
        <w:gridCol w:w="1051"/>
        <w:gridCol w:w="2160"/>
      </w:tblGrid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5 г. </w:t>
              <w:br/>
              <w:t xml:space="preserve">(руб.) 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находящихся в 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Транспортные </w:t>
              <w:br/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 - </w:t>
              <w:br/>
              <w:t xml:space="preserve">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мяков Николай Алексеевич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717,9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з них 70000 руб. от продажи земельного участ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 (совместная с супругой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40,52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 (совместная с супругом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Consplusnonformat"/>
        <w:ind w:left="6372" w:hanging="0"/>
        <w:rPr>
          <w:sz w:val="16"/>
          <w:szCs w:val="16"/>
        </w:rPr>
      </w:pPr>
      <w:r>
        <w:rPr>
          <w:sz w:val="16"/>
          <w:szCs w:val="16"/>
        </w:rPr>
        <w:t>1 Указываются сведения об источниках получения средств, за  счет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A455543523D5D8FCD2F2C5D1971E34710B49B4FFF65F729DFEB83F70F5F8D3179CF3F13CFEACDB5F750CCD2569A6N7F9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0:00Z</dcterms:created>
  <dc:creator>Мария</dc:creator>
  <dc:description/>
  <cp:keywords/>
  <dc:language>en-US</dc:language>
  <cp:lastModifiedBy>Admin</cp:lastModifiedBy>
  <cp:lastPrinted>2013-07-24T08:56:00Z</cp:lastPrinted>
  <dcterms:modified xsi:type="dcterms:W3CDTF">2016-05-12T06:59:00Z</dcterms:modified>
  <cp:revision>27</cp:revision>
  <dc:subject/>
  <dc:title>Форма</dc:title>
</cp:coreProperties>
</file>