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в Управлении финансов администрации Вознесенского муниципального района, включенных в Перечень   и членов их семей за период с 1 января 2015 года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102"/>
        <w:gridCol w:w="1260"/>
        <w:gridCol w:w="1345"/>
        <w:gridCol w:w="995"/>
        <w:gridCol w:w="900"/>
        <w:gridCol w:w="1800"/>
        <w:gridCol w:w="1649"/>
        <w:gridCol w:w="1080"/>
        <w:gridCol w:w="980"/>
        <w:gridCol w:w="132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кл.пен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 транспортных средств,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находящихся в пользовани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за счет которых совершена сделка (вид приобретенного имущества,источника)*</w:t>
            </w:r>
          </w:p>
        </w:tc>
      </w:tr>
      <w:tr>
        <w:trPr>
          <w:trHeight w:val="10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-ж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шкова Марина Евген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31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личное подсобное хозяй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шков Василий Ива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личное подсобное хозяйство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мобиль легковой-ВАЗ 21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мобиль грузовой самосвал ГАЗ-САЗ-351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втомобиль грузовой бортовой ЗИЛ-131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Автоприцеп легковой САЗ 82993-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Светлана Алексе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бухгалтерскому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63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-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Илья Алекс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кина Ольга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отдела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24,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кин Сергей Ива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00,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LADA 219010 GRAN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кин Дмитрий Серг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вская Наталья Васил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отдела по бухгалтерскому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247,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-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вский Игорь Вениами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07,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двухкомнат-ная (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-</w:t>
            </w:r>
            <w:r>
              <w:rPr>
                <w:sz w:val="18"/>
                <w:szCs w:val="18"/>
                <w:lang w:val="en-US"/>
              </w:rPr>
              <w:t>MITSUBISHI ASX-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вский Максим Игор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 Александр Анатол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 казначейскому исполнению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29,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родажа ½ квартиры-45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двухкомнат-ная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-ФИАТ 17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NIA ALBE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а Ирина Викто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45,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двухкомнат-ная (1/2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енкова Елена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,началь-ник сектора по планированию и анализу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7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дома-900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земельных участков-6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земли сельскохозяйственного назначе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енков Сергей Александ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/Автомобиль легковой-</w:t>
            </w:r>
            <w:r>
              <w:rPr>
                <w:sz w:val="18"/>
                <w:szCs w:val="18"/>
                <w:lang w:val="en-US"/>
              </w:rPr>
              <w:t>IR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HOR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Ssangyong Acty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ототранспорт-ные средства – Днеп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енков Алексей Серг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left="408" w:hanging="0"/>
        <w:rPr/>
      </w:pPr>
      <w:r>
        <w:rPr>
          <w:sz w:val="16"/>
          <w:szCs w:val="16"/>
        </w:rPr>
        <w:t>* Указываются сведения об источниках получения средств, за  счет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</w:r>
    </w:p>
    <w:p>
      <w:pPr>
        <w:pStyle w:val="Normal"/>
        <w:rPr/>
      </w:pPr>
      <w:r>
        <w:rPr/>
        <w:t xml:space="preserve">       </w:t>
      </w:r>
      <w:r>
        <w:rPr/>
        <w:t>Начальник финансового управления                                                 И.А.Мартынов</w:t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7:00Z</dcterms:created>
  <dc:creator>Лариса</dc:creator>
  <dc:description/>
  <cp:keywords/>
  <dc:language>en-US</dc:language>
  <cp:lastModifiedBy>User</cp:lastModifiedBy>
  <cp:lastPrinted>2016-05-12T09:31:00Z</cp:lastPrinted>
  <dcterms:modified xsi:type="dcterms:W3CDTF">2016-05-12T05:34:00Z</dcterms:modified>
  <cp:revision>48</cp:revision>
  <dc:subject/>
  <dc:title>Сведения о доходах, об имуществе и обязательствах имущественного характера лиц,</dc:title>
</cp:coreProperties>
</file>