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лиц, замещающих муниципальные должности города Апатиты Мурманской области, и членов их семей за период с 1 января 2015 по 31 декабря 2015 года для размещения на официальном сай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9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9"/>
        <w:gridCol w:w="1595"/>
        <w:gridCol w:w="1949"/>
        <w:gridCol w:w="1666"/>
        <w:gridCol w:w="1756"/>
        <w:gridCol w:w="992"/>
        <w:gridCol w:w="1539"/>
        <w:gridCol w:w="1560"/>
        <w:gridCol w:w="1134"/>
        <w:gridCol w:w="1514"/>
        <w:gridCol w:w="992"/>
        <w:gridCol w:w="522"/>
        <w:gridCol w:w="470"/>
        <w:gridCol w:w="992"/>
        <w:gridCol w:w="52"/>
        <w:gridCol w:w="940"/>
        <w:gridCol w:w="574"/>
        <w:gridCol w:w="418"/>
        <w:gridCol w:w="1096"/>
        <w:gridCol w:w="1514"/>
        <w:gridCol w:w="1514"/>
        <w:gridCol w:w="1514"/>
        <w:gridCol w:w="1514"/>
        <w:gridCol w:w="1514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имов Александр Павлович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 СТО АНОФ-3 АО «Апати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953,64; в т.ч. доход по основному месту работы с сентября 2015 г. – 166029,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HYUNDAI SANTA 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48,7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хтулова Елена Михайловн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филиала Полярная ОС ВИ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53,43, в т.ч. доход по основному месту работы – 649489,6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бкин Валентин Борисович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работны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074,76, в т.ч. доход от работы в ОАО «Аэропорт» до 10.04.2015 – 425025,76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SX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а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204,53, в т.ч. доход от работы в ОАО «Аэропорт» до 13.06.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а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вко Наталья Николаевна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БОУ СОШ № 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783,06, в т.ч. доход по основному месту работы – 1203124,3; возмещение расходов как депутату Совета депутатов г. Апатиты - 30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общая совместная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453,48, в т.ч. доход по основному месту работы – 486572,2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общая совместная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гаев Андрей Николаевич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 службы производственного контроля и надзора АО «Апатит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621,06, в т.ч. доход по основному месту работы – 1191318,57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ля – 1/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ВАЗ 21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31,81, в т.ч. доход по основному месту работы – 517887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ля – 1/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рсов Сергей Михайлович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зработный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  <w:tab w:val="center" w:pos="8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-возмещение расходов как депутату Совета депутатов г. Апат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: SKODA FABIA; BMW X3 2.0 D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  <w:tab w:val="center" w:pos="8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  <w:tab w:val="center" w:pos="8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23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соссия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ляров Алексей Геннадьевич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 город Апатиты с подведомственной территорией Мурманской обла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543,89, в т.ч. доход по основному месту работы – 895691,1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: NISSAN PATHFINDER 2.5D; AUDI Q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рные лодки: Suzumar; Стингр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убкин Сергей Анатольевич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АНО РКОФС «ДРОЗД-Хибин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578,38, в т.ч. доход по основному месту работы – 1036569,28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дюмова Галина Ивановн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БОУ СОШ № 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471,12; в т.ч. доход по основному месту работы – 1111290,29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ченко Светлана Владимировн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государственного областного автономного учреждения социального обслуживания населения «Апатитский комплексный центр социального обслуживания населен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926,85; в т.ч. доход по основному месту работы – 1111290,29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NISSAN 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юшин Александр Александ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ист экскаватора АО «Апати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887,97; в т.ч. доход по основному месту работы – 618170,73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Subaru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92,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олаева Ирина Никола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нсионер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306,74; в т.ч. доход по основному месту работы – 413793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тровский Михаил Николаевич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ший научный сотрудник ГИ КНЦ РАН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81,08; доход по основному месту работы – 733978,78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вальн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139,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 YE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вальн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ятакова Ирина Викторов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по связям с общественностью АО «СЗФК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918,54; доход по основному месту работы – 1261721,95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MOK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гов Виктор Владимирович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председателя КНЦ РАН по общим вопроса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192,95; доход по основному месту работы – 1643591,25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: SUBARU LEGACY (общая совместная); УАЗ-469Б (общая совместна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я – 2/5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акин Александр Павл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Апатитской ТЭЦ филиала «Кольский» ОАО «ТГК-1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821,97; доход по основному месту работы – 4311548,19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ISER PRADO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384,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фырев Алексей Геннад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физической культуры и ОБЖ МБОУ гимназия №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593,16; доход по основному месту работы – 481957,61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фырев Павел Геннадьевич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председателя Совета депутатов города Апати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81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KIA XM FL (SORENTO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– 1/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124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– 1/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– 1/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птура Валентин Иванович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горняк по открытым работам АО «Апатит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959,62; доход по основному месту работы – 1876630,42; возмещение расходов как депутату Совета депутатов г. Апатиты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 MITSUBISHI OUTLANDER 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461,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6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4:00Z</dcterms:created>
  <dc:creator>Апанасенкова Ольга Ипполитовна</dc:creator>
  <dc:description/>
  <cp:keywords/>
  <dc:language>en-US</dc:language>
  <cp:lastModifiedBy>Апанасенкова Ольга Ипполитовна</cp:lastModifiedBy>
  <cp:lastPrinted>2014-04-18T09:24:00Z</cp:lastPrinted>
  <dcterms:modified xsi:type="dcterms:W3CDTF">2016-05-27T08:41:00Z</dcterms:modified>
  <cp:revision>20</cp:revision>
  <dc:subject/>
  <dc:title>Сведения о доходах, об имуществе и обязательствах имущественного характера лица, замещающего должность муниципальной службы                               в Администрации города Апатиты Мурманской области, и членов его семьи за период с 1 января по 31 дек</dc:title>
</cp:coreProperties>
</file>