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муниципальных служащих Совета депутатов города Апатиты Мурманской области и членов их семей за период с 1 января 2015 по 31 декабря 2015 года для размещения на официальном сайте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734"/>
        <w:gridCol w:w="1949"/>
        <w:gridCol w:w="1666"/>
        <w:gridCol w:w="1756"/>
        <w:gridCol w:w="992"/>
        <w:gridCol w:w="1539"/>
        <w:gridCol w:w="1560"/>
        <w:gridCol w:w="1134"/>
        <w:gridCol w:w="1514"/>
      </w:tblGrid>
      <w:tr>
        <w:trPr/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панасенкова Ольга Ипполито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ущий специалист Организационно-правового отдела аппарата Совета депутатов города Апатиты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 017,5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для строительства гараж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5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Россия</w:t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91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 559,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orent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5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рцев Вадим Игоревич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1 категории-юрист Организационно-правового отдела аппарата Совета депутатов города Апатиты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 871,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 R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16,9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5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робьева Анна Владимиро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1 категории Организационно-правового отдела аппарата Совета депутатов города Апатиты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 866,2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5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ронова Наталья Юрьев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1 категории Организационно-правового отдела аппарата Совета депутатов города Апати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 933,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5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осов Сергей Валерьевич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рганизационно-правового отдела аппарата Совета депутатов города Апатиты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73 221,62, в т.ч. доход по основному месту работы – 842 543,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совместна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2 доли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чицкая Екатерина Юрьев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1 категории Организационно-правового отдела аппарата Совета депутатов города Апати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 438,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7 865,6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дка моторная «Днеп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43:00Z</dcterms:created>
  <dc:creator>Апанасенкова Ольга Ипполитовна</dc:creator>
  <dc:description/>
  <dc:language>en-US</dc:language>
  <cp:lastModifiedBy>Апанасенкова Ольга Ипполитовна</cp:lastModifiedBy>
  <cp:lastPrinted>2014-04-18T09:24:00Z</cp:lastPrinted>
  <dcterms:modified xsi:type="dcterms:W3CDTF">2016-05-12T07:10:00Z</dcterms:modified>
  <cp:revision>3</cp:revision>
  <dc:subject/>
  <dc:title>Сведения о доходах, об имуществе и обязательствах имущественного характера лица, замещающего должность муниципальной службы                               в Администрации города Апатиты Мурманской области, и членов его семьи за период с 1 января по 31 дек</dc:title>
</cp:coreProperties>
</file>