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68" w:hanging="0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5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cs="Times New Roman" w:ascii="Times New Roman" w:hAnsi="Times New Roman"/>
          <w:color w:val="131313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4130</wp:posOffset>
                </wp:positionV>
                <wp:extent cx="9897110" cy="34404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7110" cy="344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6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085"/>
                              <w:gridCol w:w="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5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ind w:left="142" w:righ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имин Дмитрий Виталь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 МКУ г. Фрязино «Центр муниципальных закупок»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500 00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ю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ниверсам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K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X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F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Sorento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, доля в праве  ½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 ½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  <w:cantSplit w:val="true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ind w:left="142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3pt;height:270.9pt;mso-wrap-distance-left:0pt;mso-wrap-distance-right:0pt;mso-wrap-distance-top:0pt;mso-wrap-distance-bottom:0pt;margin-top:1.9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669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085"/>
                        <w:gridCol w:w="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5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2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AppData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ind w:left="142" w:right="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имин Дмитрий Виталь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МКУ г. Фрязино «Центр муниципальных закупок»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500 00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/>
                              <w:t>Не имею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ниверсам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K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X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F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Sorento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 имею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, доля в праве  ½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 ½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3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  <w:cantSplit w:val="true"/>
                        </w:trPr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ind w:left="142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1:00Z</dcterms:created>
  <dc:creator>Юрист</dc:creator>
  <dc:description/>
  <dc:language>en-US</dc:language>
  <cp:lastModifiedBy/>
  <cp:lastPrinted>2016-05-13T14:08:00Z</cp:lastPrinted>
  <dcterms:modified xsi:type="dcterms:W3CDTF">2016-05-16T14:15:17Z</dcterms:modified>
  <cp:revision>3</cp:revision>
  <dc:subject/>
  <dc:title/>
</cp:coreProperties>
</file>