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2045" cy="41128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045" cy="411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Цакаев Сайпудин Шам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Первый заместитель Главы администрации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  <w:t>216740,9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ната  в квартире,  1/4 доля в прав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pBdr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иссан Джу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ната  в квартире,  1/4 доля в прав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5pt;height:323.8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Цакаев Сайпудин Шама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Первый заместитель Главы администрации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>216740,9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ната  в квартире,  1/4 доля в прав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0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Ниссан Джу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80,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ната  в квартире,  1/4 доля в прав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0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dcterms:modified xsi:type="dcterms:W3CDTF">2016-05-16T09:46:28Z</dcterms:modified>
  <cp:revision>17</cp:revision>
  <dc:subject/>
  <dc:title/>
</cp:coreProperties>
</file>