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8485</wp:posOffset>
                </wp:positionH>
                <wp:positionV relativeFrom="paragraph">
                  <wp:posOffset>102870</wp:posOffset>
                </wp:positionV>
                <wp:extent cx="9379585" cy="367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9585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2"/>
                              <w:gridCol w:w="1412"/>
                              <w:gridCol w:w="1242"/>
                              <w:gridCol w:w="2398"/>
                              <w:gridCol w:w="1005"/>
                              <w:gridCol w:w="1418"/>
                              <w:gridCol w:w="1474"/>
                              <w:gridCol w:w="1574"/>
                              <w:gridCol w:w="1012"/>
                              <w:gridCol w:w="1045"/>
                            </w:tblGrid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5 год (руб.)</w:t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узнецов Юрий Васильевич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Начальник Финансового управления администрации города Фрязино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34637,9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1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>KIA Sportage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libri" w:hAnsi="Calibri" w:cs="Calibri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990281,7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Квартира (1/2 доля в праве)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5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5pt;height:289.6pt;mso-wrap-distance-left:9pt;mso-wrap-distance-right:9pt;mso-wrap-distance-top:0pt;mso-wrap-distance-bottom:0pt;margin-top:8.1pt;mso-position-vertical-relative:text;margin-left:45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72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2"/>
                        <w:gridCol w:w="1412"/>
                        <w:gridCol w:w="1242"/>
                        <w:gridCol w:w="2398"/>
                        <w:gridCol w:w="1005"/>
                        <w:gridCol w:w="1418"/>
                        <w:gridCol w:w="1474"/>
                        <w:gridCol w:w="1574"/>
                        <w:gridCol w:w="1012"/>
                        <w:gridCol w:w="1045"/>
                      </w:tblGrid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5 год (руб.)</w:t>
                            </w:r>
                          </w:p>
                        </w:tc>
                        <w:tc>
                          <w:tcPr>
                            <w:tcW w:w="629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63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  <w:cantSplit w:val="true"/>
                        </w:trPr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7" w:hRule="atLeast"/>
                          <w:cantSplit w:val="true"/>
                        </w:trPr>
                        <w:tc>
                          <w:tcPr>
                            <w:tcW w:w="21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узнецов Юрий Васильевич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Начальник Финансового управления администрации города Фрязино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034637,9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1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>KIA Sportage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  <w:cantSplit w:val="true"/>
                        </w:trPr>
                        <w:tc>
                          <w:tcPr>
                            <w:tcW w:w="21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libri" w:hAnsi="Calibri" w:cs="Calibri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990281,7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Квартира (1/2 доля в праве)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5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21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sectPr>
      <w:type w:val="nextPage"/>
      <w:pgSz w:orient="landscape" w:w="16838" w:h="11906"/>
      <w:pgMar w:left="357" w:right="391" w:gutter="0" w:header="0" w:top="380" w:footer="0" w:bottom="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4:00Z</dcterms:created>
  <dc:creator>FFU</dc:creator>
  <dc:description/>
  <dc:language>en-US</dc:language>
  <cp:lastModifiedBy/>
  <cp:lastPrinted>2016-04-01T12:38:00Z</cp:lastPrinted>
  <dcterms:modified xsi:type="dcterms:W3CDTF">2016-05-16T09:45:12Z</dcterms:modified>
  <cp:revision>7</cp:revision>
  <dc:subject/>
  <dc:title/>
</cp:coreProperties>
</file>